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Mojave Water Agency</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rPr/>
              <w:t>13846 Conference Center Drive</w:t>
            </w:r>
          </w:p>
          <w:p>
            <w:pPr>
              <w:pStyle w:val="Normal"/>
              <w:ind w:left="-90" w:hanging="0"/>
              <w:rPr/>
            </w:pPr>
            <w:r>
              <w:rPr/>
              <w:t>Apple Valley, Ca 92307</w:t>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ity of Victorville</w:t>
            </w:r>
          </w:p>
          <w:p>
            <w:pPr>
              <w:pStyle w:val="Normal"/>
              <w:ind w:left="-90" w:hanging="0"/>
              <w:rPr/>
            </w:pPr>
            <w:r>
              <w:rPr/>
              <w:t>San Bernardino County Flood Control District</w:t>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arrell Reynolds</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enior Project Engineer/Engineering Controll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760-946-7023 </w:t>
            </w:r>
            <w:r/>
            <w:r>
              <w:rPr>
                <w:lang w:val="en-US" w:eastAsia="en-US"/>
              </w:rPr>
              <w:fldChar w:fldCharType="end"/>
            </w:r>
            <w:r>
              <w:rPr>
                <w:lang w:val="en-US" w:eastAsia="en-US"/>
              </w:rPr>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240-2001</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reynolds@mojavewater.org</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Oro Grande Wash Groundwater Recharge Project</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dgrs 27’ 42.22” 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7dgrs 21’ 49.31” 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charge Basins - Oro Grande Wash at Sycamore St &amp; Amethyst Rd, Victorville to Oro Grande wash and Bear Valley Road</w:t>
            </w:r>
          </w:p>
          <w:p>
            <w:pPr>
              <w:pStyle w:val="Normal"/>
              <w:rPr/>
            </w:pPr>
            <w:r>
              <w:rPr/>
              <w:t>Pipeline extension from Cobalt Rd and Cloverly Ave to the outlet in the Oro Grande wash Recharge Basins.</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ity of Victorvil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an Bernardino County Flood Control Distric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Phase to Expand to full recharge capacity 6,000 AF/YR</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Implementable Project</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The Oro Grande Wash Groundwater Recharge Project has an ultimate delivery capacity for approximately 8,000 AF/YR.  This is a groundwater recharge project in the Alto Regional Aquifer.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ro Grande Wash Groundwater Recharge Project has an ultimate delivery capacity for approximately 6,000 AF. The trunk facilities are designed to flow the full capacity. The Flow control facility and pipeline into the wash is designed to flow half of the capacity into a joint use San Bernardino County Flood Control Detention/Recharge Basin. The second phase of this project is to construct a second pipeline to the wash and another groundwater recharge area between Amethyst and Bear Valley Road</w:t>
            </w: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spacing w:before="0" w:after="240"/>
              <w:rPr/>
            </w:pPr>
            <w:r>
              <w:rPr/>
            </w:r>
          </w:p>
        </w:tc>
      </w:tr>
    </w:tbl>
    <w:p>
      <w:pPr>
        <w:pStyle w:val="TextBody"/>
        <w:rPr>
          <w:sz w:val="12"/>
          <w:szCs w:val="12"/>
        </w:rPr>
      </w:pPr>
      <w:r>
        <w:rPr>
          <w:sz w:val="12"/>
          <w:szCs w:val="12"/>
        </w:rPr>
      </w:r>
    </w:p>
    <w:p>
      <w:pPr>
        <w:pStyle w:val="Normal"/>
        <w:rPr/>
      </w:pPr>
      <w:r>
        <w:rPr>
          <w:b/>
        </w:rPr>
        <w:t>If applicable, list surface water bodies and groundwater basins as</w:t>
      </w:r>
      <w:r>
        <w:rPr/>
        <w:t>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lto Regional Aquifer</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ddendum No 2 to MWA Water Supply Reliability Groundwater Repleinishment Program Final Project EI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p>
      <w:pPr>
        <w:pStyle w:val="Normal"/>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rPr>
                <w:sz w:val="20"/>
                <w:szCs w:val="20"/>
              </w:rPr>
              <w:t>X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0" w:name="__Fieldmark__23_2485239310"/>
            <w:bookmarkStart w:id="1" w:name="__Fieldmark__23_2485239310"/>
            <w:bookmarkEnd w:id="1"/>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 w:name="__Fieldmark__24_2485239310"/>
            <w:bookmarkStart w:id="3" w:name="__Fieldmark__24_2485239310"/>
            <w:bookmarkEnd w:id="3"/>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rPr>
                <w:rFonts w:cs="Arial"/>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5_2485239310"/>
            <w:bookmarkStart w:id="5" w:name="__Fieldmark__25_2485239310"/>
            <w:bookmarkEnd w:id="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6_2485239310"/>
            <w:bookmarkStart w:id="7" w:name="__Fieldmark__26_2485239310"/>
            <w:bookmarkEnd w:id="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rPr>
                <w:rFonts w:cs="Arial"/>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7_2485239310"/>
            <w:bookmarkStart w:id="9" w:name="__Fieldmark__27_2485239310"/>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8_2485239310"/>
            <w:bookmarkStart w:id="11" w:name="__Fieldmark__28_2485239310"/>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9_2485239310"/>
            <w:bookmarkStart w:id="13" w:name="__Fieldmark__29_2485239310"/>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30_2485239310"/>
            <w:bookmarkStart w:id="15" w:name="__Fieldmark__30_2485239310"/>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31_2485239310"/>
            <w:bookmarkStart w:id="17" w:name="__Fieldmark__31_2485239310"/>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32_2485239310"/>
            <w:bookmarkStart w:id="19" w:name="__Fieldmark__32_2485239310"/>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3_2485239310"/>
            <w:bookmarkStart w:id="21" w:name="__Fieldmark__33_2485239310"/>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34_2485239310"/>
            <w:bookmarkStart w:id="23" w:name="__Fieldmark__34_2485239310"/>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35_2485239310"/>
            <w:bookmarkStart w:id="25" w:name="__Fieldmark__35_2485239310"/>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6_2485239310"/>
            <w:bookmarkStart w:id="27" w:name="__Fieldmark__36_2485239310"/>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37_2485239310"/>
            <w:bookmarkStart w:id="29" w:name="__Fieldmark__37_2485239310"/>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8_2485239310"/>
            <w:bookmarkStart w:id="31" w:name="__Fieldmark__38_2485239310"/>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9_2485239310"/>
            <w:bookmarkStart w:id="33" w:name="__Fieldmark__39_2485239310"/>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40_2485239310"/>
            <w:bookmarkStart w:id="35" w:name="__Fieldmark__40_2485239310"/>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41_2485239310"/>
            <w:bookmarkStart w:id="37" w:name="__Fieldmark__41_2485239310"/>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42_2485239310"/>
            <w:bookmarkStart w:id="39" w:name="__Fieldmark__42_2485239310"/>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3_2485239310"/>
            <w:bookmarkStart w:id="41" w:name="__Fieldmark__43_2485239310"/>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4_2485239310"/>
            <w:bookmarkStart w:id="43" w:name="__Fieldmark__44_2485239310"/>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5_2485239310"/>
            <w:bookmarkStart w:id="45" w:name="__Fieldmark__45_2485239310"/>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46_2485239310"/>
            <w:bookmarkStart w:id="47" w:name="__Fieldmark__46_2485239310"/>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7_2485239310"/>
            <w:bookmarkStart w:id="49" w:name="__Fieldmark__47_2485239310"/>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8_2485239310"/>
            <w:bookmarkStart w:id="51" w:name="__Fieldmark__48_2485239310"/>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49_2485239310"/>
            <w:bookmarkStart w:id="53" w:name="__Fieldmark__49_2485239310"/>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50_2485239310"/>
            <w:bookmarkStart w:id="55" w:name="__Fieldmark__50_2485239310"/>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51_2485239310"/>
            <w:bookmarkStart w:id="57" w:name="__Fieldmark__51_2485239310"/>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52_2485239310"/>
            <w:bookmarkStart w:id="59" w:name="__Fieldmark__52_2485239310"/>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rPr>
                <w:rFonts w:cs="Arial"/>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53_2485239310"/>
            <w:bookmarkStart w:id="61" w:name="__Fieldmark__53_2485239310"/>
            <w:bookmarkEnd w:id="6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54_2485239310"/>
            <w:bookmarkStart w:id="63" w:name="__Fieldmark__54_2485239310"/>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rPr>
                <w:rFonts w:cs="Arial"/>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55_2485239310"/>
            <w:bookmarkStart w:id="65" w:name="__Fieldmark__55_2485239310"/>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6_2485239310"/>
            <w:bookmarkStart w:id="67" w:name="__Fieldmark__56_2485239310"/>
            <w:bookmarkEnd w:id="6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57_2485239310"/>
            <w:bookmarkStart w:id="69" w:name="__Fieldmark__57_2485239310"/>
            <w:bookmarkEnd w:id="6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8_2485239310"/>
            <w:bookmarkStart w:id="71" w:name="__Fieldmark__58_2485239310"/>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9_2485239310"/>
            <w:bookmarkStart w:id="73" w:name="__Fieldmark__59_2485239310"/>
            <w:bookmarkEnd w:id="7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60_2485239310"/>
            <w:bookmarkStart w:id="75" w:name="__Fieldmark__60_2485239310"/>
            <w:bookmarkEnd w:id="7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61_2485239310"/>
            <w:bookmarkStart w:id="77" w:name="__Fieldmark__61_2485239310"/>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62_2485239310"/>
            <w:bookmarkStart w:id="79" w:name="__Fieldmark__62_2485239310"/>
            <w:bookmarkEnd w:id="7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80" w:name="__Fieldmark__63_2485239310"/>
            <w:bookmarkStart w:id="81" w:name="__Fieldmark__63_2485239310"/>
            <w:bookmarkEnd w:id="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82" w:name="__Fieldmark__64_2485239310"/>
            <w:bookmarkStart w:id="83" w:name="__Fieldmark__64_2485239310"/>
            <w:bookmarkEnd w:id="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65_2485239310"/>
            <w:bookmarkStart w:id="85" w:name="__Fieldmark__65_2485239310"/>
            <w:bookmarkEnd w:id="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6" w:name="__Fieldmark__66_2485239310"/>
            <w:bookmarkStart w:id="87" w:name="__Fieldmark__66_2485239310"/>
            <w:bookmarkEnd w:id="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7_2485239310"/>
            <w:bookmarkStart w:id="89" w:name="__Fieldmark__67_2485239310"/>
            <w:bookmarkEnd w:id="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8_2485239310"/>
            <w:bookmarkStart w:id="91" w:name="__Fieldmark__68_2485239310"/>
            <w:bookmarkEnd w:id="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9_2485239310"/>
            <w:bookmarkStart w:id="93" w:name="__Fieldmark__69_2485239310"/>
            <w:bookmarkEnd w:id="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4" w:name="__Fieldmark__70_2485239310"/>
            <w:bookmarkStart w:id="95" w:name="__Fieldmark__70_2485239310"/>
            <w:bookmarkEnd w:id="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6" w:name="__Fieldmark__71_2485239310"/>
            <w:bookmarkStart w:id="97" w:name="__Fieldmark__71_2485239310"/>
            <w:bookmarkEnd w:id="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8" w:name="__Fieldmark__72_2485239310"/>
            <w:bookmarkStart w:id="99" w:name="__Fieldmark__72_2485239310"/>
            <w:bookmarkEnd w:id="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73_2485239310"/>
            <w:bookmarkStart w:id="101" w:name="__Fieldmark__73_2485239310"/>
            <w:bookmarkEnd w:id="1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4_2485239310"/>
            <w:bookmarkStart w:id="103" w:name="__Fieldmark__74_2485239310"/>
            <w:bookmarkEnd w:id="1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5_2485239310"/>
            <w:bookmarkStart w:id="105" w:name="__Fieldmark__75_2485239310"/>
            <w:bookmarkEnd w:id="1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76_2485239310"/>
            <w:bookmarkStart w:id="107" w:name="__Fieldmark__76_2485239310"/>
            <w:bookmarkEnd w:id="10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7_2485239310"/>
            <w:bookmarkStart w:id="109" w:name="__Fieldmark__77_2485239310"/>
            <w:bookmarkEnd w:id="10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8_2485239310"/>
            <w:bookmarkStart w:id="111" w:name="__Fieldmark__78_2485239310"/>
            <w:bookmarkEnd w:id="1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9_2485239310"/>
            <w:bookmarkStart w:id="113" w:name="__Fieldmark__79_2485239310"/>
            <w:bookmarkEnd w:id="11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0_2485239310"/>
            <w:bookmarkStart w:id="115" w:name="__Fieldmark__80_2485239310"/>
            <w:bookmarkEnd w:id="11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sz w:val="20"/>
                <w:szCs w:val="20"/>
              </w:rPr>
              <w:t>X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2_2485239310"/>
            <w:bookmarkStart w:id="117" w:name="__Fieldmark__82_2485239310"/>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3_2485239310"/>
            <w:bookmarkStart w:id="119" w:name="__Fieldmark__83_2485239310"/>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4_2485239310"/>
            <w:bookmarkStart w:id="121" w:name="__Fieldmark__84_2485239310"/>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5_2485239310"/>
            <w:bookmarkStart w:id="123" w:name="__Fieldmark__85_2485239310"/>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86_2485239310"/>
            <w:bookmarkStart w:id="125" w:name="__Fieldmark__86_2485239310"/>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7_2485239310"/>
            <w:bookmarkStart w:id="127" w:name="__Fieldmark__87_2485239310"/>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8_2485239310"/>
            <w:bookmarkStart w:id="129" w:name="__Fieldmark__88_2485239310"/>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9_2485239310"/>
            <w:bookmarkStart w:id="131" w:name="__Fieldmark__89_2485239310"/>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90_2485239310"/>
            <w:bookmarkStart w:id="133" w:name="__Fieldmark__90_2485239310"/>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91_2485239310"/>
            <w:bookmarkStart w:id="135" w:name="__Fieldmark__91_2485239310"/>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92_2485239310"/>
            <w:bookmarkStart w:id="137" w:name="__Fieldmark__92_2485239310"/>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93_2485239310"/>
            <w:bookmarkStart w:id="139" w:name="__Fieldmark__93_2485239310"/>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4_2485239310"/>
            <w:bookmarkStart w:id="141" w:name="__Fieldmark__94_2485239310"/>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95_2485239310"/>
            <w:bookmarkStart w:id="143" w:name="__Fieldmark__95_2485239310"/>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6_2485239310"/>
            <w:bookmarkStart w:id="145" w:name="__Fieldmark__96_2485239310"/>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7_2485239310"/>
            <w:bookmarkStart w:id="147" w:name="__Fieldmark__97_2485239310"/>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8_2485239310"/>
            <w:bookmarkStart w:id="149" w:name="__Fieldmark__98_2485239310"/>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00_2485239310"/>
            <w:bookmarkStart w:id="151" w:name="__Fieldmark__100_2485239310"/>
            <w:bookmarkEnd w:id="151"/>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01_2485239310"/>
            <w:bookmarkStart w:id="153" w:name="__Fieldmark__101_2485239310"/>
            <w:bookmarkEnd w:id="153"/>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02_2485239310"/>
            <w:bookmarkStart w:id="155" w:name="__Fieldmark__102_2485239310"/>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03_2485239310"/>
            <w:bookmarkStart w:id="157" w:name="__Fieldmark__103_2485239310"/>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4_2485239310"/>
            <w:bookmarkStart w:id="159" w:name="__Fieldmark__104_2485239310"/>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05_2485239310"/>
            <w:bookmarkStart w:id="161" w:name="__Fieldmark__105_2485239310"/>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06_2485239310"/>
            <w:bookmarkStart w:id="163" w:name="__Fieldmark__106_2485239310"/>
            <w:bookmarkEnd w:id="16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7_2485239310"/>
            <w:bookmarkStart w:id="165" w:name="__Fieldmark__107_2485239310"/>
            <w:bookmarkEnd w:id="16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08_2485239310"/>
            <w:bookmarkStart w:id="167" w:name="__Fieldmark__108_2485239310"/>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9_2485239310"/>
            <w:bookmarkStart w:id="169" w:name="__Fieldmark__109_2485239310"/>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10_2485239310"/>
            <w:bookmarkStart w:id="171" w:name="__Fieldmark__110_2485239310"/>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11_2485239310"/>
            <w:bookmarkStart w:id="173" w:name="__Fieldmark__111_2485239310"/>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12_2485239310"/>
            <w:bookmarkStart w:id="175" w:name="__Fieldmark__112_2485239310"/>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3_2485239310"/>
            <w:bookmarkStart w:id="177" w:name="__Fieldmark__113_2485239310"/>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14_2485239310"/>
            <w:bookmarkStart w:id="179" w:name="__Fieldmark__114_2485239310"/>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15_2485239310"/>
            <w:bookmarkStart w:id="181" w:name="__Fieldmark__115_2485239310"/>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6_2485239310"/>
            <w:bookmarkStart w:id="183" w:name="__Fieldmark__116_2485239310"/>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17_2485239310"/>
            <w:bookmarkStart w:id="185" w:name="__Fieldmark__117_2485239310"/>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8_2485239310"/>
            <w:bookmarkStart w:id="187" w:name="__Fieldmark__118_2485239310"/>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9_2485239310"/>
            <w:bookmarkStart w:id="189" w:name="__Fieldmark__119_2485239310"/>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20_2485239310"/>
            <w:bookmarkStart w:id="191" w:name="__Fieldmark__120_2485239310"/>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22_2485239310"/>
            <w:bookmarkStart w:id="193" w:name="__Fieldmark__122_2485239310"/>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123_2485239310"/>
            <w:bookmarkStart w:id="195" w:name="__Fieldmark__123_2485239310"/>
            <w:bookmarkEnd w:id="19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124_2485239310"/>
            <w:bookmarkStart w:id="197" w:name="__Fieldmark__124_2485239310"/>
            <w:bookmarkEnd w:id="19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25_2485239310"/>
            <w:bookmarkStart w:id="199" w:name="__Fieldmark__125_2485239310"/>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126_2485239310"/>
            <w:bookmarkStart w:id="201" w:name="__Fieldmark__126_2485239310"/>
            <w:bookmarkEnd w:id="20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127_2485239310"/>
            <w:bookmarkStart w:id="203" w:name="__Fieldmark__127_2485239310"/>
            <w:bookmarkEnd w:id="20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8_2485239310"/>
            <w:bookmarkStart w:id="205" w:name="__Fieldmark__128_2485239310"/>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9_2485239310"/>
            <w:bookmarkStart w:id="207" w:name="__Fieldmark__129_2485239310"/>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30_2485239310"/>
            <w:bookmarkStart w:id="209" w:name="__Fieldmark__130_2485239310"/>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31_2485239310"/>
            <w:bookmarkStart w:id="211" w:name="__Fieldmark__131_2485239310"/>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32_2485239310"/>
            <w:bookmarkStart w:id="213" w:name="__Fieldmark__132_2485239310"/>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33_2485239310"/>
            <w:bookmarkStart w:id="215" w:name="__Fieldmark__133_2485239310"/>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34_2485239310"/>
            <w:bookmarkStart w:id="217" w:name="__Fieldmark__134_2485239310"/>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35_2485239310"/>
            <w:bookmarkStart w:id="219" w:name="__Fieldmark__135_2485239310"/>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36_2485239310"/>
            <w:bookmarkStart w:id="221" w:name="__Fieldmark__136_2485239310"/>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7_2485239310"/>
            <w:bookmarkStart w:id="223" w:name="__Fieldmark__137_2485239310"/>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8_2485239310"/>
            <w:bookmarkStart w:id="225" w:name="__Fieldmark__138_2485239310"/>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39_2485239310"/>
            <w:bookmarkStart w:id="227" w:name="__Fieldmark__139_2485239310"/>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40_2485239310"/>
            <w:bookmarkStart w:id="229" w:name="__Fieldmark__140_2485239310"/>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41_2485239310"/>
            <w:bookmarkStart w:id="231" w:name="__Fieldmark__141_2485239310"/>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42_2485239310"/>
            <w:bookmarkStart w:id="233" w:name="__Fieldmark__142_2485239310"/>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43_2485239310"/>
            <w:bookmarkStart w:id="235" w:name="__Fieldmark__143_2485239310"/>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44_2485239310"/>
            <w:bookmarkStart w:id="237" w:name="__Fieldmark__144_2485239310"/>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45_2485239310"/>
            <w:bookmarkStart w:id="239" w:name="__Fieldmark__145_2485239310"/>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6_2485239310"/>
            <w:bookmarkStart w:id="241" w:name="__Fieldmark__146_2485239310"/>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7_2485239310"/>
            <w:bookmarkStart w:id="243" w:name="__Fieldmark__147_2485239310"/>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48_2485239310"/>
            <w:bookmarkStart w:id="245" w:name="__Fieldmark__148_2485239310"/>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50_2485239310"/>
            <w:bookmarkStart w:id="247" w:name="__Fieldmark__150_2485239310"/>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51_2485239310"/>
            <w:bookmarkStart w:id="249" w:name="__Fieldmark__151_2485239310"/>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52_2485239310"/>
            <w:bookmarkStart w:id="251" w:name="__Fieldmark__152_2485239310"/>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53_2485239310"/>
            <w:bookmarkStart w:id="253" w:name="__Fieldmark__153_2485239310"/>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54_2485239310"/>
            <w:bookmarkStart w:id="255" w:name="__Fieldmark__154_2485239310"/>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55_2485239310"/>
            <w:bookmarkStart w:id="257" w:name="__Fieldmark__155_2485239310"/>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rPr/>
              <w:t xml:space="preserve">X Yes  </w:t>
            </w:r>
            <w:r>
              <w:fldChar w:fldCharType="begin">
                <w:ffData>
                  <w:name w:val="Check5"/>
                  <w:enabled/>
                  <w:calcOnExit w:val="0"/>
                  <w:checkBox>
                    <w:sizeAuto/>
                  </w:checkBox>
                </w:ffData>
              </w:fldChar>
            </w:r>
            <w:r>
              <w:rPr/>
              <w:instrText xml:space="preserve"> FORMCHECKBOX </w:instrText>
            </w:r>
            <w:r>
              <w:rPr/>
              <w:fldChar w:fldCharType="separate"/>
            </w:r>
            <w:bookmarkStart w:id="258" w:name="__Fieldmark__157_2485239310"/>
            <w:bookmarkStart w:id="259" w:name="__Fieldmark__157_2485239310"/>
            <w:bookmarkEnd w:id="259"/>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 xml:space="preserve">The Phase 2 construction of the Oro Grande Wash Ground Water Recharge Basins will ultimately allow up to 8,000 AF/YR of groundwater recharge in the ALTO Regional Aquif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60" w:name="__Fieldmark__174_2485239310"/>
            <w:bookmarkStart w:id="261" w:name="__Fieldmark__174_2485239310"/>
            <w:bookmarkEnd w:id="261"/>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62" w:name="__Fieldmark__175_2485239310"/>
            <w:bookmarkStart w:id="263" w:name="__Fieldmark__175_2485239310"/>
            <w:bookmarkEnd w:id="26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64" w:name="__Fieldmark__176_2485239310"/>
            <w:bookmarkStart w:id="265" w:name="__Fieldmark__176_2485239310"/>
            <w:bookmarkEnd w:id="26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b/>
              </w:rPr>
              <w:instrText xml:space="preserve"> FORMCHECKBOX </w:instrText>
            </w:r>
            <w:r>
              <w:rPr>
                <w:b/>
              </w:rPr>
              <w:fldChar w:fldCharType="separate"/>
            </w:r>
            <w:bookmarkStart w:id="266" w:name="__Fieldmark__177_2485239310"/>
            <w:bookmarkStart w:id="267" w:name="__Fieldmark__177_2485239310"/>
            <w:bookmarkEnd w:id="267"/>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68" w:name="__Fieldmark__178_2485239310"/>
            <w:bookmarkStart w:id="269" w:name="__Fieldmark__178_2485239310"/>
            <w:bookmarkEnd w:id="269"/>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70" w:name="__Fieldmark__179_2485239310"/>
            <w:bookmarkStart w:id="271" w:name="__Fieldmark__179_2485239310"/>
            <w:bookmarkEnd w:id="271"/>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72" w:name="__Fieldmark__180_2485239310"/>
            <w:bookmarkStart w:id="273" w:name="__Fieldmark__180_2485239310"/>
            <w:bookmarkEnd w:id="273"/>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Box>
                </w:ffData>
              </w:fldChar>
            </w:r>
            <w:r>
              <w:rPr>
                <w:b/>
              </w:rPr>
              <w:instrText xml:space="preserve"> FORMCHECKBOX </w:instrText>
            </w:r>
            <w:r>
              <w:rPr>
                <w:b/>
              </w:rPr>
              <w:fldChar w:fldCharType="separate"/>
            </w:r>
            <w:bookmarkStart w:id="274" w:name="__Fieldmark__181_2485239310"/>
            <w:bookmarkStart w:id="275" w:name="__Fieldmark__181_2485239310"/>
            <w:bookmarkEnd w:id="275"/>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76" w:name="__Fieldmark__182_2485239310"/>
            <w:bookmarkStart w:id="277" w:name="__Fieldmark__182_2485239310"/>
            <w:bookmarkEnd w:id="277"/>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rPr>
                <w:rFonts w:cs="Arial"/>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84_2485239310"/>
            <w:bookmarkStart w:id="279" w:name="__Fieldmark__184_2485239310"/>
            <w:bookmarkEnd w:id="27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85_2485239310"/>
            <w:bookmarkStart w:id="281" w:name="__Fieldmark__185_2485239310"/>
            <w:bookmarkEnd w:id="28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86_2485239310"/>
            <w:bookmarkStart w:id="283" w:name="__Fieldmark__186_2485239310"/>
            <w:bookmarkEnd w:id="28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87_2485239310"/>
            <w:bookmarkStart w:id="285" w:name="__Fieldmark__187_2485239310"/>
            <w:bookmarkEnd w:id="28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88_2485239310"/>
            <w:bookmarkStart w:id="287" w:name="__Fieldmark__188_2485239310"/>
            <w:bookmarkEnd w:id="28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89_2485239310"/>
            <w:bookmarkStart w:id="289" w:name="__Fieldmark__189_2485239310"/>
            <w:bookmarkEnd w:id="28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90_2485239310"/>
            <w:bookmarkStart w:id="291" w:name="__Fieldmark__190_2485239310"/>
            <w:bookmarkEnd w:id="29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rPr>
                <w:rFonts w:cs="Arial"/>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91_2485239310"/>
            <w:bookmarkStart w:id="293" w:name="__Fieldmark__191_2485239310"/>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92_2485239310"/>
            <w:bookmarkStart w:id="295" w:name="__Fieldmark__192_2485239310"/>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93_2485239310"/>
            <w:bookmarkStart w:id="297" w:name="__Fieldmark__193_2485239310"/>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94_2485239310"/>
            <w:bookmarkStart w:id="299" w:name="__Fieldmark__194_2485239310"/>
            <w:bookmarkEnd w:id="29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95_2485239310"/>
            <w:bookmarkStart w:id="301" w:name="__Fieldmark__195_2485239310"/>
            <w:bookmarkEnd w:id="30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96_2485239310"/>
            <w:bookmarkStart w:id="303" w:name="__Fieldmark__196_2485239310"/>
            <w:bookmarkEnd w:id="30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97_2485239310"/>
            <w:bookmarkStart w:id="305" w:name="__Fieldmark__197_2485239310"/>
            <w:bookmarkEnd w:id="30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98_2485239310"/>
            <w:bookmarkStart w:id="307" w:name="__Fieldmark__198_2485239310"/>
            <w:bookmarkEnd w:id="30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99_2485239310"/>
            <w:bookmarkStart w:id="309" w:name="__Fieldmark__199_2485239310"/>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310" w:name="__Fieldmark__201_2485239310"/>
            <w:bookmarkStart w:id="311" w:name="__Fieldmark__201_2485239310"/>
            <w:bookmarkEnd w:id="31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312" w:name="__Fieldmark__202_2485239310"/>
            <w:bookmarkStart w:id="313" w:name="__Fieldmark__202_2485239310"/>
            <w:bookmarkEnd w:id="31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14" w:name="__Fieldmark__203_2485239310"/>
            <w:bookmarkStart w:id="315" w:name="__Fieldmark__203_2485239310"/>
            <w:bookmarkEnd w:id="31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16" w:name="__Fieldmark__204_2485239310"/>
            <w:bookmarkStart w:id="317" w:name="__Fieldmark__204_2485239310"/>
            <w:bookmarkEnd w:id="31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18" w:name="__Fieldmark__205_2485239310"/>
            <w:bookmarkStart w:id="319" w:name="__Fieldmark__205_2485239310"/>
            <w:bookmarkEnd w:id="31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20" w:name="__Fieldmark__206_2485239310"/>
            <w:bookmarkStart w:id="321" w:name="__Fieldmark__206_2485239310"/>
            <w:bookmarkEnd w:id="32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22" w:name="__Fieldmark__207_2485239310"/>
            <w:bookmarkStart w:id="323" w:name="__Fieldmark__207_2485239310"/>
            <w:bookmarkEnd w:id="32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Lower estimated total capital cost ($): 2,000,000</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u w:val="single"/>
        </w:rPr>
      </w:pPr>
      <w:r>
        <w:rPr/>
        <w:t>Upper estimated total capital cost ($): 3,000,000</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300,000</w:t>
      </w:r>
    </w:p>
    <w:p>
      <w:pPr>
        <w:pStyle w:val="Normal"/>
        <w:rPr/>
      </w:pPr>
      <w:r>
        <w:rPr/>
      </w:r>
    </w:p>
    <w:p>
      <w:pPr>
        <w:pStyle w:val="Normal"/>
        <w:rPr/>
      </w:pPr>
      <w:r>
        <w:rPr/>
        <w:t xml:space="preserve">Annual Operation and Maintenance Cost ($): </w:t>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Design Life of Project (years): </w:t>
      </w:r>
      <w:r>
        <w:rPr>
          <w:u w:val="single"/>
        </w:rPr>
        <w:t>30</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324" w:name="__Fieldmark__211_2485239310"/>
            <w:bookmarkStart w:id="325" w:name="__Fieldmark__211_2485239310"/>
            <w:bookmarkEnd w:id="325"/>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26" w:name="__Fieldmark__212_2485239310"/>
            <w:bookmarkStart w:id="327" w:name="__Fieldmark__212_2485239310"/>
            <w:bookmarkEnd w:id="327"/>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28" w:name="__Fieldmark__213_2485239310"/>
            <w:bookmarkStart w:id="329" w:name="__Fieldmark__213_2485239310"/>
            <w:bookmarkEnd w:id="329"/>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instrText xml:space="preserve"> FORMCHECKBOX </w:instrText>
            </w:r>
            <w:r>
              <w:rPr/>
              <w:fldChar w:fldCharType="separate"/>
            </w:r>
            <w:bookmarkStart w:id="330" w:name="__Fieldmark__214_2485239310"/>
            <w:bookmarkStart w:id="331" w:name="__Fieldmark__214_2485239310"/>
            <w:bookmarkEnd w:id="331"/>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32" w:name="__Fieldmark__215_2485239310"/>
            <w:bookmarkStart w:id="333" w:name="__Fieldmark__215_2485239310"/>
            <w:bookmarkEnd w:id="333"/>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334" w:name="__Fieldmark__216_2485239310"/>
            <w:bookmarkStart w:id="335" w:name="__Fieldmark__216_2485239310"/>
            <w:bookmarkEnd w:id="335"/>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44:00Z</dcterms:created>
  <dc:creator>MeredithC</dc:creator>
  <dc:description/>
  <dc:language>en-US</dc:language>
  <cp:lastModifiedBy>dreynolds</cp:lastModifiedBy>
  <cp:lastPrinted>2013-07-25T07:33:00Z</cp:lastPrinted>
  <dcterms:modified xsi:type="dcterms:W3CDTF">2013-07-25T22:59:00Z</dcterms:modified>
  <cp:revision>7</cp:revision>
  <dc:subject/>
  <dc:title>Upper Santa Clara River Integrated Regional Water Management Plan</dc:title>
</cp:coreProperties>
</file>