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ity of Victorville, Town of Apple Valley, City of Hesperia, CA Dept. of Fish &amp; Wildlife, Lewis Center, County of San Bernardino, State of California, Victor Valley College,  Mojave Water Agency</w:t>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ojave Riverwalk Trail</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4758487</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7.2585141</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Phase I: Beginning at Victor Valley Campus , progressing North along the West side of the Mojave River, then crossing the River East at Yucca Loma bridge, Apple Valley, continue North along the East side of the River to end at the Lewis Center Campus, Apple Valley. Phase II: Beginning at Lewis Center Campus, go West and North along River to Eva Dell Park, Victorville.  Phase III: Beginning at Victor Valley Campus, traveling South on the East side of the River to MWA Operations Facility/Interpretive Center, Hesperia.</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0" w:leader="none"/>
              </w:tabs>
              <w:ind w:left="540" w:hanging="360"/>
              <w:rPr/>
            </w:pPr>
            <w:r>
              <w:rPr/>
              <w:t>Steve Ashton, City of Victorville</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0" w:leader="none"/>
              </w:tabs>
              <w:ind w:left="540" w:hanging="360"/>
              <w:rPr/>
            </w:pPr>
            <w:r>
              <w:rPr/>
              <w:t>Christy Huiner, Mojave Water Agenc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0" w:leader="none"/>
              </w:tabs>
              <w:ind w:left="540" w:hanging="360"/>
              <w:rPr/>
            </w:pPr>
            <w:r>
              <w:rPr/>
              <w:t>Tim Gobler, Mojave Water Agenc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0" w:leader="none"/>
              </w:tabs>
              <w:ind w:left="540" w:hanging="360"/>
              <w:rPr/>
            </w:pPr>
            <w:r>
              <w:rPr/>
              <w:t>??, Fish  &amp; Wildlife</w:t>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Conceptual</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Needs the project will address</w:t>
            </w:r>
          </w:p>
          <w:p>
            <w:pPr>
              <w:pStyle w:val="Normal"/>
              <w:rPr>
                <w:b/>
                <w:b/>
              </w:rPr>
            </w:pPr>
            <w:r>
              <w:rPr>
                <w:b/>
              </w:rPr>
              <w:t>Habitat Protection</w:t>
            </w:r>
          </w:p>
          <w:p>
            <w:pPr>
              <w:pStyle w:val="ListParagraph"/>
              <w:numPr>
                <w:ilvl w:val="0"/>
                <w:numId w:val="16"/>
              </w:numPr>
              <w:spacing w:lineRule="auto" w:line="276"/>
              <w:rPr/>
            </w:pPr>
            <w:r>
              <w:rPr/>
              <w:t>Preservation</w:t>
            </w:r>
          </w:p>
          <w:p>
            <w:pPr>
              <w:pStyle w:val="ListParagraph"/>
              <w:numPr>
                <w:ilvl w:val="0"/>
                <w:numId w:val="16"/>
              </w:numPr>
              <w:spacing w:lineRule="auto" w:line="276"/>
              <w:rPr/>
            </w:pPr>
            <w:r>
              <w:rPr/>
              <w:t>Restoration</w:t>
            </w:r>
          </w:p>
          <w:p>
            <w:pPr>
              <w:pStyle w:val="ListParagraph"/>
              <w:numPr>
                <w:ilvl w:val="0"/>
                <w:numId w:val="16"/>
              </w:numPr>
              <w:spacing w:lineRule="auto" w:line="276"/>
              <w:rPr/>
            </w:pPr>
            <w:r>
              <w:rPr/>
              <w:t>Invasive species removal</w:t>
            </w:r>
          </w:p>
          <w:p>
            <w:pPr>
              <w:pStyle w:val="Normal"/>
              <w:rPr>
                <w:b/>
                <w:b/>
              </w:rPr>
            </w:pPr>
            <w:r>
              <w:rPr>
                <w:b/>
              </w:rPr>
              <w:t>Watershed Rehabilitation</w:t>
            </w:r>
          </w:p>
          <w:p>
            <w:pPr>
              <w:pStyle w:val="ListParagraph"/>
              <w:numPr>
                <w:ilvl w:val="0"/>
                <w:numId w:val="16"/>
              </w:numPr>
              <w:spacing w:lineRule="auto" w:line="276"/>
              <w:rPr/>
            </w:pPr>
            <w:r>
              <w:rPr/>
              <w:t>Restoration of lands</w:t>
            </w:r>
          </w:p>
          <w:p>
            <w:pPr>
              <w:pStyle w:val="ListParagraph"/>
              <w:numPr>
                <w:ilvl w:val="0"/>
                <w:numId w:val="16"/>
              </w:numPr>
              <w:spacing w:lineRule="auto" w:line="276"/>
              <w:rPr/>
            </w:pPr>
            <w:r>
              <w:rPr/>
              <w:t>Enhance unimproved areas for erosion controls</w:t>
            </w:r>
          </w:p>
          <w:p>
            <w:pPr>
              <w:pStyle w:val="ListParagraph"/>
              <w:numPr>
                <w:ilvl w:val="0"/>
                <w:numId w:val="16"/>
              </w:numPr>
              <w:spacing w:lineRule="auto" w:line="276"/>
              <w:rPr/>
            </w:pPr>
            <w:r>
              <w:rPr/>
              <w:t>Incorporate flood control</w:t>
            </w:r>
          </w:p>
          <w:p>
            <w:pPr>
              <w:pStyle w:val="ListParagraph"/>
              <w:numPr>
                <w:ilvl w:val="0"/>
                <w:numId w:val="16"/>
              </w:numPr>
              <w:spacing w:lineRule="auto" w:line="276"/>
              <w:rPr/>
            </w:pPr>
            <w:r>
              <w:rPr/>
              <w:t>Channel and riparian restoration</w:t>
            </w:r>
          </w:p>
          <w:p>
            <w:pPr>
              <w:pStyle w:val="Normal"/>
              <w:rPr>
                <w:b/>
                <w:b/>
              </w:rPr>
            </w:pPr>
            <w:r>
              <w:rPr>
                <w:b/>
              </w:rPr>
              <w:t>Environmental Resources Stewardship</w:t>
            </w:r>
          </w:p>
          <w:p>
            <w:pPr>
              <w:pStyle w:val="ListParagraph"/>
              <w:numPr>
                <w:ilvl w:val="0"/>
                <w:numId w:val="7"/>
              </w:numPr>
              <w:spacing w:lineRule="auto" w:line="276"/>
              <w:rPr/>
            </w:pPr>
            <w:r>
              <w:rPr/>
              <w:t>Into the hands of local supporters</w:t>
            </w:r>
          </w:p>
          <w:p>
            <w:pPr>
              <w:pStyle w:val="ListParagraph"/>
              <w:numPr>
                <w:ilvl w:val="0"/>
                <w:numId w:val="7"/>
              </w:numPr>
              <w:spacing w:lineRule="auto" w:line="276"/>
              <w:rPr/>
            </w:pPr>
            <w:r>
              <w:rPr/>
              <w:t>River cleanup</w:t>
            </w:r>
          </w:p>
          <w:p>
            <w:pPr>
              <w:pStyle w:val="ListParagraph"/>
              <w:numPr>
                <w:ilvl w:val="0"/>
                <w:numId w:val="7"/>
              </w:numPr>
              <w:spacing w:lineRule="auto" w:line="276"/>
              <w:rPr/>
            </w:pPr>
            <w:r>
              <w:rPr/>
              <w:t>Citizen involvement</w:t>
            </w:r>
          </w:p>
          <w:p>
            <w:pPr>
              <w:pStyle w:val="Normal"/>
              <w:rPr>
                <w:b/>
                <w:b/>
                <w:i/>
                <w:i/>
              </w:rPr>
            </w:pPr>
            <w:r>
              <w:rPr>
                <w:b/>
                <w:i/>
              </w:rPr>
              <w:t>Benefits it will provide</w:t>
            </w:r>
          </w:p>
          <w:p>
            <w:pPr>
              <w:pStyle w:val="Normal"/>
              <w:rPr>
                <w:b/>
                <w:b/>
              </w:rPr>
            </w:pPr>
            <w:r>
              <w:rPr>
                <w:b/>
              </w:rPr>
              <w:t>Recreation</w:t>
            </w:r>
          </w:p>
          <w:p>
            <w:pPr>
              <w:pStyle w:val="Normal"/>
              <w:rPr>
                <w:b/>
                <w:b/>
              </w:rPr>
            </w:pPr>
            <w:r>
              <w:rPr>
                <w:b/>
              </w:rPr>
            </w:r>
          </w:p>
          <w:p>
            <w:pPr>
              <w:pStyle w:val="ListParagraph"/>
              <w:numPr>
                <w:ilvl w:val="0"/>
                <w:numId w:val="3"/>
              </w:numPr>
              <w:spacing w:lineRule="auto" w:line="276"/>
              <w:rPr/>
            </w:pPr>
            <w:r>
              <w:rPr/>
              <w:t>Access to safe recreational activity - bike and pedestrian traffic off road-ways</w:t>
            </w:r>
          </w:p>
          <w:p>
            <w:pPr>
              <w:pStyle w:val="ListParagraph"/>
              <w:numPr>
                <w:ilvl w:val="0"/>
                <w:numId w:val="3"/>
              </w:numPr>
              <w:spacing w:lineRule="auto" w:line="276"/>
              <w:rPr/>
            </w:pPr>
            <w:r>
              <w:rPr/>
              <w:t>Walking, bicycling, jogging enthusiasts</w:t>
            </w:r>
          </w:p>
          <w:p>
            <w:pPr>
              <w:pStyle w:val="ListParagraph"/>
              <w:numPr>
                <w:ilvl w:val="0"/>
                <w:numId w:val="3"/>
              </w:numPr>
              <w:spacing w:lineRule="auto" w:line="276"/>
              <w:rPr/>
            </w:pPr>
            <w:r>
              <w:rPr/>
              <w:t>A lack of this type of land use</w:t>
              <w:tab/>
            </w:r>
          </w:p>
          <w:p>
            <w:pPr>
              <w:pStyle w:val="ListParagraph"/>
              <w:numPr>
                <w:ilvl w:val="0"/>
                <w:numId w:val="3"/>
              </w:numPr>
              <w:spacing w:lineRule="auto" w:line="276"/>
              <w:rPr/>
            </w:pPr>
            <w:r>
              <w:rPr/>
              <w:t xml:space="preserve">Use projections - Increasing number of bicyclists in the area </w:t>
            </w:r>
          </w:p>
          <w:p>
            <w:pPr>
              <w:pStyle w:val="Normal"/>
              <w:rPr>
                <w:b/>
                <w:b/>
              </w:rPr>
            </w:pPr>
            <w:r>
              <w:rPr>
                <w:b/>
              </w:rPr>
              <w:t>Education</w:t>
            </w:r>
          </w:p>
          <w:p>
            <w:pPr>
              <w:pStyle w:val="ListParagraph"/>
              <w:numPr>
                <w:ilvl w:val="0"/>
                <w:numId w:val="18"/>
              </w:numPr>
              <w:spacing w:lineRule="auto" w:line="276"/>
              <w:rPr/>
            </w:pPr>
            <w:r>
              <w:rPr/>
              <w:t>Provide accessibility to enhance river identity</w:t>
            </w:r>
          </w:p>
          <w:p>
            <w:pPr>
              <w:pStyle w:val="ListParagraph"/>
              <w:numPr>
                <w:ilvl w:val="0"/>
                <w:numId w:val="18"/>
              </w:numPr>
              <w:spacing w:lineRule="auto" w:line="276"/>
              <w:rPr/>
            </w:pPr>
            <w:r>
              <w:rPr/>
              <w:t>Demonstrate local hydrology/geology</w:t>
            </w:r>
          </w:p>
          <w:p>
            <w:pPr>
              <w:pStyle w:val="ListParagraph"/>
              <w:numPr>
                <w:ilvl w:val="0"/>
                <w:numId w:val="18"/>
              </w:numPr>
              <w:spacing w:lineRule="auto" w:line="276"/>
              <w:rPr/>
            </w:pPr>
            <w:r>
              <w:rPr/>
              <w:t>Empower community awareness with knowledge</w:t>
            </w:r>
          </w:p>
          <w:p>
            <w:pPr>
              <w:pStyle w:val="Normal"/>
              <w:rPr>
                <w:b/>
                <w:b/>
              </w:rPr>
            </w:pPr>
            <w:r>
              <w:rPr>
                <w:b/>
              </w:rPr>
              <w:t>Community connectivity</w:t>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ojave Riv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Upper Mojave River Valley groundwater basi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 xml:space="preserve">Please identify up to three available documents which contain </w:t>
      </w:r>
      <w:r>
        <w:rPr>
          <w:b/>
          <w:highlight w:val="yellow"/>
        </w:rPr>
        <w:t>information specific to the proposed project</w:t>
      </w:r>
      <w:r>
        <w:rPr>
          <w:b/>
        </w:rPr>
        <w:t xml:space="preserve">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3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1_2197028653"/>
            <w:bookmarkStart w:id="1" w:name="__Fieldmark__21_2197028653"/>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22_2197028653"/>
            <w:bookmarkStart w:id="3" w:name="__Fieldmark__22_2197028653"/>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3_2197028653"/>
            <w:bookmarkStart w:id="5" w:name="__Fieldmark__23_2197028653"/>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4_2197028653"/>
            <w:bookmarkStart w:id="7" w:name="__Fieldmark__24_2197028653"/>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5_2197028653"/>
            <w:bookmarkStart w:id="9" w:name="__Fieldmark__25_2197028653"/>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6_2197028653"/>
            <w:bookmarkStart w:id="11" w:name="__Fieldmark__26_2197028653"/>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7_2197028653"/>
            <w:bookmarkStart w:id="13" w:name="__Fieldmark__27_2197028653"/>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8_2197028653"/>
            <w:bookmarkStart w:id="15" w:name="__Fieldmark__28_2197028653"/>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9_2197028653"/>
            <w:bookmarkStart w:id="17" w:name="__Fieldmark__29_2197028653"/>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0_2197028653"/>
            <w:bookmarkStart w:id="19" w:name="__Fieldmark__30_2197028653"/>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1_2197028653"/>
            <w:bookmarkStart w:id="21" w:name="__Fieldmark__31_2197028653"/>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2_2197028653"/>
            <w:bookmarkStart w:id="23" w:name="__Fieldmark__32_2197028653"/>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4" w:name="__Fieldmark__33_2197028653"/>
            <w:bookmarkStart w:id="25" w:name="__Fieldmark__33_2197028653"/>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4_2197028653"/>
            <w:bookmarkStart w:id="27" w:name="__Fieldmark__34_2197028653"/>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5_2197028653"/>
            <w:bookmarkStart w:id="29" w:name="__Fieldmark__35_2197028653"/>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Could be coupled with restoration activities in the riparian area of the Narrows.  Will increase public awareness of sensitive areas in the Mojave River.</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6_2197028653"/>
            <w:bookmarkStart w:id="31" w:name="__Fieldmark__36_2197028653"/>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2" w:name="__Fieldmark__37_2197028653"/>
            <w:bookmarkStart w:id="33" w:name="__Fieldmark__37_2197028653"/>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8_2197028653"/>
            <w:bookmarkStart w:id="35" w:name="__Fieldmark__38_2197028653"/>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May incorporate storm flow facilities (levees, channels) along riverbed</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9_2197028653"/>
            <w:bookmarkStart w:id="37" w:name="__Fieldmark__39_2197028653"/>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40_2197028653"/>
            <w:bookmarkStart w:id="39" w:name="__Fieldmark__40_2197028653"/>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1_2197028653"/>
            <w:bookmarkStart w:id="41" w:name="__Fieldmark__41_2197028653"/>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2_2197028653"/>
            <w:bookmarkStart w:id="43" w:name="__Fieldmark__42_2197028653"/>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3_2197028653"/>
            <w:bookmarkStart w:id="45" w:name="__Fieldmark__43_2197028653"/>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4_2197028653"/>
            <w:bookmarkStart w:id="47" w:name="__Fieldmark__44_2197028653"/>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5_2197028653"/>
            <w:bookmarkStart w:id="49" w:name="__Fieldmark__45_2197028653"/>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6_2197028653"/>
            <w:bookmarkStart w:id="51" w:name="__Fieldmark__46_2197028653"/>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7_2197028653"/>
            <w:bookmarkStart w:id="53" w:name="__Fieldmark__47_2197028653"/>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8_2197028653"/>
            <w:bookmarkStart w:id="55" w:name="__Fieldmark__48_2197028653"/>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9_2197028653"/>
            <w:bookmarkStart w:id="57" w:name="__Fieldmark__49_2197028653"/>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50_2197028653"/>
            <w:bookmarkStart w:id="59" w:name="__Fieldmark__50_2197028653"/>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1_2197028653"/>
            <w:bookmarkStart w:id="61" w:name="__Fieldmark__51_2197028653"/>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52_2197028653"/>
            <w:bookmarkStart w:id="63" w:name="__Fieldmark__52_2197028653"/>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53_2197028653"/>
            <w:bookmarkStart w:id="65" w:name="__Fieldmark__53_2197028653"/>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4_2197028653"/>
            <w:bookmarkStart w:id="67" w:name="__Fieldmark__54_2197028653"/>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55_2197028653"/>
            <w:bookmarkStart w:id="69" w:name="__Fieldmark__55_2197028653"/>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6_2197028653"/>
            <w:bookmarkStart w:id="71" w:name="__Fieldmark__56_2197028653"/>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7_2197028653"/>
            <w:bookmarkStart w:id="73" w:name="__Fieldmark__57_2197028653"/>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8_2197028653"/>
            <w:bookmarkStart w:id="75" w:name="__Fieldmark__58_2197028653"/>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59_2197028653"/>
            <w:bookmarkStart w:id="77" w:name="__Fieldmark__59_2197028653"/>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8" w:name="__Fieldmark__60_2197028653"/>
            <w:bookmarkStart w:id="79" w:name="__Fieldmark__60_2197028653"/>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61_2197028653"/>
            <w:bookmarkStart w:id="81" w:name="__Fieldmark__61_2197028653"/>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62_2197028653"/>
            <w:bookmarkStart w:id="83" w:name="__Fieldmark__62_2197028653"/>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Could include informational kiosks along the trail that have information on the river and restoration projects could give community members hands on experience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63_2197028653"/>
            <w:bookmarkStart w:id="85" w:name="__Fieldmark__63_2197028653"/>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4_2197028653"/>
            <w:bookmarkStart w:id="87" w:name="__Fieldmark__64_2197028653"/>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65_2197028653"/>
            <w:bookmarkStart w:id="89" w:name="__Fieldmark__65_2197028653"/>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6_2197028653"/>
            <w:bookmarkStart w:id="91" w:name="__Fieldmark__66_2197028653"/>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7_2197028653"/>
            <w:bookmarkStart w:id="93" w:name="__Fieldmark__67_2197028653"/>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8_2197028653"/>
            <w:bookmarkStart w:id="95" w:name="__Fieldmark__68_2197028653"/>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9_2197028653"/>
            <w:bookmarkStart w:id="97" w:name="__Fieldmark__69_2197028653"/>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0_2197028653"/>
            <w:bookmarkStart w:id="99" w:name="__Fieldmark__70_2197028653"/>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71_2197028653"/>
            <w:bookmarkStart w:id="101" w:name="__Fieldmark__71_2197028653"/>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2_2197028653"/>
            <w:bookmarkStart w:id="103" w:name="__Fieldmark__72_2197028653"/>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3_2197028653"/>
            <w:bookmarkStart w:id="105" w:name="__Fieldmark__73_2197028653"/>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74_2197028653"/>
            <w:bookmarkStart w:id="107" w:name="__Fieldmark__74_2197028653"/>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5_2197028653"/>
            <w:bookmarkStart w:id="109" w:name="__Fieldmark__75_2197028653"/>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6_2197028653"/>
            <w:bookmarkStart w:id="111" w:name="__Fieldmark__76_2197028653"/>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7_2197028653"/>
            <w:bookmarkStart w:id="113" w:name="__Fieldmark__77_2197028653"/>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8_2197028653"/>
            <w:bookmarkStart w:id="115" w:name="__Fieldmark__78_2197028653"/>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9_2197028653"/>
            <w:bookmarkStart w:id="117" w:name="__Fieldmark__79_2197028653"/>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0_2197028653"/>
            <w:bookmarkStart w:id="119" w:name="__Fieldmark__80_2197028653"/>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1_2197028653"/>
            <w:bookmarkStart w:id="121" w:name="__Fieldmark__81_2197028653"/>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2_2197028653"/>
            <w:bookmarkStart w:id="123" w:name="__Fieldmark__82_2197028653"/>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3_2197028653"/>
            <w:bookmarkStart w:id="125" w:name="__Fieldmark__83_2197028653"/>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5_2197028653"/>
            <w:bookmarkStart w:id="127" w:name="__Fieldmark__85_2197028653"/>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6_2197028653"/>
            <w:bookmarkStart w:id="129" w:name="__Fieldmark__86_2197028653"/>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7_2197028653"/>
            <w:bookmarkStart w:id="131" w:name="__Fieldmark__87_2197028653"/>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8_2197028653"/>
            <w:bookmarkStart w:id="133" w:name="__Fieldmark__88_2197028653"/>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9_2197028653"/>
            <w:bookmarkStart w:id="135" w:name="__Fieldmark__89_2197028653"/>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90_2197028653"/>
            <w:bookmarkStart w:id="137" w:name="__Fieldmark__90_2197028653"/>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1_2197028653"/>
            <w:bookmarkStart w:id="139" w:name="__Fieldmark__91_2197028653"/>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2_2197028653"/>
            <w:bookmarkStart w:id="141" w:name="__Fieldmark__92_2197028653"/>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93_2197028653"/>
            <w:bookmarkStart w:id="143" w:name="__Fieldmark__93_2197028653"/>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4_2197028653"/>
            <w:bookmarkStart w:id="145" w:name="__Fieldmark__94_2197028653"/>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5_2197028653"/>
            <w:bookmarkStart w:id="147" w:name="__Fieldmark__95_2197028653"/>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6_2197028653"/>
            <w:bookmarkStart w:id="149" w:name="__Fieldmark__96_2197028653"/>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7_2197028653"/>
            <w:bookmarkStart w:id="151" w:name="__Fieldmark__97_2197028653"/>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8_2197028653"/>
            <w:bookmarkStart w:id="153" w:name="__Fieldmark__98_2197028653"/>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99_2197028653"/>
            <w:bookmarkStart w:id="155" w:name="__Fieldmark__99_2197028653"/>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00_2197028653"/>
            <w:bookmarkStart w:id="157" w:name="__Fieldmark__100_2197028653"/>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1_2197028653"/>
            <w:bookmarkStart w:id="159" w:name="__Fieldmark__101_2197028653"/>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02_2197028653"/>
            <w:bookmarkStart w:id="161" w:name="__Fieldmark__102_2197028653"/>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4_2197028653"/>
            <w:bookmarkStart w:id="163" w:name="__Fieldmark__104_2197028653"/>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5_2197028653"/>
            <w:bookmarkStart w:id="165" w:name="__Fieldmark__105_2197028653"/>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6_2197028653"/>
            <w:bookmarkStart w:id="167" w:name="__Fieldmark__106_2197028653"/>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7_2197028653"/>
            <w:bookmarkStart w:id="169" w:name="__Fieldmark__107_2197028653"/>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8_2197028653"/>
            <w:bookmarkStart w:id="171" w:name="__Fieldmark__108_2197028653"/>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9_2197028653"/>
            <w:bookmarkStart w:id="173" w:name="__Fieldmark__109_2197028653"/>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10_2197028653"/>
            <w:bookmarkStart w:id="175" w:name="__Fieldmark__110_2197028653"/>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1_2197028653"/>
            <w:bookmarkStart w:id="177" w:name="__Fieldmark__111_2197028653"/>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12_2197028653"/>
            <w:bookmarkStart w:id="179" w:name="__Fieldmark__112_2197028653"/>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13_2197028653"/>
            <w:bookmarkStart w:id="181" w:name="__Fieldmark__113_2197028653"/>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4_2197028653"/>
            <w:bookmarkStart w:id="183" w:name="__Fieldmark__114_2197028653"/>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15_2197028653"/>
            <w:bookmarkStart w:id="185" w:name="__Fieldmark__115_2197028653"/>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6_2197028653"/>
            <w:bookmarkStart w:id="187" w:name="__Fieldmark__116_2197028653"/>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7_2197028653"/>
            <w:bookmarkStart w:id="189" w:name="__Fieldmark__117_2197028653"/>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18_2197028653"/>
            <w:bookmarkStart w:id="191" w:name="__Fieldmark__118_2197028653"/>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9_2197028653"/>
            <w:bookmarkStart w:id="193" w:name="__Fieldmark__119_2197028653"/>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20_2197028653"/>
            <w:bookmarkStart w:id="195" w:name="__Fieldmark__120_2197028653"/>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21_2197028653"/>
            <w:bookmarkStart w:id="197" w:name="__Fieldmark__121_2197028653"/>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2_2197028653"/>
            <w:bookmarkStart w:id="199" w:name="__Fieldmark__122_2197028653"/>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23_2197028653"/>
            <w:bookmarkStart w:id="201" w:name="__Fieldmark__123_2197028653"/>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24_2197028653"/>
            <w:bookmarkStart w:id="203" w:name="__Fieldmark__124_2197028653"/>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6_2197028653"/>
            <w:bookmarkStart w:id="205" w:name="__Fieldmark__126_2197028653"/>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7_2197028653"/>
            <w:bookmarkStart w:id="207" w:name="__Fieldmark__127_2197028653"/>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28_2197028653"/>
            <w:bookmarkStart w:id="209" w:name="__Fieldmark__128_2197028653"/>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9_2197028653"/>
            <w:bookmarkStart w:id="211" w:name="__Fieldmark__129_2197028653"/>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0_2197028653"/>
            <w:bookmarkStart w:id="213" w:name="__Fieldmark__130_2197028653"/>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31_2197028653"/>
            <w:bookmarkStart w:id="215" w:name="__Fieldmark__131_2197028653"/>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ed/>
                  </w:checkBox>
                </w:ffData>
              </w:fldChar>
            </w:r>
            <w:r>
              <w:rPr>
                <w:sz w:val="20"/>
                <w:szCs w:val="20"/>
              </w:rPr>
              <w:instrText xml:space="preserve"> FORMCHECKBOX </w:instrText>
            </w:r>
            <w:r>
              <w:rPr>
                <w:sz w:val="20"/>
                <w:szCs w:val="20"/>
              </w:rPr>
              <w:fldChar w:fldCharType="separate"/>
            </w:r>
            <w:bookmarkStart w:id="216" w:name="__Fieldmark__132_2197028653"/>
            <w:bookmarkStart w:id="217" w:name="__Fieldmark__132_2197028653"/>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33_2197028653"/>
            <w:bookmarkStart w:id="219" w:name="__Fieldmark__133_2197028653"/>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34_2197028653"/>
            <w:bookmarkStart w:id="221" w:name="__Fieldmark__134_2197028653"/>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5_2197028653"/>
            <w:bookmarkStart w:id="223" w:name="__Fieldmark__135_2197028653"/>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6_2197028653"/>
            <w:bookmarkStart w:id="225" w:name="__Fieldmark__136_2197028653"/>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37_2197028653"/>
            <w:bookmarkStart w:id="227" w:name="__Fieldmark__137_2197028653"/>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ed/>
                  </w:checkBox>
                </w:ffData>
              </w:fldChar>
            </w:r>
            <w:r>
              <w:rPr>
                <w:sz w:val="20"/>
                <w:szCs w:val="20"/>
              </w:rPr>
              <w:instrText xml:space="preserve"> FORMCHECKBOX </w:instrText>
            </w:r>
            <w:r>
              <w:rPr>
                <w:sz w:val="20"/>
                <w:szCs w:val="20"/>
              </w:rPr>
              <w:fldChar w:fldCharType="separate"/>
            </w:r>
            <w:bookmarkStart w:id="228" w:name="__Fieldmark__138_2197028653"/>
            <w:bookmarkStart w:id="229" w:name="__Fieldmark__138_2197028653"/>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9_2197028653"/>
            <w:bookmarkStart w:id="231" w:name="__Fieldmark__139_2197028653"/>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40_2197028653"/>
            <w:bookmarkStart w:id="233" w:name="__Fieldmark__140_2197028653"/>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41_2197028653"/>
            <w:bookmarkStart w:id="235" w:name="__Fieldmark__141_2197028653"/>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2_2197028653"/>
            <w:bookmarkStart w:id="237" w:name="__Fieldmark__142_2197028653"/>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43_2197028653"/>
            <w:bookmarkStart w:id="239" w:name="__Fieldmark__143_2197028653"/>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4_2197028653"/>
            <w:bookmarkStart w:id="241" w:name="__Fieldmark__144_2197028653"/>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2" w:name="__Fieldmark__145_2197028653"/>
            <w:bookmarkStart w:id="243" w:name="__Fieldmark__145_2197028653"/>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46_2197028653"/>
            <w:bookmarkStart w:id="245" w:name="__Fieldmark__146_2197028653"/>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47_2197028653"/>
            <w:bookmarkStart w:id="247" w:name="__Fieldmark__147_2197028653"/>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8" w:name="__Fieldmark__148_2197028653"/>
            <w:bookmarkStart w:id="249" w:name="__Fieldmark__148_2197028653"/>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49_2197028653"/>
            <w:bookmarkStart w:id="251" w:name="__Fieldmark__149_2197028653"/>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50_2197028653"/>
            <w:bookmarkStart w:id="253" w:name="__Fieldmark__150_2197028653"/>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1_2197028653"/>
            <w:bookmarkStart w:id="255" w:name="__Fieldmark__151_2197028653"/>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52_2197028653"/>
            <w:bookmarkStart w:id="257" w:name="__Fieldmark__152_2197028653"/>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4_2197028653"/>
            <w:bookmarkStart w:id="259" w:name="__Fieldmark__154_2197028653"/>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5_2197028653"/>
            <w:bookmarkStart w:id="261" w:name="__Fieldmark__155_2197028653"/>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56_2197028653"/>
            <w:bookmarkStart w:id="263" w:name="__Fieldmark__156_2197028653"/>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7_2197028653"/>
            <w:bookmarkStart w:id="265" w:name="__Fieldmark__157_2197028653"/>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8_2197028653"/>
            <w:bookmarkStart w:id="267" w:name="__Fieldmark__158_2197028653"/>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59_2197028653"/>
            <w:bookmarkStart w:id="269" w:name="__Fieldmark__159_2197028653"/>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61_2197028653"/>
            <w:bookmarkStart w:id="271" w:name="__Fieldmark__161_2197028653"/>
            <w:bookmarkEnd w:id="27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2" w:name="__Fieldmark__162_2197028653"/>
            <w:bookmarkStart w:id="273" w:name="__Fieldmark__162_2197028653"/>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Riverwalk trail encourages environmental resource stewardship by the people and communities.  </w:t>
            </w:r>
          </w:p>
          <w:p>
            <w:pPr>
              <w:pStyle w:val="Normal"/>
              <w:rPr/>
            </w:pPr>
            <w:r>
              <w:rPr/>
              <w:t xml:space="preserve">Enhancing river’s identity via public access exposure.  </w:t>
            </w:r>
          </w:p>
          <w:p>
            <w:pPr>
              <w:pStyle w:val="Normal"/>
              <w:rPr/>
            </w:pPr>
            <w:r>
              <w:rPr/>
              <w:t>Encourages healthy lifestyle living, offering a safe place to get out of doors and off public roads.</w:t>
            </w:r>
          </w:p>
          <w:p>
            <w:pPr>
              <w:pStyle w:val="Normal"/>
              <w:rPr/>
            </w:pPr>
            <w:r>
              <w:rPr/>
              <w:t>Connect entities to pull local strengths to preserve natural habitats and watersh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 xml:space="preserve">Does the project address environmental justice issues (including helping reduce inequitable distribution of environmental burdens and </w:t>
            </w:r>
            <w:r>
              <w:rPr>
                <w:b/>
                <w:highlight w:val="yellow"/>
              </w:rPr>
              <w:t>access to environmental goods</w:t>
            </w:r>
            <w:r>
              <w:rPr>
                <w:b/>
              </w:rPr>
              <w:t>)?</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81_2197028653"/>
            <w:bookmarkStart w:id="275" w:name="__Fieldmark__181_2197028653"/>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82_2197028653"/>
            <w:bookmarkStart w:id="277" w:name="__Fieldmark__182_2197028653"/>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278" w:name="__Fieldmark__183_2197028653"/>
            <w:bookmarkStart w:id="279" w:name="__Fieldmark__183_2197028653"/>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b/>
              </w:rPr>
              <w:instrText xml:space="preserve"> FORMCHECKBOX </w:instrText>
            </w:r>
            <w:r>
              <w:rPr>
                <w:b/>
              </w:rPr>
              <w:fldChar w:fldCharType="separate"/>
            </w:r>
            <w:bookmarkStart w:id="280" w:name="__Fieldmark__184_2197028653"/>
            <w:bookmarkStart w:id="281" w:name="__Fieldmark__184_2197028653"/>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ed/>
                  </w:checkBox>
                </w:ffData>
              </w:fldChar>
            </w:r>
            <w:r>
              <w:rPr>
                <w:b/>
              </w:rPr>
              <w:instrText xml:space="preserve"> FORMCHECKBOX </w:instrText>
            </w:r>
            <w:r>
              <w:rPr>
                <w:b/>
              </w:rPr>
              <w:fldChar w:fldCharType="separate"/>
            </w:r>
            <w:bookmarkStart w:id="282" w:name="__Fieldmark__185_2197028653"/>
            <w:bookmarkStart w:id="283" w:name="__Fieldmark__185_2197028653"/>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86_2197028653"/>
            <w:bookmarkStart w:id="285" w:name="__Fieldmark__186_2197028653"/>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87_2197028653"/>
            <w:bookmarkStart w:id="287" w:name="__Fieldmark__187_2197028653"/>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88_2197028653"/>
            <w:bookmarkStart w:id="289" w:name="__Fieldmark__188_2197028653"/>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89_2197028653"/>
            <w:bookmarkStart w:id="291" w:name="__Fieldmark__189_2197028653"/>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91_2197028653"/>
            <w:bookmarkStart w:id="293" w:name="__Fieldmark__191_2197028653"/>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92_2197028653"/>
            <w:bookmarkStart w:id="295" w:name="__Fieldmark__192_2197028653"/>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93_2197028653"/>
            <w:bookmarkStart w:id="297" w:name="__Fieldmark__193_2197028653"/>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94_2197028653"/>
            <w:bookmarkStart w:id="299" w:name="__Fieldmark__194_2197028653"/>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95_2197028653"/>
            <w:bookmarkStart w:id="301" w:name="__Fieldmark__195_2197028653"/>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96_2197028653"/>
            <w:bookmarkStart w:id="303" w:name="__Fieldmark__196_2197028653"/>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97_2197028653"/>
            <w:bookmarkStart w:id="305" w:name="__Fieldmark__197_2197028653"/>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98_2197028653"/>
            <w:bookmarkStart w:id="307" w:name="__Fieldmark__198_2197028653"/>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99_2197028653"/>
            <w:bookmarkStart w:id="309" w:name="__Fieldmark__199_2197028653"/>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200_2197028653"/>
            <w:bookmarkStart w:id="311" w:name="__Fieldmark__200_2197028653"/>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201_2197028653"/>
            <w:bookmarkStart w:id="313" w:name="__Fieldmark__201_2197028653"/>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4" w:name="__Fieldmark__202_2197028653"/>
            <w:bookmarkStart w:id="315" w:name="__Fieldmark__202_2197028653"/>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203_2197028653"/>
            <w:bookmarkStart w:id="317" w:name="__Fieldmark__203_2197028653"/>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8" w:name="__Fieldmark__204_2197028653"/>
            <w:bookmarkStart w:id="319" w:name="__Fieldmark__204_2197028653"/>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205_2197028653"/>
            <w:bookmarkStart w:id="321" w:name="__Fieldmark__205_2197028653"/>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22" w:name="__Fieldmark__206_2197028653"/>
            <w:bookmarkStart w:id="323" w:name="__Fieldmark__206_2197028653"/>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207_2197028653"/>
            <w:bookmarkStart w:id="325" w:name="__Fieldmark__207_2197028653"/>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208_2197028653"/>
            <w:bookmarkStart w:id="327" w:name="__Fieldmark__208_2197028653"/>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28" w:name="__Fieldmark__210_2197028653"/>
            <w:bookmarkStart w:id="329" w:name="__Fieldmark__210_2197028653"/>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30" w:name="__Fieldmark__211_2197028653"/>
            <w:bookmarkStart w:id="331" w:name="__Fieldmark__211_2197028653"/>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212_2197028653"/>
            <w:bookmarkStart w:id="333" w:name="__Fieldmark__212_2197028653"/>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213_2197028653"/>
            <w:bookmarkStart w:id="335" w:name="__Fieldmark__213_2197028653"/>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214_2197028653"/>
            <w:bookmarkStart w:id="337" w:name="__Fieldmark__214_2197028653"/>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ed/>
                  </w:checkBox>
                </w:ffData>
              </w:fldChar>
            </w:r>
            <w:r>
              <w:rPr/>
              <w:instrText xml:space="preserve"> FORMCHECKBOX </w:instrText>
            </w:r>
            <w:r>
              <w:rPr/>
              <w:fldChar w:fldCharType="separate"/>
            </w:r>
            <w:bookmarkStart w:id="338" w:name="__Fieldmark__215_2197028653"/>
            <w:bookmarkStart w:id="339" w:name="__Fieldmark__215_2197028653"/>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216_2197028653"/>
            <w:bookmarkStart w:id="341" w:name="__Fieldmark__216_2197028653"/>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 xml:space="preserve">Upper estimated total capital cost ($):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t xml:space="preserve">Of the total capital cost, please indicate the estimated cost for land purchase / easement ($):  </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nnual Operation and Maintenance Cost ($):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Design Life of Project (years): </w:t>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342" w:name="__Fieldmark__222_2197028653"/>
            <w:bookmarkStart w:id="343" w:name="__Fieldmark__222_2197028653"/>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23_2197028653"/>
            <w:bookmarkStart w:id="345" w:name="__Fieldmark__223_2197028653"/>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24_2197028653"/>
            <w:bookmarkStart w:id="347" w:name="__Fieldmark__224_2197028653"/>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instrText xml:space="preserve"> FORMCHECKBOX </w:instrText>
            </w:r>
            <w:r>
              <w:rPr/>
              <w:fldChar w:fldCharType="separate"/>
            </w:r>
            <w:bookmarkStart w:id="348" w:name="__Fieldmark__225_2197028653"/>
            <w:bookmarkStart w:id="349" w:name="__Fieldmark__225_2197028653"/>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26_2197028653"/>
            <w:bookmarkStart w:id="351" w:name="__Fieldmark__226_2197028653"/>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352" w:name="__Fieldmark__227_2197028653"/>
            <w:bookmarkStart w:id="353" w:name="__Fieldmark__227_2197028653"/>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2" w:hAnsi="Wingdings 2" w:cs="Wingdings 2"/>
    </w:rPr>
  </w:style>
  <w:style w:type="character" w:styleId="WW8Num21z3">
    <w:name w:val="WW8Num21z3"/>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rPr>
  </w:style>
  <w:style w:type="character" w:styleId="WW8Num25z3">
    <w:name w:val="WW8Num25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9"/>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6"/>
      </w:numPr>
    </w:pPr>
    <w:rPr/>
  </w:style>
  <w:style w:type="paragraph" w:styleId="ListBulletIndent">
    <w:name w:val="List Bullet Indent"/>
    <w:basedOn w:val="ListBullet"/>
    <w:qFormat/>
    <w:pPr>
      <w:numPr>
        <w:ilvl w:val="0"/>
        <w:numId w:val="17"/>
      </w:numPr>
    </w:pPr>
    <w:rPr/>
  </w:style>
  <w:style w:type="paragraph" w:styleId="ListBulletTite">
    <w:name w:val="List Bullet Tite"/>
    <w:basedOn w:val="ListBullet"/>
    <w:qFormat/>
    <w:pPr>
      <w:numPr>
        <w:ilvl w:val="0"/>
        <w:numId w:val="14"/>
      </w:numPr>
      <w:spacing w:before="0" w:after="0"/>
    </w:pPr>
    <w:rPr/>
  </w:style>
  <w:style w:type="paragraph" w:styleId="ListBulletTiteIndent">
    <w:name w:val="List Bullet Tite Indent"/>
    <w:basedOn w:val="ListBulletTite"/>
    <w:qFormat/>
    <w:pPr>
      <w:numPr>
        <w:ilvl w:val="0"/>
        <w:numId w:val="15"/>
      </w:numPr>
    </w:pPr>
    <w:rPr/>
  </w:style>
  <w:style w:type="paragraph" w:styleId="ListNumber">
    <w:name w:val="List Number"/>
    <w:basedOn w:val="TextBody"/>
    <w:qFormat/>
    <w:pPr>
      <w:numPr>
        <w:ilvl w:val="0"/>
        <w:numId w:val="11"/>
      </w:numPr>
    </w:pPr>
    <w:rPr/>
  </w:style>
  <w:style w:type="paragraph" w:styleId="ListNumber2">
    <w:name w:val="List Number 2"/>
    <w:basedOn w:val="ListNumber"/>
    <w:qFormat/>
    <w:pPr>
      <w:numPr>
        <w:ilvl w:val="0"/>
        <w:numId w:val="10"/>
      </w:numPr>
    </w:pPr>
    <w:rPr/>
  </w:style>
  <w:style w:type="paragraph" w:styleId="ListNumber2Tite">
    <w:name w:val="List Number 2 Tite"/>
    <w:basedOn w:val="ListNumber2"/>
    <w:qFormat/>
    <w:pPr>
      <w:numPr>
        <w:ilvl w:val="0"/>
        <w:numId w:val="5"/>
      </w:numPr>
      <w:spacing w:before="0" w:after="0"/>
    </w:pPr>
    <w:rPr/>
  </w:style>
  <w:style w:type="paragraph" w:styleId="ListNumber3">
    <w:name w:val="List Number 3"/>
    <w:basedOn w:val="ListNumber"/>
    <w:qFormat/>
    <w:pPr>
      <w:numPr>
        <w:ilvl w:val="0"/>
        <w:numId w:val="13"/>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4"/>
      </w:numPr>
    </w:pPr>
    <w:rPr/>
  </w:style>
  <w:style w:type="paragraph" w:styleId="ListNumberTite">
    <w:name w:val="List Number Tite"/>
    <w:basedOn w:val="ListNumber"/>
    <w:qFormat/>
    <w:pPr>
      <w:numPr>
        <w:ilvl w:val="0"/>
        <w:numId w:val="19"/>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20"/>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0:56:00Z</dcterms:created>
  <dc:creator>MeredithC</dc:creator>
  <dc:description/>
  <dc:language>en-US</dc:language>
  <cp:lastModifiedBy>Christy Huiner</cp:lastModifiedBy>
  <cp:lastPrinted>2013-06-27T14:38:00Z</cp:lastPrinted>
  <dcterms:modified xsi:type="dcterms:W3CDTF">2013-07-31T20:56:00Z</dcterms:modified>
  <cp:revision>2</cp:revision>
  <dc:subject/>
  <dc:title>Upper Santa Clara River Integrated Regional Water Management Plan</dc:title>
</cp:coreProperties>
</file>