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IntenseQuote"/>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Town of Apple Valley, Engineering Department, Brad Miller  PE, Town Engineer</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Town of Apple Valley, 14955 Dale Evans Parkway, Apple Valley, CA 92307</w:t>
            </w:r>
          </w:p>
          <w:p>
            <w:pPr>
              <w:pStyle w:val="Normal"/>
              <w:rPr/>
            </w:pPr>
            <w:r>
              <w:rPr/>
            </w:r>
          </w:p>
        </w:tc>
      </w:tr>
      <w:tr>
        <w:trPr/>
        <w:tc>
          <w:tcPr>
            <w:tcW w:w="9576" w:type="dxa"/>
            <w:tcBorders>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Mojave Water Agency, San Bernardino County Flood Control District, Zone 4</w:t>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Brad Miller, PE</w:t>
            </w:r>
          </w:p>
        </w:tc>
      </w:tr>
    </w:tbl>
    <w:p>
      <w:pPr>
        <w:pStyle w:val="Normal"/>
        <w:ind w:left="-90" w:hanging="0"/>
        <w:rPr>
          <w:sz w:val="12"/>
          <w:szCs w:val="12"/>
        </w:rPr>
      </w:pPr>
      <w:r>
        <w:rPr>
          <w:sz w:val="12"/>
          <w:szCs w:val="12"/>
        </w:rPr>
      </w:r>
    </w:p>
    <w:p>
      <w:pPr>
        <w:pStyle w:val="Normal"/>
        <w:ind w:left="-90" w:hanging="0"/>
        <w:rPr/>
      </w:pPr>
      <w:r>
        <w:rPr/>
        <w:t>Ti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Town Engineer</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60) 240-7000</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60) 240-7399</w:t>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bmiller@applevalley.org</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Dry Well Installation Program, Town wide, Town of Apple Valley</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The Town of Apple Valley proposes to construct a series of dry well structures along natural flood water pathways, town wide, in the areas hardest hit by surface runoff flooding.  These dry wells will make use of natural low-lying areas that serve as basins, and will provide a significant step toward alleviating future flooding.  The Project will utilize these natural low lying areas as opportunities to capture storm water runoff, reduce flooding, and promote and maximize groundwater recharge.  All of the proposed dry wells will be publicly owned and perpetually maintained by the Town of Apple Valley.  All structures will be built within existing Town rights-of-way; no property acquisition is required.</w:t>
            </w:r>
          </w:p>
          <w:p>
            <w:pPr>
              <w:pStyle w:val="Normal"/>
              <w:rPr>
                <w:rFonts w:ascii="Calibri" w:hAnsi="Calibri" w:cs="Calibri"/>
              </w:rPr>
            </w:pPr>
            <w:r>
              <w:rPr>
                <w:rFonts w:cs="Calibri" w:ascii="Calibri" w:hAnsi="Calibri"/>
              </w:rPr>
            </w:r>
          </w:p>
          <w:p>
            <w:pPr>
              <w:pStyle w:val="Normal"/>
              <w:rPr/>
            </w:pPr>
            <w:r>
              <w:rPr/>
            </w:r>
          </w:p>
          <w:p>
            <w:pPr>
              <w:pStyle w:val="Normal"/>
              <w:rPr/>
            </w:pPr>
            <w:r>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Mojave Water Agency, Scott Weldy</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San Bernardino County Flood Control, Kevin Blakeslee</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ew Phase of ongoing Dry Well Installation Program</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mplementation of Program, New Phase of ongoing Program</w:t>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IntenseQuote"/>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u w:val="single"/>
              </w:rPr>
            </w:pPr>
            <w:r>
              <w:rPr>
                <w:rFonts w:cs="Calibri" w:ascii="Calibri" w:hAnsi="Calibri"/>
                <w:b/>
                <w:u w:val="single"/>
              </w:rPr>
              <w:t>Describe the Project Need:</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rPr>
              <w:t xml:space="preserve">The Town of Apple Valley experiences two types of storm damage.  The first is erosion along natural well defined, and relatively steep, flow paths that convey concentrated flows of storm water runoff.  This type of flood condition involves quickly moving storm flows, and is present over about one third of the Town’s area, primarily areas with good drainage that are tributary to the Mojave River.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second type of storm damage is the most common, and it involves standing or slowly moving flood water.  This condition occurs in extremely flat or very gently sloped areas throughout the remaining two thirds of Apple Valley.  This condition is particularly common in areas surrounding the Apple Valley Dry Lake, which is a natural basin with no outfall.  These relatively flat land areas extend for miles radiating out from the Apple Valley Dry Lake Basin.  In the vast tributary area that surrounds the Apple Valley Dry Lake, water ponds in local low spots, filling and over-topping one, only to sheet flow on to the next one, working it’s way to the lowest point in the Apple Valley Dry Lake Basin.  Water ponds in street right-of-way, adjacent yards, and on private property, impeding travel, damaging public infrastructure, and even threatening homes.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Flood damage caused by standing or slowly moving storm water runoff occurs in virtually every area of Town tributary to the Dry Lake, and is the result of several unique High Desert features.  Typically, desert rainfall events consist of heavy cloudbursts of rain activity, with relatively short storm duration, but with high intensity, and impacts that are confined to a relatively small area.  These events cause the occasional desert “Flash Flood” condition that has, over time, shaped the natural topography of the California High Desert. These severe rain events combine with the mineral makeup of the soil in our region to create a unique desert flooding scenario.  The mineral makeup of the High Desert soil is commonly called “Caliché Soil”, and is a natural form of cement.  Most of the ingredients used for modern concrete/cement are mined from hillside quarries here in the High Desert.  The natural alluvial materials that make up the greater Apple Valley Dry Lake basin are rich in this Caliché Soil, and it forms a crust liner of dense and impervious material on the surface of the Basin.  This crust prevents storm water runoff from infiltrating quickly in many areas, and results in standing water that may remain for weeks or months after a rainfall event.  Standing water is trapped in natural low spots and cannot percolate into the ground.  It remains until it has evaporated.  Storm water flows that actually reach the Apple Valley Dry Lake are almost completely lost to evaporation as the surface crust of impervious soil may extend to a depth of over 75 feet in the lowest portions of the basin.  For most areas of Apple Valley the impervious surface soils extend only to a depth of about 35-40 feet, and the underlying sand and gravel material has excellent percolation potential.</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multiple rain events of 2010-2011 distributed intense, long duration rainfall episodes uniformly over the entire region.  These storms resulted in flooding through hundreds of Apple Valley homes, (see photos attached).  Parks and public roads were inundated.  Sewer pipes located in the Mojave River carrying effluent to the regional water treatment facility were damaged resulting in massive sewage spills into the river.  Damage to public infrastructure resulted in claims to FEMA for more than $700,000 from one storm alone. This unusual rainfall event provided unique insights into the local floodwater pathway alignments, and the depth of flooding that is possible to occur in some low-lying areas.  With this knowledge comes opportunity.   In respect to flood damage, dry wells are currently the most effective and economical means for improving public safety, protecting public infrastructure, and protecting improved private property, as well as capturing and infiltrating storm runoff for the purpose of groundwater recharge.  The proposed project will capture and infiltrate flood waters by perforating the surface layers of impervious soil, and allow natural gravity flow infiltration to percolate storm water into the underground aquifer.   </w:t>
            </w:r>
          </w:p>
          <w:p>
            <w:pPr>
              <w:pStyle w:val="Normal"/>
              <w:rPr/>
            </w:pPr>
            <w:r>
              <w:rPr>
                <w:rFonts w:cs="Calibri" w:ascii="Calibri" w:hAnsi="Calibri"/>
              </w:rPr>
              <w:t xml:space="preserve">The project will enhance storm water infiltration while at the same time, mitigate existing flood hazards.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b/>
                <w:b/>
              </w:rPr>
            </w:pPr>
            <w:r>
              <w:rPr>
                <w:b/>
              </w:rPr>
            </w:r>
          </w:p>
        </w:tc>
      </w:tr>
    </w:tbl>
    <w:p>
      <w:pPr>
        <w:pStyle w:val="Normal"/>
        <w:rPr>
          <w:b/>
          <w:b/>
        </w:rPr>
      </w:pPr>
      <w:r>
        <w:rPr>
          <w:b/>
        </w:rPr>
      </w:r>
    </w:p>
    <w:p>
      <w:pPr>
        <w:pStyle w:val="IntenseQuote"/>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implemented, how the constructed project will function</w:t>
      </w:r>
      <w:r>
        <w:rPr/>
        <w:t>, and treatment method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awarded funding, the project would move directly forward with preparation of bid packages to advertise and award a contract for the next phase of program implementation.   The contract will construct as many dry well structures as funding will allow.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 date approximately 77 shallow dry well structures have been constructed in Apple Valley and are successfully alleviating flooding where they exist.  The underlying layers of natural gravel and sand absorb water almost as fast as it can be filtered and introduced into the wells.  The Town of Apple Valley Dry Well Standard Design calls for a pre-manufactured dry well structure, and is a combination of an inlet  treatment/filtration chamber, (similar to many being used in coastal areas for NPDES related storm water runoff treatment prior to discharge into a water body), combined with a second chamber connected to a shallow lined and perforated well or pit that extends down through the surface layer of impervious soils.  The structures average between 35 and 40 feet deep, but are only as deep as required to reach sandy gravelly soil.  </w:t>
            </w:r>
          </w:p>
          <w:p>
            <w:pPr>
              <w:pStyle w:val="Normal"/>
              <w:rPr>
                <w:rFonts w:ascii="Calibri" w:hAnsi="Calibri" w:cs="Calibri"/>
              </w:rPr>
            </w:pPr>
            <w:r>
              <w:rPr>
                <w:rFonts w:cs="Calibri" w:ascii="Calibri" w:hAnsi="Calibri"/>
              </w:rPr>
            </w:r>
          </w:p>
          <w:p>
            <w:pPr>
              <w:pStyle w:val="Normal"/>
              <w:rPr>
                <w:rFonts w:ascii="Arial Unicode MS" w:hAnsi="Arial Unicode MS" w:eastAsia="Arial Unicode MS" w:cs="Arial Unicode MS"/>
                <w:lang w:val="en-US" w:eastAsia="en-US"/>
              </w:rPr>
            </w:pP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The Apple Valley Dry Lak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All underground basins recharged from areas tributary to the Apple Valley Dry Lake.</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sz w:val="12"/>
          <w:szCs w:val="12"/>
        </w:rPr>
      </w:pPr>
      <w:r>
        <w:rPr>
          <w:sz w:val="12"/>
          <w:szCs w:val="12"/>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Apple Valley Town Council Agenda Report on Town-wide flooding, 2010-201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Apple Valley Award of Contract for recent Drywell construction projec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Apple Valley Standard Dry Well Design and Specifications </w:t>
            </w:r>
          </w:p>
          <w:p>
            <w:pPr>
              <w:pStyle w:val="Normal"/>
              <w:ind w:left="180" w:hanging="0"/>
              <w:rPr/>
            </w:pPr>
            <w:r>
              <w:rPr/>
            </w:r>
          </w:p>
        </w:tc>
      </w:tr>
    </w:tbl>
    <w:p>
      <w:pPr>
        <w:pStyle w:val="TextBody"/>
        <w:rPr/>
      </w:pPr>
      <w:r>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15_2890382356"/>
            <w:bookmarkStart w:id="1" w:name="__Fieldmark__15_2890382356"/>
            <w:bookmarkEnd w:id="1"/>
            <w:r>
              <w:rPr>
                <w:sz w:val="20"/>
                <w:szCs w:val="20"/>
              </w:rPr>
            </w:r>
            <w:r>
              <w:rPr>
                <w:sz w:val="20"/>
                <w:szCs w:val="20"/>
              </w:rPr>
              <w:fldChar w:fldCharType="end"/>
            </w:r>
            <w:r>
              <w:rPr>
                <w:sz w:val="20"/>
                <w:szCs w:val="20"/>
              </w:rPr>
              <w:t xml:space="preserve">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 w:name="__Fieldmark__16_2890382356"/>
            <w:bookmarkStart w:id="3" w:name="__Fieldmark__16_2890382356"/>
            <w:bookmarkEnd w:id="3"/>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4" w:name="__Fieldmark__17_2890382356"/>
            <w:bookmarkStart w:id="5" w:name="__Fieldmark__17_2890382356"/>
            <w:bookmarkEnd w:id="5"/>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IntenseQuote"/>
        <w:pBdr>
          <w:bottom w:val="thinThickSmallGap" w:sz="24" w:space="4" w:color="4F81BD"/>
        </w:pBdr>
        <w:ind w:left="0" w:right="936" w:hanging="0"/>
        <w:rPr>
          <w:sz w:val="28"/>
          <w:szCs w:val="28"/>
        </w:rPr>
      </w:pPr>
      <w:r>
        <w:br w:type="page"/>
      </w: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 w:name="__Fieldmark__18_2890382356"/>
            <w:bookmarkStart w:id="7" w:name="__Fieldmark__18_2890382356"/>
            <w:bookmarkEnd w:id="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19_2890382356"/>
            <w:bookmarkStart w:id="9" w:name="__Fieldmark__19_2890382356"/>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0_2890382356"/>
            <w:bookmarkStart w:id="11" w:name="__Fieldmark__20_2890382356"/>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Project will enhance groundwater recharge through storm water capture and infiltration, improving sustainability.</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2" w:name="__Fieldmark__21_2890382356"/>
            <w:bookmarkStart w:id="13" w:name="__Fieldmark__21_2890382356"/>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22_2890382356"/>
            <w:bookmarkStart w:id="15" w:name="__Fieldmark__22_2890382356"/>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23_2890382356"/>
            <w:bookmarkStart w:id="17" w:name="__Fieldmark__23_2890382356"/>
            <w:bookmarkEnd w:id="1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pacing w:before="0" w:after="80"/>
              <w:rPr>
                <w:rFonts w:cs="Arial"/>
                <w:sz w:val="20"/>
              </w:rPr>
            </w:pPr>
            <w:r>
              <w:rPr>
                <w:rFonts w:cs="Arial"/>
                <w:sz w:val="20"/>
              </w:rPr>
              <w:t>Project will improve stability of the Apple Valley Underground Aquifer by enhancing storm water capture and infiltration.</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24_2890382356"/>
            <w:bookmarkStart w:id="19" w:name="__Fieldmark__24_2890382356"/>
            <w:bookmarkEnd w:id="1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25_2890382356"/>
            <w:bookmarkStart w:id="21" w:name="__Fieldmark__25_2890382356"/>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2" w:name="__Fieldmark__26_2890382356"/>
            <w:bookmarkStart w:id="23" w:name="__Fieldmark__26_2890382356"/>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27_2890382356"/>
            <w:bookmarkStart w:id="25" w:name="__Fieldmark__27_2890382356"/>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28_2890382356"/>
            <w:bookmarkStart w:id="27" w:name="__Fieldmark__28_2890382356"/>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8" w:name="__Fieldmark__29_2890382356"/>
            <w:bookmarkStart w:id="29" w:name="__Fieldmark__29_2890382356"/>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0" w:name="__Fieldmark__30_2890382356"/>
            <w:bookmarkStart w:id="31" w:name="__Fieldmark__30_2890382356"/>
            <w:bookmarkEnd w:id="3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31_2890382356"/>
            <w:bookmarkStart w:id="33" w:name="__Fieldmark__31_2890382356"/>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32_2890382356"/>
            <w:bookmarkStart w:id="35" w:name="__Fieldmark__32_2890382356"/>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Project will reduce flooding while improving storm water capture and infiltration.</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3_2890382356"/>
            <w:bookmarkStart w:id="37" w:name="__Fieldmark__33_2890382356"/>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8" w:name="__Fieldmark__34_2890382356"/>
            <w:bookmarkStart w:id="39" w:name="__Fieldmark__34_2890382356"/>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35_2890382356"/>
            <w:bookmarkStart w:id="41" w:name="__Fieldmark__35_2890382356"/>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2" w:name="__Fieldmark__36_2890382356"/>
            <w:bookmarkStart w:id="43" w:name="__Fieldmark__36_2890382356"/>
            <w:bookmarkEnd w:id="4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37_2890382356"/>
            <w:bookmarkStart w:id="45" w:name="__Fieldmark__37_2890382356"/>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6" w:name="__Fieldmark__38_2890382356"/>
            <w:bookmarkStart w:id="47" w:name="__Fieldmark__38_2890382356"/>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8" w:name="__Fieldmark__39_2890382356"/>
            <w:bookmarkStart w:id="49" w:name="__Fieldmark__39_2890382356"/>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40_2890382356"/>
            <w:bookmarkStart w:id="51" w:name="__Fieldmark__40_2890382356"/>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41_2890382356"/>
            <w:bookmarkStart w:id="53" w:name="__Fieldmark__41_2890382356"/>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42_2890382356"/>
            <w:bookmarkStart w:id="55" w:name="__Fieldmark__42_2890382356"/>
            <w:bookmarkEnd w:id="5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43_2890382356"/>
            <w:bookmarkStart w:id="57" w:name="__Fieldmark__43_2890382356"/>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8" w:name="__Fieldmark__44_2890382356"/>
            <w:bookmarkStart w:id="59" w:name="__Fieldmark__44_2890382356"/>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45_2890382356"/>
            <w:bookmarkStart w:id="61" w:name="__Fieldmark__45_2890382356"/>
            <w:bookmarkEnd w:id="6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46_2890382356"/>
            <w:bookmarkStart w:id="63" w:name="__Fieldmark__46_2890382356"/>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4" w:name="__Fieldmark__47_2890382356"/>
            <w:bookmarkStart w:id="65" w:name="__Fieldmark__47_2890382356"/>
            <w:bookmarkEnd w:id="6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6" w:name="__Fieldmark__48_2890382356"/>
            <w:bookmarkStart w:id="67" w:name="__Fieldmark__48_2890382356"/>
            <w:bookmarkEnd w:id="6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49_2890382356"/>
            <w:bookmarkStart w:id="69" w:name="__Fieldmark__49_2890382356"/>
            <w:bookmarkEnd w:id="6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50_2890382356"/>
            <w:bookmarkStart w:id="71" w:name="__Fieldmark__50_2890382356"/>
            <w:bookmarkEnd w:id="7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2" w:name="__Fieldmark__51_2890382356"/>
            <w:bookmarkStart w:id="73" w:name="__Fieldmark__51_2890382356"/>
            <w:bookmarkEnd w:id="7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52_2890382356"/>
            <w:bookmarkStart w:id="75" w:name="__Fieldmark__52_2890382356"/>
            <w:bookmarkEnd w:id="7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53_2890382356"/>
            <w:bookmarkStart w:id="77" w:name="__Fieldmark__53_2890382356"/>
            <w:bookmarkEnd w:id="7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54_2890382356"/>
            <w:bookmarkStart w:id="79" w:name="__Fieldmark__54_2890382356"/>
            <w:bookmarkEnd w:id="7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0" w:name="__Fieldmark__55_2890382356"/>
            <w:bookmarkStart w:id="81" w:name="__Fieldmark__55_2890382356"/>
            <w:bookmarkEnd w:id="8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56_2890382356"/>
            <w:bookmarkStart w:id="83" w:name="__Fieldmark__56_2890382356"/>
            <w:bookmarkEnd w:id="8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57_2890382356"/>
            <w:bookmarkStart w:id="85" w:name="__Fieldmark__57_2890382356"/>
            <w:bookmarkEnd w:id="8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58_2890382356"/>
            <w:bookmarkStart w:id="87" w:name="__Fieldmark__58_2890382356"/>
            <w:bookmarkEnd w:id="8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8" w:name="__Fieldmark__59_2890382356"/>
            <w:bookmarkStart w:id="89" w:name="__Fieldmark__59_2890382356"/>
            <w:bookmarkEnd w:id="8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IntenseQuote"/>
        <w:pBdr>
          <w:bottom w:val="thinThickSmallGap" w:sz="24" w:space="4" w:color="4F81BD"/>
        </w:pBdr>
        <w:ind w:left="0" w:right="936" w:hanging="0"/>
        <w:rPr>
          <w:sz w:val="28"/>
          <w:szCs w:val="28"/>
        </w:rPr>
      </w:pPr>
      <w:r>
        <w:br w:type="page"/>
      </w: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0_2890382356"/>
            <w:bookmarkStart w:id="91" w:name="__Fieldmark__60_2890382356"/>
            <w:bookmarkEnd w:id="9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1_2890382356"/>
            <w:bookmarkStart w:id="93" w:name="__Fieldmark__61_2890382356"/>
            <w:bookmarkEnd w:id="9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ed/>
                  </w:checkBox>
                </w:ffData>
              </w:fldChar>
            </w:r>
            <w:r>
              <w:rPr>
                <w:sz w:val="20"/>
                <w:szCs w:val="20"/>
              </w:rPr>
              <w:instrText xml:space="preserve"> FORMCHECKBOX </w:instrText>
            </w:r>
            <w:r>
              <w:rPr>
                <w:sz w:val="20"/>
                <w:szCs w:val="20"/>
              </w:rPr>
              <w:fldChar w:fldCharType="separate"/>
            </w:r>
            <w:bookmarkStart w:id="94" w:name="__Fieldmark__62_2890382356"/>
            <w:bookmarkStart w:id="95" w:name="__Fieldmark__62_2890382356"/>
            <w:bookmarkEnd w:id="9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3_2890382356"/>
            <w:bookmarkStart w:id="97" w:name="__Fieldmark__63_2890382356"/>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4_2890382356"/>
            <w:bookmarkStart w:id="99" w:name="__Fieldmark__64_2890382356"/>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ed/>
                  </w:checkBox>
                </w:ffData>
              </w:fldChar>
            </w:r>
            <w:r>
              <w:rPr>
                <w:sz w:val="20"/>
                <w:szCs w:val="20"/>
              </w:rPr>
              <w:instrText xml:space="preserve"> FORMCHECKBOX </w:instrText>
            </w:r>
            <w:r>
              <w:rPr>
                <w:sz w:val="20"/>
                <w:szCs w:val="20"/>
              </w:rPr>
              <w:fldChar w:fldCharType="separate"/>
            </w:r>
            <w:bookmarkStart w:id="100" w:name="__Fieldmark__65_2890382356"/>
            <w:bookmarkStart w:id="101" w:name="__Fieldmark__65_2890382356"/>
            <w:bookmarkEnd w:id="10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6_2890382356"/>
            <w:bookmarkStart w:id="103" w:name="__Fieldmark__66_2890382356"/>
            <w:bookmarkEnd w:id="10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7_2890382356"/>
            <w:bookmarkStart w:id="105" w:name="__Fieldmark__67_2890382356"/>
            <w:bookmarkEnd w:id="10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68_2890382356"/>
            <w:bookmarkStart w:id="107" w:name="__Fieldmark__68_2890382356"/>
            <w:bookmarkEnd w:id="10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69_2890382356"/>
            <w:bookmarkStart w:id="109" w:name="__Fieldmark__69_2890382356"/>
            <w:bookmarkEnd w:id="10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0_2890382356"/>
            <w:bookmarkStart w:id="111" w:name="__Fieldmark__70_2890382356"/>
            <w:bookmarkEnd w:id="11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1"/>
                  <w:enabled/>
                  <w:calcOnExit w:val="0"/>
                  <w:checkBox>
                    <w:sizeAuto/>
                    <w:checked/>
                  </w:checkBox>
                </w:ffData>
              </w:fldChar>
            </w:r>
            <w:r>
              <w:rPr>
                <w:sz w:val="20"/>
                <w:szCs w:val="20"/>
              </w:rPr>
              <w:instrText xml:space="preserve"> FORMCHECKBOX </w:instrText>
            </w:r>
            <w:r>
              <w:rPr>
                <w:sz w:val="20"/>
                <w:szCs w:val="20"/>
              </w:rPr>
              <w:fldChar w:fldCharType="separate"/>
            </w:r>
            <w:bookmarkStart w:id="112" w:name="__Fieldmark__71_2890382356"/>
            <w:bookmarkStart w:id="113" w:name="__Fieldmark__71_2890382356"/>
            <w:bookmarkEnd w:id="11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2_2890382356"/>
            <w:bookmarkStart w:id="115" w:name="__Fieldmark__72_2890382356"/>
            <w:bookmarkEnd w:id="11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3_2890382356"/>
            <w:bookmarkStart w:id="117" w:name="__Fieldmark__73_2890382356"/>
            <w:bookmarkEnd w:id="11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4"/>
                  <w:enabled/>
                  <w:calcOnExit w:val="0"/>
                  <w:checkBox>
                    <w:sizeAuto/>
                    <w:checked/>
                  </w:checkBox>
                </w:ffData>
              </w:fldChar>
            </w:r>
            <w:r>
              <w:rPr>
                <w:sz w:val="20"/>
                <w:szCs w:val="20"/>
              </w:rPr>
              <w:instrText xml:space="preserve"> FORMCHECKBOX </w:instrText>
            </w:r>
            <w:r>
              <w:rPr>
                <w:sz w:val="20"/>
                <w:szCs w:val="20"/>
              </w:rPr>
              <w:fldChar w:fldCharType="separate"/>
            </w:r>
            <w:bookmarkStart w:id="118" w:name="__Fieldmark__74_2890382356"/>
            <w:bookmarkStart w:id="119" w:name="__Fieldmark__74_2890382356"/>
            <w:bookmarkEnd w:id="11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75_2890382356"/>
            <w:bookmarkStart w:id="121" w:name="__Fieldmark__75_2890382356"/>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76_2890382356"/>
            <w:bookmarkStart w:id="123" w:name="__Fieldmark__76_2890382356"/>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24" w:name="__Fieldmark__77_2890382356"/>
            <w:bookmarkStart w:id="125" w:name="__Fieldmark__77_2890382356"/>
            <w:bookmarkEnd w:id="12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79_2890382356"/>
            <w:bookmarkStart w:id="127" w:name="__Fieldmark__79_2890382356"/>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ed/>
                  </w:checkBox>
                </w:ffData>
              </w:fldChar>
            </w:r>
            <w:r>
              <w:rPr>
                <w:sz w:val="20"/>
                <w:szCs w:val="20"/>
              </w:rPr>
              <w:instrText xml:space="preserve"> FORMCHECKBOX </w:instrText>
            </w:r>
            <w:r>
              <w:rPr>
                <w:sz w:val="20"/>
                <w:szCs w:val="20"/>
              </w:rPr>
              <w:fldChar w:fldCharType="separate"/>
            </w:r>
            <w:bookmarkStart w:id="128" w:name="__Fieldmark__80_2890382356"/>
            <w:bookmarkStart w:id="129" w:name="__Fieldmark__80_2890382356"/>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1_2890382356"/>
            <w:bookmarkStart w:id="131" w:name="__Fieldmark__81_2890382356"/>
            <w:bookmarkEnd w:id="13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82_2890382356"/>
            <w:bookmarkStart w:id="133" w:name="__Fieldmark__82_2890382356"/>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3_2890382356"/>
            <w:bookmarkStart w:id="135" w:name="__Fieldmark__83_2890382356"/>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1"/>
                  <w:enabled/>
                  <w:calcOnExit w:val="0"/>
                  <w:checkBox>
                    <w:sizeAuto/>
                    <w:checked/>
                  </w:checkBox>
                </w:ffData>
              </w:fldChar>
            </w:r>
            <w:r>
              <w:rPr>
                <w:sz w:val="20"/>
                <w:szCs w:val="20"/>
              </w:rPr>
              <w:instrText xml:space="preserve"> FORMCHECKBOX </w:instrText>
            </w:r>
            <w:r>
              <w:rPr>
                <w:sz w:val="20"/>
                <w:szCs w:val="20"/>
              </w:rPr>
              <w:fldChar w:fldCharType="separate"/>
            </w:r>
            <w:bookmarkStart w:id="136" w:name="__Fieldmark__84_2890382356"/>
            <w:bookmarkStart w:id="137" w:name="__Fieldmark__84_2890382356"/>
            <w:bookmarkEnd w:id="13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85_2890382356"/>
            <w:bookmarkStart w:id="139" w:name="__Fieldmark__85_2890382356"/>
            <w:bookmarkEnd w:id="1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86_2890382356"/>
            <w:bookmarkStart w:id="141" w:name="__Fieldmark__86_2890382356"/>
            <w:bookmarkEnd w:id="14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2"/>
                  <w:enabled/>
                  <w:calcOnExit w:val="0"/>
                  <w:checkBox>
                    <w:sizeAuto/>
                    <w:checked/>
                  </w:checkBox>
                </w:ffData>
              </w:fldChar>
            </w:r>
            <w:r>
              <w:rPr>
                <w:sz w:val="20"/>
                <w:szCs w:val="20"/>
              </w:rPr>
              <w:instrText xml:space="preserve"> FORMCHECKBOX </w:instrText>
            </w:r>
            <w:r>
              <w:rPr>
                <w:sz w:val="20"/>
                <w:szCs w:val="20"/>
              </w:rPr>
              <w:fldChar w:fldCharType="separate"/>
            </w:r>
            <w:bookmarkStart w:id="142" w:name="__Fieldmark__87_2890382356"/>
            <w:bookmarkStart w:id="143" w:name="__Fieldmark__87_2890382356"/>
            <w:bookmarkEnd w:id="14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88_2890382356"/>
            <w:bookmarkStart w:id="145" w:name="__Fieldmark__88_2890382356"/>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89_2890382356"/>
            <w:bookmarkStart w:id="147" w:name="__Fieldmark__89_2890382356"/>
            <w:bookmarkEnd w:id="14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3"/>
                  <w:enabled/>
                  <w:calcOnExit w:val="0"/>
                  <w:checkBox>
                    <w:sizeAuto/>
                    <w:checked/>
                  </w:checkBox>
                </w:ffData>
              </w:fldChar>
            </w:r>
            <w:r>
              <w:rPr>
                <w:sz w:val="20"/>
                <w:szCs w:val="20"/>
              </w:rPr>
              <w:instrText xml:space="preserve"> FORMCHECKBOX </w:instrText>
            </w:r>
            <w:r>
              <w:rPr>
                <w:sz w:val="20"/>
                <w:szCs w:val="20"/>
              </w:rPr>
              <w:fldChar w:fldCharType="separate"/>
            </w:r>
            <w:bookmarkStart w:id="148" w:name="__Fieldmark__90_2890382356"/>
            <w:bookmarkStart w:id="149" w:name="__Fieldmark__90_2890382356"/>
            <w:bookmarkEnd w:id="14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91_2890382356"/>
            <w:bookmarkStart w:id="151" w:name="__Fieldmark__91_2890382356"/>
            <w:bookmarkEnd w:id="15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92_2890382356"/>
            <w:bookmarkStart w:id="153" w:name="__Fieldmark__92_2890382356"/>
            <w:bookmarkEnd w:id="15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4"/>
                  <w:enabled/>
                  <w:calcOnExit w:val="0"/>
                  <w:checkBox>
                    <w:sizeAuto/>
                    <w:checked/>
                  </w:checkBox>
                </w:ffData>
              </w:fldChar>
            </w:r>
            <w:r>
              <w:rPr>
                <w:sz w:val="20"/>
                <w:szCs w:val="20"/>
              </w:rPr>
              <w:instrText xml:space="preserve"> FORMCHECKBOX </w:instrText>
            </w:r>
            <w:r>
              <w:rPr>
                <w:sz w:val="20"/>
                <w:szCs w:val="20"/>
              </w:rPr>
              <w:fldChar w:fldCharType="separate"/>
            </w:r>
            <w:bookmarkStart w:id="154" w:name="__Fieldmark__93_2890382356"/>
            <w:bookmarkStart w:id="155" w:name="__Fieldmark__93_2890382356"/>
            <w:bookmarkEnd w:id="15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94_2890382356"/>
            <w:bookmarkStart w:id="157" w:name="__Fieldmark__94_2890382356"/>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95_2890382356"/>
            <w:bookmarkStart w:id="159" w:name="__Fieldmark__95_2890382356"/>
            <w:bookmarkEnd w:id="15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5"/>
                  <w:enabled/>
                  <w:calcOnExit w:val="0"/>
                  <w:checkBox>
                    <w:sizeAuto/>
                  </w:checkBox>
                </w:ffData>
              </w:fldChar>
            </w:r>
            <w:r>
              <w:rPr>
                <w:sz w:val="20"/>
                <w:szCs w:val="20"/>
              </w:rPr>
              <w:instrText xml:space="preserve"> FORMCHECKBOX </w:instrText>
            </w:r>
            <w:r>
              <w:rPr>
                <w:sz w:val="20"/>
                <w:szCs w:val="20"/>
              </w:rPr>
              <w:fldChar w:fldCharType="separate"/>
            </w:r>
            <w:bookmarkStart w:id="160" w:name="__Fieldmark__96_2890382356"/>
            <w:bookmarkStart w:id="161" w:name="__Fieldmark__96_2890382356"/>
            <w:bookmarkEnd w:id="16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98_2890382356"/>
            <w:bookmarkStart w:id="163" w:name="__Fieldmark__98_2890382356"/>
            <w:bookmarkEnd w:id="163"/>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99_2890382356"/>
            <w:bookmarkStart w:id="165" w:name="__Fieldmark__99_2890382356"/>
            <w:bookmarkEnd w:id="165"/>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ed/>
                  </w:checkBox>
                </w:ffData>
              </w:fldChar>
            </w:r>
            <w:r>
              <w:rPr>
                <w:sz w:val="20"/>
                <w:szCs w:val="20"/>
              </w:rPr>
              <w:instrText xml:space="preserve"> FORMCHECKBOX </w:instrText>
            </w:r>
            <w:r>
              <w:rPr>
                <w:sz w:val="20"/>
                <w:szCs w:val="20"/>
              </w:rPr>
              <w:fldChar w:fldCharType="separate"/>
            </w:r>
            <w:bookmarkStart w:id="166" w:name="__Fieldmark__100_2890382356"/>
            <w:bookmarkStart w:id="167" w:name="__Fieldmark__100_2890382356"/>
            <w:bookmarkEnd w:id="1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ed/>
                  </w:checkBox>
                </w:ffData>
              </w:fldChar>
            </w:r>
            <w:r>
              <w:rPr>
                <w:sz w:val="20"/>
                <w:szCs w:val="20"/>
              </w:rPr>
              <w:instrText xml:space="preserve"> FORMCHECKBOX </w:instrText>
            </w:r>
            <w:r>
              <w:rPr>
                <w:sz w:val="20"/>
                <w:szCs w:val="20"/>
              </w:rPr>
              <w:fldChar w:fldCharType="separate"/>
            </w:r>
            <w:bookmarkStart w:id="168" w:name="__Fieldmark__101_2890382356"/>
            <w:bookmarkStart w:id="169" w:name="__Fieldmark__101_2890382356"/>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02_2890382356"/>
            <w:bookmarkStart w:id="171" w:name="__Fieldmark__102_2890382356"/>
            <w:bookmarkEnd w:id="1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4"/>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03_2890382356"/>
            <w:bookmarkStart w:id="173" w:name="__Fieldmark__103_2890382356"/>
            <w:bookmarkEnd w:id="17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04_2890382356"/>
            <w:bookmarkStart w:id="175" w:name="__Fieldmark__104_2890382356"/>
            <w:bookmarkEnd w:id="17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05_2890382356"/>
            <w:bookmarkStart w:id="177" w:name="__Fieldmark__105_2890382356"/>
            <w:bookmarkEnd w:id="17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7"/>
                  <w:enabled/>
                  <w:calcOnExit w:val="0"/>
                  <w:checkBox>
                    <w:sizeAuto/>
                    <w:checked/>
                  </w:checkBox>
                </w:ffData>
              </w:fldChar>
            </w:r>
            <w:r>
              <w:rPr>
                <w:sz w:val="20"/>
                <w:szCs w:val="20"/>
              </w:rPr>
              <w:instrText xml:space="preserve"> FORMCHECKBOX </w:instrText>
            </w:r>
            <w:r>
              <w:rPr>
                <w:sz w:val="20"/>
                <w:szCs w:val="20"/>
              </w:rPr>
              <w:fldChar w:fldCharType="separate"/>
            </w:r>
            <w:bookmarkStart w:id="178" w:name="__Fieldmark__106_2890382356"/>
            <w:bookmarkStart w:id="179" w:name="__Fieldmark__106_2890382356"/>
            <w:bookmarkEnd w:id="17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07_2890382356"/>
            <w:bookmarkStart w:id="181" w:name="__Fieldmark__107_2890382356"/>
            <w:bookmarkEnd w:id="1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ed/>
                  </w:checkBox>
                </w:ffData>
              </w:fldChar>
            </w:r>
            <w:r>
              <w:rPr>
                <w:sz w:val="20"/>
                <w:szCs w:val="20"/>
              </w:rPr>
              <w:instrText xml:space="preserve"> FORMCHECKBOX </w:instrText>
            </w:r>
            <w:r>
              <w:rPr>
                <w:sz w:val="20"/>
                <w:szCs w:val="20"/>
              </w:rPr>
              <w:fldChar w:fldCharType="separate"/>
            </w:r>
            <w:bookmarkStart w:id="182" w:name="__Fieldmark__108_2890382356"/>
            <w:bookmarkStart w:id="183" w:name="__Fieldmark__108_2890382356"/>
            <w:bookmarkEnd w:id="1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09_2890382356"/>
            <w:bookmarkStart w:id="185" w:name="__Fieldmark__109_2890382356"/>
            <w:bookmarkEnd w:id="1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10_2890382356"/>
            <w:bookmarkStart w:id="187" w:name="__Fieldmark__110_2890382356"/>
            <w:bookmarkEnd w:id="1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11_2890382356"/>
            <w:bookmarkStart w:id="189" w:name="__Fieldmark__111_2890382356"/>
            <w:bookmarkEnd w:id="1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ed/>
                  </w:checkBox>
                </w:ffData>
              </w:fldChar>
            </w:r>
            <w:r>
              <w:rPr>
                <w:sz w:val="20"/>
                <w:szCs w:val="20"/>
              </w:rPr>
              <w:instrText xml:space="preserve"> FORMCHECKBOX </w:instrText>
            </w:r>
            <w:r>
              <w:rPr>
                <w:sz w:val="20"/>
                <w:szCs w:val="20"/>
              </w:rPr>
              <w:fldChar w:fldCharType="separate"/>
            </w:r>
            <w:bookmarkStart w:id="190" w:name="__Fieldmark__112_2890382356"/>
            <w:bookmarkStart w:id="191" w:name="__Fieldmark__112_2890382356"/>
            <w:bookmarkEnd w:id="1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13_2890382356"/>
            <w:bookmarkStart w:id="193" w:name="__Fieldmark__113_2890382356"/>
            <w:bookmarkEnd w:id="1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ed/>
                  </w:checkBox>
                </w:ffData>
              </w:fldChar>
            </w:r>
            <w:r>
              <w:rPr>
                <w:sz w:val="20"/>
                <w:szCs w:val="20"/>
              </w:rPr>
              <w:instrText xml:space="preserve"> FORMCHECKBOX </w:instrText>
            </w:r>
            <w:r>
              <w:rPr>
                <w:sz w:val="20"/>
                <w:szCs w:val="20"/>
              </w:rPr>
              <w:fldChar w:fldCharType="separate"/>
            </w:r>
            <w:bookmarkStart w:id="194" w:name="__Fieldmark__114_2890382356"/>
            <w:bookmarkStart w:id="195" w:name="__Fieldmark__114_2890382356"/>
            <w:bookmarkEnd w:id="1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115_2890382356"/>
            <w:bookmarkStart w:id="197" w:name="__Fieldmark__115_2890382356"/>
            <w:bookmarkEnd w:id="19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16_2890382356"/>
            <w:bookmarkStart w:id="199" w:name="__Fieldmark__116_2890382356"/>
            <w:bookmarkEnd w:id="1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17_2890382356"/>
            <w:bookmarkStart w:id="201" w:name="__Fieldmark__117_2890382356"/>
            <w:bookmarkEnd w:id="20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202" w:name="__Fieldmark__118_2890382356"/>
            <w:bookmarkStart w:id="203" w:name="__Fieldmark__118_2890382356"/>
            <w:bookmarkEnd w:id="20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20_2890382356"/>
            <w:bookmarkStart w:id="205" w:name="__Fieldmark__120_2890382356"/>
            <w:bookmarkEnd w:id="2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21_2890382356"/>
            <w:bookmarkStart w:id="207" w:name="__Fieldmark__121_2890382356"/>
            <w:bookmarkEnd w:id="20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08" w:name="__Fieldmark__122_2890382356"/>
            <w:bookmarkStart w:id="209" w:name="__Fieldmark__122_2890382356"/>
            <w:bookmarkEnd w:id="20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23_2890382356"/>
            <w:bookmarkStart w:id="211" w:name="__Fieldmark__123_2890382356"/>
            <w:bookmarkEnd w:id="2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24_2890382356"/>
            <w:bookmarkStart w:id="213" w:name="__Fieldmark__124_2890382356"/>
            <w:bookmarkEnd w:id="21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14" w:name="__Fieldmark__125_2890382356"/>
            <w:bookmarkStart w:id="215" w:name="__Fieldmark__125_2890382356"/>
            <w:bookmarkEnd w:id="21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26_2890382356"/>
            <w:bookmarkStart w:id="217" w:name="__Fieldmark__126_2890382356"/>
            <w:bookmarkEnd w:id="2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27_2890382356"/>
            <w:bookmarkStart w:id="219" w:name="__Fieldmark__127_2890382356"/>
            <w:bookmarkEnd w:id="21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0" w:name="__Fieldmark__128_2890382356"/>
            <w:bookmarkStart w:id="221" w:name="__Fieldmark__128_2890382356"/>
            <w:bookmarkEnd w:id="22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29_2890382356"/>
            <w:bookmarkStart w:id="223" w:name="__Fieldmark__129_2890382356"/>
            <w:bookmarkEnd w:id="2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30_2890382356"/>
            <w:bookmarkStart w:id="225" w:name="__Fieldmark__130_2890382356"/>
            <w:bookmarkEnd w:id="22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6" w:name="__Fieldmark__131_2890382356"/>
            <w:bookmarkStart w:id="227" w:name="__Fieldmark__131_2890382356"/>
            <w:bookmarkEnd w:id="22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32_2890382356"/>
            <w:bookmarkStart w:id="229" w:name="__Fieldmark__132_2890382356"/>
            <w:bookmarkEnd w:id="2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33_2890382356"/>
            <w:bookmarkStart w:id="231" w:name="__Fieldmark__133_2890382356"/>
            <w:bookmarkEnd w:id="23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8"/>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2" w:name="__Fieldmark__134_2890382356"/>
            <w:bookmarkStart w:id="233" w:name="__Fieldmark__134_2890382356"/>
            <w:bookmarkEnd w:id="23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135_2890382356"/>
            <w:bookmarkStart w:id="235" w:name="__Fieldmark__135_2890382356"/>
            <w:bookmarkEnd w:id="23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6" w:name="__Fieldmark__136_2890382356"/>
            <w:bookmarkStart w:id="237" w:name="__Fieldmark__136_2890382356"/>
            <w:bookmarkEnd w:id="23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137_2890382356"/>
            <w:bookmarkStart w:id="239" w:name="__Fieldmark__137_2890382356"/>
            <w:bookmarkEnd w:id="23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138_2890382356"/>
            <w:bookmarkStart w:id="241" w:name="__Fieldmark__138_2890382356"/>
            <w:bookmarkEnd w:id="2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39_2890382356"/>
            <w:bookmarkStart w:id="243" w:name="__Fieldmark__139_2890382356"/>
            <w:bookmarkEnd w:id="2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44" w:name="__Fieldmark__140_2890382356"/>
            <w:bookmarkStart w:id="245" w:name="__Fieldmark__140_2890382356"/>
            <w:bookmarkEnd w:id="24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ed/>
                  </w:checkBox>
                </w:ffData>
              </w:fldChar>
            </w:r>
            <w:r>
              <w:rPr>
                <w:sz w:val="20"/>
                <w:szCs w:val="20"/>
              </w:rPr>
              <w:instrText xml:space="preserve"> FORMCHECKBOX </w:instrText>
            </w:r>
            <w:r>
              <w:rPr>
                <w:sz w:val="20"/>
                <w:szCs w:val="20"/>
              </w:rPr>
              <w:fldChar w:fldCharType="separate"/>
            </w:r>
            <w:bookmarkStart w:id="246" w:name="__Fieldmark__141_2890382356"/>
            <w:bookmarkStart w:id="247" w:name="__Fieldmark__141_2890382356"/>
            <w:bookmarkEnd w:id="24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42_2890382356"/>
            <w:bookmarkStart w:id="249" w:name="__Fieldmark__142_2890382356"/>
            <w:bookmarkEnd w:id="24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43_2890382356"/>
            <w:bookmarkStart w:id="251" w:name="__Fieldmark__143_2890382356"/>
            <w:bookmarkEnd w:id="25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44_2890382356"/>
            <w:bookmarkStart w:id="253" w:name="__Fieldmark__144_2890382356"/>
            <w:bookmarkEnd w:id="2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45_2890382356"/>
            <w:bookmarkStart w:id="255" w:name="__Fieldmark__145_2890382356"/>
            <w:bookmarkEnd w:id="2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146_2890382356"/>
            <w:bookmarkStart w:id="257" w:name="__Fieldmark__146_2890382356"/>
            <w:bookmarkEnd w:id="25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ed/>
                  </w:checkBox>
                </w:ffData>
              </w:fldChar>
            </w:r>
            <w:r>
              <w:rPr>
                <w:sz w:val="20"/>
                <w:szCs w:val="20"/>
              </w:rPr>
              <w:instrText xml:space="preserve"> FORMCHECKBOX </w:instrText>
            </w:r>
            <w:r>
              <w:rPr>
                <w:sz w:val="20"/>
                <w:szCs w:val="20"/>
              </w:rPr>
              <w:fldChar w:fldCharType="separate"/>
            </w:r>
            <w:bookmarkStart w:id="258" w:name="__Fieldmark__148_2890382356"/>
            <w:bookmarkStart w:id="259" w:name="__Fieldmark__148_2890382356"/>
            <w:bookmarkEnd w:id="25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49_2890382356"/>
            <w:bookmarkStart w:id="261" w:name="__Fieldmark__149_2890382356"/>
            <w:bookmarkEnd w:id="2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50_2890382356"/>
            <w:bookmarkStart w:id="263" w:name="__Fieldmark__150_2890382356"/>
            <w:bookmarkEnd w:id="26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151_2890382356"/>
            <w:bookmarkStart w:id="265" w:name="__Fieldmark__151_2890382356"/>
            <w:bookmarkEnd w:id="2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52_2890382356"/>
            <w:bookmarkStart w:id="267" w:name="__Fieldmark__152_2890382356"/>
            <w:bookmarkEnd w:id="2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153_2890382356"/>
            <w:bookmarkStart w:id="269" w:name="__Fieldmark__153_2890382356"/>
            <w:bookmarkEnd w:id="26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ed/>
                  </w:checkBox>
                </w:ffData>
              </w:fldChar>
            </w:r>
            <w:r>
              <w:rPr/>
              <w:instrText xml:space="preserve"> FORMCHECKBOX </w:instrText>
            </w:r>
            <w:r>
              <w:rPr/>
              <w:fldChar w:fldCharType="separate"/>
            </w:r>
            <w:bookmarkStart w:id="270" w:name="__Fieldmark__155_2890382356"/>
            <w:bookmarkStart w:id="271" w:name="__Fieldmark__155_2890382356"/>
            <w:bookmarkEnd w:id="271"/>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72" w:name="__Fieldmark__156_2890382356"/>
            <w:bookmarkStart w:id="273" w:name="__Fieldmark__156_2890382356"/>
            <w:bookmarkEnd w:id="273"/>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rPr>
                <w:u w:val="single"/>
              </w:rPr>
              <w:t>This will be a new Phase of an existing Town wide program to install dry wells in flood prone areas.</w:t>
            </w:r>
          </w:p>
        </w:tc>
      </w:tr>
    </w:tbl>
    <w:p>
      <w:pPr>
        <w:pStyle w:val="TextBody"/>
        <w:spacing w:before="120" w:after="120"/>
        <w:rPr>
          <w:b/>
          <w:b/>
        </w:rPr>
      </w:pPr>
      <w:r>
        <w:rPr>
          <w:b/>
        </w:rPr>
      </w:r>
      <w:r>
        <w:br w:type="page"/>
      </w:r>
    </w:p>
    <w:p>
      <w:pPr>
        <w:pStyle w:val="IntenseQuote"/>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fldChar w:fldCharType="begin">
                <w:ffData>
                  <w:name w:val="Text4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Initi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Funding for this ongoing program has historically come from Town Developer Impact Fees, (Drainage Impact Fee component).  This application is to request additional grant funding to supplement the current Town funding and expand the progra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TextBody"/>
        <w:rPr/>
      </w:pPr>
      <w:r>
        <w:rPr/>
      </w:r>
      <w:r>
        <w:br w:type="page"/>
      </w:r>
    </w:p>
    <w:p>
      <w:pPr>
        <w:pStyle w:val="IntenseQuote"/>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rFonts w:ascii="Calibri" w:hAnsi="Calibri" w:cs="Calibri"/>
              </w:rPr>
            </w:pPr>
            <w:r>
              <w:rPr>
                <w:rFonts w:cs="Calibri" w:ascii="Calibri" w:hAnsi="Calibri"/>
              </w:rPr>
              <w:t xml:space="preserve">The proposed Dry Well Installation Program has multiple goals and benefit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ocal flooding episodes will be less severe and of shorter duration as the dry wells can quickly de-water low-lying areas of trapped water.  Damage to Public Infrastructure, including street improvements, sewer improvements, and water and public utility systems will be reduced.  Public improvements of every type will be better protected from damage by reducing or eliminating extended periods of submersion.  In addition, hundreds of private homes and improved properties will benefit from a greatly reduced incidence of local flooding.  The proposed Dry Well Project will also protect groundwater quality by taking surface flows off of local streets more quickly, reducing contact time in urban areas so that storm water runoff picks up less petroleum-based contaminants.  The Dry Well Program structures are designed to treat storm water prior to infiltration by subjecting storm flows to multiple filtration features.  Each dry well structure separates solids, floating debris, and oil and grease from storm water prior to entering the percolation well.  </w:t>
            </w:r>
          </w:p>
          <w:p>
            <w:pPr>
              <w:pStyle w:val="Normal"/>
              <w:rPr>
                <w:rFonts w:ascii="Calibri" w:hAnsi="Calibri" w:cs="Calibri"/>
              </w:rPr>
            </w:pPr>
            <w:r>
              <w:rPr>
                <w:rFonts w:cs="Calibri" w:ascii="Calibri" w:hAnsi="Calibri"/>
              </w:rPr>
            </w:r>
          </w:p>
          <w:p>
            <w:pPr>
              <w:pStyle w:val="Normal"/>
              <w:rPr/>
            </w:pPr>
            <w:r>
              <w:rPr>
                <w:rFonts w:cs="Calibri" w:ascii="Calibri" w:hAnsi="Calibri"/>
              </w:rPr>
              <w:t>In addition to the flood hazard mitigation, the proposed project allows trapped storm water to penetrate the natural layer of impervious surface soil covering the greater Apple Valley Dry Lake Basin, and enhance more efficient infiltration of storm water into the underlying layers of gravel and sand.  Properly placed dry wells will maximize surface water recharge of the underground aquifer by allowing storm water to more easily reach the upper-most sand and gravel layers of surface soils where it may then percolate naturally by gravity into the underground aquifer.  The Dry Well Project will greatly reduce and minimize historic surface water losses due to evaporation.</w:t>
            </w:r>
          </w:p>
          <w:p>
            <w:pPr>
              <w:pStyle w:val="Normal"/>
              <w:rPr>
                <w:rFonts w:ascii="Calibri" w:hAnsi="Calibri" w:cs="Calibri"/>
                <w:b/>
                <w:b/>
              </w:rPr>
            </w:pPr>
            <w:r>
              <w:rPr>
                <w:rFonts w:cs="Calibri" w:ascii="Calibri" w:hAnsi="Calibri"/>
                <w:b/>
              </w:rPr>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ed/>
                  </w:checkBox>
                </w:ffData>
              </w:fldChar>
            </w:r>
            <w:r>
              <w:rPr>
                <w:b/>
              </w:rPr>
              <w:instrText xml:space="preserve"> FORMCHECKBOX </w:instrText>
            </w:r>
            <w:r>
              <w:rPr>
                <w:b/>
              </w:rPr>
              <w:fldChar w:fldCharType="separate"/>
            </w:r>
            <w:bookmarkStart w:id="274" w:name="__Fieldmark__168_2890382356"/>
            <w:bookmarkStart w:id="275" w:name="__Fieldmark__168_2890382356"/>
            <w:bookmarkEnd w:id="275"/>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Box>
                </w:ffData>
              </w:fldChar>
            </w:r>
            <w:r>
              <w:rPr>
                <w:b/>
              </w:rPr>
              <w:instrText xml:space="preserve"> FORMCHECKBOX </w:instrText>
            </w:r>
            <w:r>
              <w:rPr>
                <w:b/>
              </w:rPr>
              <w:fldChar w:fldCharType="separate"/>
            </w:r>
            <w:bookmarkStart w:id="276" w:name="__Fieldmark__169_2890382356"/>
            <w:bookmarkStart w:id="277" w:name="__Fieldmark__169_2890382356"/>
            <w:bookmarkEnd w:id="277"/>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278" w:name="__Fieldmark__170_2890382356"/>
            <w:bookmarkStart w:id="279" w:name="__Fieldmark__170_2890382356"/>
            <w:bookmarkEnd w:id="27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ed/>
                  </w:checkBox>
                </w:ffData>
              </w:fldChar>
            </w:r>
            <w:r>
              <w:rPr>
                <w:b/>
              </w:rPr>
              <w:instrText xml:space="preserve"> FORMCHECKBOX </w:instrText>
            </w:r>
            <w:r>
              <w:rPr>
                <w:b/>
              </w:rPr>
              <w:fldChar w:fldCharType="separate"/>
            </w:r>
            <w:bookmarkStart w:id="280" w:name="__Fieldmark__171_2890382356"/>
            <w:bookmarkStart w:id="281" w:name="__Fieldmark__171_2890382356"/>
            <w:bookmarkEnd w:id="281"/>
            <w:r>
              <w:rPr>
                <w:b/>
              </w:rPr>
            </w:r>
            <w:r>
              <w:rPr>
                <w:b/>
              </w:rPr>
              <w:fldChar w:fldCharType="end"/>
            </w:r>
            <w:r>
              <w:rPr>
                <w:b/>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282" w:name="__Fieldmark__172_2890382356"/>
            <w:bookmarkStart w:id="283" w:name="__Fieldmark__172_2890382356"/>
            <w:bookmarkEnd w:id="283"/>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284" w:name="__Fieldmark__173_2890382356"/>
            <w:bookmarkStart w:id="285" w:name="__Fieldmark__173_2890382356"/>
            <w:bookmarkEnd w:id="28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86" w:name="__Fieldmark__174_2890382356"/>
            <w:bookmarkStart w:id="287" w:name="__Fieldmark__174_2890382356"/>
            <w:bookmarkEnd w:id="287"/>
            <w:r>
              <w:rPr>
                <w:b/>
              </w:rPr>
            </w:r>
            <w:r>
              <w:rPr>
                <w:b/>
              </w:rPr>
              <w:fldChar w:fldCharType="end"/>
            </w:r>
            <w:r>
              <w:rPr>
                <w:b/>
              </w:rPr>
              <w:t xml:space="preserve"> Yes</w:t>
            </w:r>
          </w:p>
        </w:tc>
        <w:tc>
          <w:tcPr>
            <w:tcW w:w="3192" w:type="dxa"/>
            <w:tcBorders/>
          </w:tcPr>
          <w:p>
            <w:pPr>
              <w:pStyle w:val="Normal"/>
              <w:rPr/>
            </w:pPr>
            <w:r>
              <w:fldChar w:fldCharType="begin">
                <w:ffData>
                  <w:name w:val="Check149"/>
                  <w:enabled/>
                  <w:calcOnExit w:val="0"/>
                  <w:checkBox>
                    <w:sizeAuto/>
                  </w:checkBox>
                </w:ffData>
              </w:fldChar>
            </w:r>
            <w:r>
              <w:rPr>
                <w:b/>
              </w:rPr>
              <w:instrText xml:space="preserve"> FORMCHECKBOX </w:instrText>
            </w:r>
            <w:r>
              <w:rPr>
                <w:b/>
              </w:rPr>
              <w:fldChar w:fldCharType="separate"/>
            </w:r>
            <w:bookmarkStart w:id="288" w:name="__Fieldmark__175_2890382356"/>
            <w:bookmarkStart w:id="289" w:name="__Fieldmark__175_2890382356"/>
            <w:bookmarkEnd w:id="289"/>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50"/>
                  <w:enabled/>
                  <w:calcOnExit w:val="0"/>
                  <w:checkBox>
                    <w:sizeAuto/>
                    <w:checked/>
                  </w:checkBox>
                </w:ffData>
              </w:fldChar>
            </w:r>
            <w:r>
              <w:rPr>
                <w:b/>
              </w:rPr>
              <w:instrText xml:space="preserve"> FORMCHECKBOX </w:instrText>
            </w:r>
            <w:r>
              <w:rPr>
                <w:b/>
              </w:rPr>
              <w:fldChar w:fldCharType="separate"/>
            </w:r>
            <w:bookmarkStart w:id="290" w:name="__Fieldmark__176_2890382356"/>
            <w:bookmarkStart w:id="291" w:name="__Fieldmark__176_2890382356"/>
            <w:bookmarkEnd w:id="291"/>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b/>
        </w:rPr>
        <w:t>Please indicate to what extent your project contribut</w:t>
      </w:r>
      <w:r>
        <w:rPr/>
        <w: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2" w:name="__Fieldmark__178_2890382356"/>
            <w:bookmarkStart w:id="293" w:name="__Fieldmark__178_2890382356"/>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4" w:name="__Fieldmark__179_2890382356"/>
            <w:bookmarkStart w:id="295" w:name="__Fieldmark__179_2890382356"/>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80_2890382356"/>
            <w:bookmarkStart w:id="297" w:name="__Fieldmark__180_2890382356"/>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8" w:name="__Fieldmark__181_2890382356"/>
            <w:bookmarkStart w:id="299" w:name="__Fieldmark__181_2890382356"/>
            <w:bookmarkEnd w:id="2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0" w:name="__Fieldmark__182_2890382356"/>
            <w:bookmarkStart w:id="301" w:name="__Fieldmark__182_2890382356"/>
            <w:bookmarkEnd w:id="3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83_2890382356"/>
            <w:bookmarkStart w:id="303" w:name="__Fieldmark__183_2890382356"/>
            <w:bookmarkEnd w:id="3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84_2890382356"/>
            <w:bookmarkStart w:id="305" w:name="__Fieldmark__184_2890382356"/>
            <w:bookmarkEnd w:id="3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6" w:name="__Fieldmark__185_2890382356"/>
            <w:bookmarkStart w:id="307" w:name="__Fieldmark__185_2890382356"/>
            <w:bookmarkEnd w:id="3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86_2890382356"/>
            <w:bookmarkStart w:id="309" w:name="__Fieldmark__186_2890382356"/>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10" w:name="__Fieldmark__187_2890382356"/>
            <w:bookmarkStart w:id="311" w:name="__Fieldmark__187_2890382356"/>
            <w:bookmarkEnd w:id="3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tabs>
                <w:tab w:val="clear" w:pos="720"/>
                <w:tab w:val="left" w:pos="960" w:leader="none"/>
              </w:tabs>
              <w:rPr>
                <w:rFonts w:cs="Arial"/>
                <w:sz w:val="20"/>
                <w:szCs w:val="20"/>
              </w:rPr>
            </w:pPr>
            <w:r>
              <w:rPr>
                <w:rFonts w:cs="Arial"/>
                <w:sz w:val="20"/>
                <w:szCs w:val="20"/>
              </w:rPr>
              <w:t>Please State: Program enhances use of alternate water source, will help reduce impacts of climate change on traditional water re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12" w:name="__Fieldmark__188_2890382356"/>
            <w:bookmarkStart w:id="313" w:name="__Fieldmark__188_2890382356"/>
            <w:bookmarkEnd w:id="3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14" w:name="__Fieldmark__189_2890382356"/>
            <w:bookmarkStart w:id="315" w:name="__Fieldmark__189_2890382356"/>
            <w:bookmarkEnd w:id="31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90_2890382356"/>
            <w:bookmarkStart w:id="317" w:name="__Fieldmark__190_2890382356"/>
            <w:bookmarkEnd w:id="3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91_2890382356"/>
            <w:bookmarkStart w:id="319" w:name="__Fieldmark__191_2890382356"/>
            <w:bookmarkEnd w:id="3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92_2890382356"/>
            <w:bookmarkStart w:id="321" w:name="__Fieldmark__192_2890382356"/>
            <w:bookmarkEnd w:id="3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93_2890382356"/>
            <w:bookmarkStart w:id="323" w:name="__Fieldmark__193_2890382356"/>
            <w:bookmarkEnd w:id="3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24" w:name="__Fieldmark__194_2890382356"/>
            <w:bookmarkStart w:id="325" w:name="__Fieldmark__194_2890382356"/>
            <w:bookmarkEnd w:id="32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 xml:space="preserve">Other (Please State):Program reduces historic losses of water from the local habitat as the result of evaporation.   Program will enhance capture and preservation of water resources in the local aquifer.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95_2890382356"/>
            <w:bookmarkStart w:id="327" w:name="__Fieldmark__195_2890382356"/>
            <w:bookmarkEnd w:id="32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ed/>
                  </w:checkBox>
                </w:ffData>
              </w:fldChar>
            </w:r>
            <w:r>
              <w:rPr/>
              <w:instrText xml:space="preserve"> FORMCHECKBOX </w:instrText>
            </w:r>
            <w:r>
              <w:rPr/>
              <w:fldChar w:fldCharType="separate"/>
            </w:r>
            <w:bookmarkStart w:id="328" w:name="__Fieldmark__197_2890382356"/>
            <w:bookmarkStart w:id="329" w:name="__Fieldmark__197_2890382356"/>
            <w:bookmarkEnd w:id="3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ed/>
                  </w:checkBox>
                </w:ffData>
              </w:fldChar>
            </w:r>
            <w:r>
              <w:rPr/>
              <w:instrText xml:space="preserve"> FORMCHECKBOX </w:instrText>
            </w:r>
            <w:r>
              <w:rPr/>
              <w:fldChar w:fldCharType="separate"/>
            </w:r>
            <w:bookmarkStart w:id="330" w:name="__Fieldmark__198_2890382356"/>
            <w:bookmarkStart w:id="331" w:name="__Fieldmark__198_2890382356"/>
            <w:bookmarkEnd w:id="3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ed/>
                  </w:checkBox>
                </w:ffData>
              </w:fldChar>
            </w:r>
            <w:r>
              <w:rPr/>
              <w:instrText xml:space="preserve"> FORMCHECKBOX </w:instrText>
            </w:r>
            <w:r>
              <w:rPr/>
              <w:fldChar w:fldCharType="separate"/>
            </w:r>
            <w:bookmarkStart w:id="332" w:name="__Fieldmark__199_2890382356"/>
            <w:bookmarkStart w:id="333" w:name="__Fieldmark__199_2890382356"/>
            <w:bookmarkEnd w:id="3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ed/>
                  </w:checkBox>
                </w:ffData>
              </w:fldChar>
            </w:r>
            <w:r>
              <w:rPr/>
              <w:instrText xml:space="preserve"> FORMCHECKBOX </w:instrText>
            </w:r>
            <w:r>
              <w:rPr/>
              <w:fldChar w:fldCharType="separate"/>
            </w:r>
            <w:bookmarkStart w:id="334" w:name="__Fieldmark__200_2890382356"/>
            <w:bookmarkStart w:id="335" w:name="__Fieldmark__200_2890382356"/>
            <w:bookmarkEnd w:id="3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36" w:name="__Fieldmark__201_2890382356"/>
            <w:bookmarkStart w:id="337" w:name="__Fieldmark__201_2890382356"/>
            <w:bookmarkEnd w:id="3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338" w:name="__Fieldmark__202_2890382356"/>
            <w:bookmarkStart w:id="339" w:name="__Fieldmark__202_2890382356"/>
            <w:bookmarkEnd w:id="3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40" w:name="__Fieldmark__203_2890382356"/>
            <w:bookmarkStart w:id="341" w:name="__Fieldmark__203_2890382356"/>
            <w:bookmarkEnd w:id="34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IntenseQuote"/>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rPr>
          <w:u w:val="single"/>
        </w:rPr>
        <w:t>1 million</w:t>
      </w:r>
    </w:p>
    <w:p>
      <w:pPr>
        <w:pStyle w:val="Normal"/>
        <w:rPr/>
      </w:pPr>
      <w:r>
        <w:rPr/>
      </w:r>
    </w:p>
    <w:p>
      <w:pPr>
        <w:pStyle w:val="Normal"/>
        <w:rPr>
          <w:u w:val="single"/>
        </w:rPr>
      </w:pPr>
      <w:r>
        <w:rPr/>
        <w:t xml:space="preserve">Upper estimated total capital cost ($): </w:t>
      </w:r>
      <w:r>
        <w:rPr>
          <w:u w:val="single"/>
        </w:rPr>
        <w:t>1 million</w:t>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0</w:t>
      </w:r>
    </w:p>
    <w:p>
      <w:pPr>
        <w:pStyle w:val="Normal"/>
        <w:rPr/>
      </w:pPr>
      <w:r>
        <w:rPr/>
      </w:r>
    </w:p>
    <w:p>
      <w:pPr>
        <w:pStyle w:val="Normal"/>
        <w:rPr/>
      </w:pPr>
      <w:r>
        <w:rPr/>
        <w:t>Annual Operation and Maintenance Cost ($): $</w:t>
      </w:r>
      <w:r>
        <w:rPr>
          <w:u w:val="single"/>
        </w:rPr>
        <w:t>200 per unit</w:t>
      </w:r>
    </w:p>
    <w:p>
      <w:pPr>
        <w:pStyle w:val="Normal"/>
        <w:rPr/>
      </w:pPr>
      <w:r>
        <w:rPr/>
      </w:r>
    </w:p>
    <w:p>
      <w:pPr>
        <w:pStyle w:val="Normal"/>
        <w:rPr/>
      </w:pPr>
      <w:r>
        <w:rPr/>
        <w:t xml:space="preserve">Design Life of Project (years): </w:t>
      </w:r>
      <w:r>
        <w:rPr>
          <w:u w:val="single"/>
        </w:rPr>
        <w:t xml:space="preserve">50 </w:t>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2" w:name="__Fieldmark__204_2890382356"/>
            <w:bookmarkStart w:id="343" w:name="__Fieldmark__204_2890382356"/>
            <w:bookmarkEnd w:id="343"/>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44" w:name="__Fieldmark__205_2890382356"/>
            <w:bookmarkStart w:id="345" w:name="__Fieldmark__205_2890382356"/>
            <w:bookmarkEnd w:id="345"/>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46" w:name="__Fieldmark__206_2890382356"/>
            <w:bookmarkStart w:id="347" w:name="__Fieldmark__206_2890382356"/>
            <w:bookmarkEnd w:id="347"/>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8" w:name="__Fieldmark__207_2890382356"/>
            <w:bookmarkStart w:id="349" w:name="__Fieldmark__207_2890382356"/>
            <w:bookmarkEnd w:id="349"/>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50" w:name="__Fieldmark__208_2890382356"/>
            <w:bookmarkStart w:id="351" w:name="__Fieldmark__208_2890382356"/>
            <w:bookmarkEnd w:id="351"/>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instrText xml:space="preserve"> FORMCHECKBOX </w:instrText>
            </w:r>
            <w:r>
              <w:rPr/>
              <w:fldChar w:fldCharType="separate"/>
            </w:r>
            <w:bookmarkStart w:id="352" w:name="__Fieldmark__209_2890382356"/>
            <w:bookmarkStart w:id="353" w:name="__Fieldmark__209_2890382356"/>
            <w:bookmarkEnd w:id="353"/>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3</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3</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4">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2" w:hAnsi="Wingdings 2" w:cs="Wingdings 2"/>
    </w:rPr>
  </w:style>
  <w:style w:type="character" w:styleId="WW8Num11z3">
    <w:name w:val="WW8Num11z3"/>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3">
    <w:name w:val="WW8Num18z3"/>
    <w:qFormat/>
    <w:rPr>
      <w:rFonts w:ascii="Times New Roman" w:hAnsi="Times New Roman" w:cs="Times New Roman"/>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IntenseQuoteChar">
    <w:name w:val="Intense Quote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lang w:val="en-US"/>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5"/>
      </w:numPr>
      <w:spacing w:before="0" w:after="0"/>
    </w:pPr>
    <w:rPr/>
  </w:style>
  <w:style w:type="paragraph" w:styleId="NormalIndent">
    <w:name w:val="Normal Indent"/>
    <w:basedOn w:val="Normal"/>
    <w:qFormat/>
    <w:pPr>
      <w:ind w:left="360" w:hanging="0"/>
    </w:pPr>
    <w:rPr/>
  </w:style>
  <w:style w:type="paragraph" w:styleId="Quote">
    <w:name w:val="Quote"/>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6"/>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Index5">
    <w:name w:val="Index 5"/>
    <w:basedOn w:val="Normal"/>
    <w:next w:val="Normal"/>
    <w:qFormat/>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lang w:val="en-US"/>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0:49:00Z</dcterms:created>
  <dc:creator>MeredithC</dc:creator>
  <dc:description/>
  <cp:keywords/>
  <dc:language>en-US</dc:language>
  <cp:lastModifiedBy>Catrina Paez</cp:lastModifiedBy>
  <cp:lastPrinted>2013-06-27T14:38:00Z</cp:lastPrinted>
  <dcterms:modified xsi:type="dcterms:W3CDTF">2013-10-21T20:49:00Z</dcterms:modified>
  <cp:revision>2</cp:revision>
  <dc:subject/>
  <dc:title>Upper Santa Clara River Integrated Regional Water Management Plan</dc:title>
</cp:coreProperties>
</file>