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jave Desert Resource Conservation District (MDRCD) and Natural Resource Conservation Service(NRCS-USDA)</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t>15415 Sand St.  St. 103   Victorville, CA  92392   (Both RCD and NRCS)</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ahontan WQCB – Western United Dairymen</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huck Bell</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res. - MDRCD</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 964 3118</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huckb@sisp.net</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airy Nitrate Reduction</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arious dairies within the Mojave River Basin – Helendale/Barstow region/etc.</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pPr>
            <w:r>
              <w:rPr/>
              <w:t xml:space="preserve">Stated abo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going and new phase</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plementable – in association with the IRWMP’s Salt Mgt. Plan - with Lahontan concurrence</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Piled manure from dairies and feed lots can – even with the area’s limited precipitation – leach nitrates/salts/etc. to ground and surface waters.  Groundwater underlying dairies in the Mojave River Basin is often shallow – sometimes just a few feet below the surface.  Some dairies do not have sufficient acreage on or near their farms to apply their manure for field crops used to uptake nitrogen, etc.  The cost of long-distance manure hauling – let alone just the cost of loading trucks – is often more than dairies can economically bear – especially with California’s milk pricing system and regulations.</w:t>
            </w:r>
          </w:p>
          <w:p>
            <w:pPr>
              <w:pStyle w:val="Normal"/>
              <w:rPr/>
            </w:pPr>
            <w:r>
              <w:rPr/>
            </w:r>
          </w:p>
          <w:p>
            <w:pPr>
              <w:pStyle w:val="Normal"/>
              <w:rPr/>
            </w:pPr>
            <w:r>
              <w:rPr/>
              <w:t>Nitrate-laden drainage from cow washing and corral flushing is normally held in ponds (some are unlined) – for future application to fields – percolating nitrates, etc. into groundwater.</w:t>
            </w:r>
          </w:p>
          <w:p>
            <w:pPr>
              <w:pStyle w:val="Normal"/>
              <w:rPr/>
            </w:pPr>
            <w:r>
              <w:rPr/>
            </w:r>
          </w:p>
          <w:p>
            <w:pPr>
              <w:pStyle w:val="Normal"/>
              <w:rPr/>
            </w:pPr>
            <w:r>
              <w:rPr/>
              <w:t>All 8 dairies are currently under a Lahontan “order” to reduce nitrate leaching.  The MDRCD and NRCS are working with Lahontan – with NRCS completing 5 “Comprehensive Nutrient Management Plans” (CNMPs) - designed to alleviate on-site nitrate concentration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btain funding – to be matched with NRCS/USDA funding – a possible 25% contribution – to: </w:t>
            </w:r>
          </w:p>
          <w:p>
            <w:pPr>
              <w:pStyle w:val="Normal"/>
              <w:numPr>
                <w:ilvl w:val="0"/>
                <w:numId w:val="4"/>
              </w:numPr>
              <w:rPr/>
            </w:pPr>
            <w:r>
              <w:rPr/>
              <w:t>Help dairies pay to haul manure off-site – likely to fields distant from shallow groundwater and surface waters.</w:t>
            </w:r>
          </w:p>
          <w:p>
            <w:pPr>
              <w:pStyle w:val="Normal"/>
              <w:numPr>
                <w:ilvl w:val="0"/>
                <w:numId w:val="4"/>
              </w:numPr>
              <w:rPr/>
            </w:pPr>
            <w:r>
              <w:rPr/>
              <w:t>Help fund infrastructure designed to apply waste pond water directly to adjacent fields via irrigation systems, etc. – alleviating direct percolation to groundwater.</w:t>
            </w:r>
          </w:p>
          <w:p>
            <w:pPr>
              <w:pStyle w:val="Normal"/>
              <w:ind w:left="360" w:hanging="0"/>
              <w:rPr/>
            </w:pPr>
            <w:r>
              <w:rPr/>
              <w:t>Requires manure “manifest” to track movement and use of nutrients.  BMP to effectively use nutrients – applied at agronomic rates.</w:t>
            </w:r>
          </w:p>
          <w:p>
            <w:pPr>
              <w:pStyle w:val="Normal"/>
              <w:numPr>
                <w:ilvl w:val="0"/>
                <w:numId w:val="4"/>
              </w:numPr>
              <w:rPr/>
            </w:pPr>
            <w:r>
              <w:rPr/>
              <w:t>Feasibility study? to determine alternate uses of manure for fuels – ie: composting/digestion/gasification – what can be done on a regional basis – work in conjunction with VVWRA, etc.</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pPr>
            <w:r>
              <w:rPr/>
              <w:t>Mojave River Basin surface and groundwater</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pPr>
            <w:r>
              <w:rPr/>
              <w:t>5 CNMPs performed by NRCS</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pPr>
            <w:r>
              <w:rPr/>
              <w:t>Lahontan WQCB’s orders and documents</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0" w:leader="none"/>
              </w:tabs>
              <w:ind w:left="540" w:hanging="360"/>
              <w:rPr/>
            </w:pPr>
            <w:r>
              <w:rPr/>
              <w:t>Numerous water quality tests</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sz w:val="20"/>
                <w:szCs w:val="20"/>
              </w:rPr>
              <w:t>X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25_288003661"/>
            <w:bookmarkStart w:id="1" w:name="__Fieldmark__25_288003661"/>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26_288003661"/>
            <w:bookmarkStart w:id="3" w:name="__Fieldmark__26_288003661"/>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7_288003661"/>
            <w:bookmarkStart w:id="5" w:name="__Fieldmark__27_288003661"/>
            <w:bookmarkEnd w:id="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8_288003661"/>
            <w:bookmarkStart w:id="7" w:name="__Fieldmark__28_288003661"/>
            <w:bookmarkEnd w:id="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9_288003661"/>
            <w:bookmarkStart w:id="9" w:name="__Fieldmark__29_288003661"/>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30_288003661"/>
            <w:bookmarkStart w:id="11" w:name="__Fieldmark__30_288003661"/>
            <w:bookmarkEnd w:id="1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31_288003661"/>
            <w:bookmarkStart w:id="13" w:name="__Fieldmark__31_288003661"/>
            <w:bookmarkEnd w:id="1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32_288003661"/>
            <w:bookmarkStart w:id="15" w:name="__Fieldmark__32_288003661"/>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33_288003661"/>
            <w:bookmarkStart w:id="17" w:name="__Fieldmark__33_288003661"/>
            <w:bookmarkEnd w:id="1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4_288003661"/>
            <w:bookmarkStart w:id="19" w:name="__Fieldmark__34_288003661"/>
            <w:bookmarkEnd w:id="1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5_288003661"/>
            <w:bookmarkStart w:id="21" w:name="__Fieldmark__35_288003661"/>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Some dairies are within DAC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6_288003661"/>
            <w:bookmarkStart w:id="23" w:name="__Fieldmark__36_288003661"/>
            <w:bookmarkEnd w:id="2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37_288003661"/>
            <w:bookmarkStart w:id="25" w:name="__Fieldmark__37_288003661"/>
            <w:bookmarkEnd w:id="2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8_288003661"/>
            <w:bookmarkStart w:id="27" w:name="__Fieldmark__38_288003661"/>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Reduce nitrate levels in groundwater</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9_288003661"/>
            <w:bookmarkStart w:id="29" w:name="__Fieldmark__39_288003661"/>
            <w:bookmarkEnd w:id="2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40_288003661"/>
            <w:bookmarkStart w:id="31" w:name="__Fieldmark__40_288003661"/>
            <w:bookmarkEnd w:id="3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41_288003661"/>
            <w:bookmarkStart w:id="33" w:name="__Fieldmark__41_288003661"/>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Storm flow runoff from corrals into ponds can be removed more quickl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42_288003661"/>
            <w:bookmarkStart w:id="35" w:name="__Fieldmark__42_288003661"/>
            <w:bookmarkEnd w:id="3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43_288003661"/>
            <w:bookmarkStart w:id="37" w:name="__Fieldmark__43_288003661"/>
            <w:bookmarkEnd w:id="3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4_288003661"/>
            <w:bookmarkStart w:id="39" w:name="__Fieldmark__44_288003661"/>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5_288003661"/>
            <w:bookmarkStart w:id="41" w:name="__Fieldmark__45_288003661"/>
            <w:bookmarkEnd w:id="4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6_288003661"/>
            <w:bookmarkStart w:id="43" w:name="__Fieldmark__46_288003661"/>
            <w:bookmarkEnd w:id="4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7_288003661"/>
            <w:bookmarkStart w:id="45" w:name="__Fieldmark__47_288003661"/>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Improves water quality for downstream beneficial use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8_288003661"/>
            <w:bookmarkStart w:id="47" w:name="__Fieldmark__48_288003661"/>
            <w:bookmarkEnd w:id="4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9_288003661"/>
            <w:bookmarkStart w:id="49" w:name="__Fieldmark__49_288003661"/>
            <w:bookmarkEnd w:id="4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50_288003661"/>
            <w:bookmarkStart w:id="51" w:name="__Fieldmark__50_288003661"/>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To match NRCS/USDA funding that only covers @ 50% of a project – assuming it is attainable</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51_288003661"/>
            <w:bookmarkStart w:id="53" w:name="__Fieldmark__51_288003661"/>
            <w:bookmarkEnd w:id="5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52_288003661"/>
            <w:bookmarkStart w:id="55" w:name="__Fieldmark__52_288003661"/>
            <w:bookmarkEnd w:id="5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53_288003661"/>
            <w:bookmarkStart w:id="57" w:name="__Fieldmark__53_288003661"/>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ond to field irrigation infrastructure will have some benefit</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4_288003661"/>
            <w:bookmarkStart w:id="59" w:name="__Fieldmark__54_288003661"/>
            <w:bookmarkEnd w:id="5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5_288003661"/>
            <w:bookmarkStart w:id="61" w:name="__Fieldmark__55_288003661"/>
            <w:bookmarkEnd w:id="6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6_288003661"/>
            <w:bookmarkStart w:id="63" w:name="__Fieldmark__56_288003661"/>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Waste pond water recycled to fields instead of percolating and evaporating</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57_288003661"/>
            <w:bookmarkStart w:id="65" w:name="__Fieldmark__57_288003661"/>
            <w:bookmarkEnd w:id="6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8_288003661"/>
            <w:bookmarkStart w:id="67" w:name="__Fieldmark__58_288003661"/>
            <w:bookmarkEnd w:id="6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9_288003661"/>
            <w:bookmarkStart w:id="69" w:name="__Fieldmark__59_288003661"/>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60_288003661"/>
            <w:bookmarkStart w:id="71" w:name="__Fieldmark__60_288003661"/>
            <w:bookmarkEnd w:id="7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61_288003661"/>
            <w:bookmarkStart w:id="73" w:name="__Fieldmark__61_288003661"/>
            <w:bookmarkEnd w:id="7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62_288003661"/>
            <w:bookmarkStart w:id="75" w:name="__Fieldmark__62_288003661"/>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63_288003661"/>
            <w:bookmarkStart w:id="77" w:name="__Fieldmark__63_288003661"/>
            <w:bookmarkEnd w:id="7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64_288003661"/>
            <w:bookmarkStart w:id="79" w:name="__Fieldmark__64_288003661"/>
            <w:bookmarkEnd w:id="7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65_288003661"/>
            <w:bookmarkStart w:id="81" w:name="__Fieldmark__65_288003661"/>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rovides opportunities to educate students, etc. re: water quality and pollution preven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66_288003661"/>
            <w:bookmarkStart w:id="83" w:name="__Fieldmark__66_288003661"/>
            <w:bookmarkEnd w:id="8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67_288003661"/>
            <w:bookmarkStart w:id="85" w:name="__Fieldmark__67_288003661"/>
            <w:bookmarkEnd w:id="8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8_288003661"/>
            <w:bookmarkStart w:id="87" w:name="__Fieldmark__68_288003661"/>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9_288003661"/>
            <w:bookmarkStart w:id="89" w:name="__Fieldmark__69_288003661"/>
            <w:bookmarkEnd w:id="8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70_288003661"/>
            <w:bookmarkStart w:id="91" w:name="__Fieldmark__70_288003661"/>
            <w:bookmarkEnd w:id="9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92" w:name="__Fieldmark__71_288003661"/>
            <w:bookmarkStart w:id="93" w:name="__Fieldmark__71_288003661"/>
            <w:bookmarkEnd w:id="9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4" w:name="__Fieldmark__72_288003661"/>
            <w:bookmarkStart w:id="95" w:name="__Fieldmark__72_288003661"/>
            <w:bookmarkEnd w:id="9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6" w:name="__Fieldmark__73_288003661"/>
            <w:bookmarkStart w:id="97" w:name="__Fieldmark__73_288003661"/>
            <w:bookmarkEnd w:id="9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4_288003661"/>
            <w:bookmarkStart w:id="99" w:name="__Fieldmark__74_288003661"/>
            <w:bookmarkEnd w:id="9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5_288003661"/>
            <w:bookmarkStart w:id="101" w:name="__Fieldmark__75_288003661"/>
            <w:bookmarkEnd w:id="10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6_288003661"/>
            <w:bookmarkStart w:id="103" w:name="__Fieldmark__76_288003661"/>
            <w:bookmarkEnd w:id="10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7_288003661"/>
            <w:bookmarkStart w:id="105" w:name="__Fieldmark__77_288003661"/>
            <w:bookmarkEnd w:id="10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8_288003661"/>
            <w:bookmarkStart w:id="107" w:name="__Fieldmark__78_288003661"/>
            <w:bookmarkEnd w:id="10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9_288003661"/>
            <w:bookmarkStart w:id="109" w:name="__Fieldmark__79_288003661"/>
            <w:bookmarkEnd w:id="10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0_288003661"/>
            <w:bookmarkStart w:id="111" w:name="__Fieldmark__80_288003661"/>
            <w:bookmarkEnd w:id="11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81_288003661"/>
            <w:bookmarkStart w:id="113" w:name="__Fieldmark__81_288003661"/>
            <w:bookmarkEnd w:id="11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2_288003661"/>
            <w:bookmarkStart w:id="115" w:name="__Fieldmark__82_288003661"/>
            <w:bookmarkEnd w:id="11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3_288003661"/>
            <w:bookmarkStart w:id="117" w:name="__Fieldmark__83_288003661"/>
            <w:bookmarkEnd w:id="11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4_288003661"/>
            <w:bookmarkStart w:id="119" w:name="__Fieldmark__84_288003661"/>
            <w:bookmarkEnd w:id="11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5_288003661"/>
            <w:bookmarkStart w:id="121" w:name="__Fieldmark__85_288003661"/>
            <w:bookmarkEnd w:id="12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6_288003661"/>
            <w:bookmarkStart w:id="123" w:name="__Fieldmark__86_288003661"/>
            <w:bookmarkEnd w:id="12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rPr>
                <w:sz w:val="20"/>
                <w:szCs w:val="20"/>
                <w:u w:val="single"/>
              </w:rPr>
              <w:t>Operational efficiency of dairies</w:t>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7_288003661"/>
            <w:bookmarkStart w:id="125" w:name="__Fieldmark__87_288003661"/>
            <w:bookmarkEnd w:id="12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8_288003661"/>
            <w:bookmarkStart w:id="127" w:name="__Fieldmark__88_288003661"/>
            <w:bookmarkEnd w:id="12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9_288003661"/>
            <w:bookmarkStart w:id="129" w:name="__Fieldmark__89_288003661"/>
            <w:bookmarkEnd w:id="12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90_288003661"/>
            <w:bookmarkStart w:id="131" w:name="__Fieldmark__90_288003661"/>
            <w:bookmarkEnd w:id="13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91_288003661"/>
            <w:bookmarkStart w:id="133" w:name="__Fieldmark__91_288003661"/>
            <w:bookmarkEnd w:id="13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92_288003661"/>
            <w:bookmarkStart w:id="135" w:name="__Fieldmark__92_288003661"/>
            <w:bookmarkEnd w:id="13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93_288003661"/>
            <w:bookmarkStart w:id="137" w:name="__Fieldmark__93_288003661"/>
            <w:bookmarkEnd w:id="13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4_288003661"/>
            <w:bookmarkStart w:id="139" w:name="__Fieldmark__94_288003661"/>
            <w:bookmarkEnd w:id="13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5_288003661"/>
            <w:bookmarkStart w:id="141" w:name="__Fieldmark__95_288003661"/>
            <w:bookmarkEnd w:id="14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96_288003661"/>
            <w:bookmarkStart w:id="143" w:name="__Fieldmark__96_288003661"/>
            <w:bookmarkEnd w:id="14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7_288003661"/>
            <w:bookmarkStart w:id="145" w:name="__Fieldmark__97_288003661"/>
            <w:bookmarkEnd w:id="14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8_288003661"/>
            <w:bookmarkStart w:id="147" w:name="__Fieldmark__98_288003661"/>
            <w:bookmarkEnd w:id="14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9_288003661"/>
            <w:bookmarkStart w:id="149" w:name="__Fieldmark__99_288003661"/>
            <w:bookmarkEnd w:id="14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00_288003661"/>
            <w:bookmarkStart w:id="151" w:name="__Fieldmark__100_288003661"/>
            <w:bookmarkEnd w:id="15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4"/>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01_288003661"/>
            <w:bookmarkStart w:id="153" w:name="__Fieldmark__101_288003661"/>
            <w:bookmarkEnd w:id="15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02_288003661"/>
            <w:bookmarkStart w:id="155" w:name="__Fieldmark__102_288003661"/>
            <w:bookmarkEnd w:id="15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3_288003661"/>
            <w:bookmarkStart w:id="157" w:name="__Fieldmark__103_288003661"/>
            <w:bookmarkEnd w:id="15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4_288003661"/>
            <w:bookmarkStart w:id="159" w:name="__Fieldmark__104_288003661"/>
            <w:bookmarkEnd w:id="15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6_288003661"/>
            <w:bookmarkStart w:id="161" w:name="__Fieldmark__106_288003661"/>
            <w:bookmarkEnd w:id="161"/>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7_288003661"/>
            <w:bookmarkStart w:id="163" w:name="__Fieldmark__107_288003661"/>
            <w:bookmarkEnd w:id="163"/>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8_288003661"/>
            <w:bookmarkStart w:id="165" w:name="__Fieldmark__108_288003661"/>
            <w:bookmarkEnd w:id="16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  - improves downstream groundwater quality</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sz w:val="20"/>
                <w:szCs w:val="20"/>
              </w:rPr>
              <w:t>X</w:t>
            </w: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9_288003661"/>
            <w:bookmarkStart w:id="167" w:name="__Fieldmark__109_288003661"/>
            <w:bookmarkEnd w:id="16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10_288003661"/>
            <w:bookmarkStart w:id="169" w:name="__Fieldmark__110_288003661"/>
            <w:bookmarkEnd w:id="16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11_288003661"/>
            <w:bookmarkStart w:id="171" w:name="__Fieldmark__111_288003661"/>
            <w:bookmarkEnd w:id="17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  -  quality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12_288003661"/>
            <w:bookmarkStart w:id="173" w:name="__Fieldmark__112_288003661"/>
            <w:bookmarkEnd w:id="1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3_288003661"/>
            <w:bookmarkStart w:id="175" w:name="__Fieldmark__113_288003661"/>
            <w:bookmarkEnd w:id="17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4_288003661"/>
            <w:bookmarkStart w:id="177" w:name="__Fieldmark__114_288003661"/>
            <w:bookmarkEnd w:id="17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 - abov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sz w:val="20"/>
                <w:szCs w:val="20"/>
              </w:rPr>
              <w:t>X</w:t>
            </w: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15_288003661"/>
            <w:bookmarkStart w:id="179" w:name="__Fieldmark__115_288003661"/>
            <w:bookmarkEnd w:id="17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16_288003661"/>
            <w:bookmarkStart w:id="181" w:name="__Fieldmark__116_288003661"/>
            <w:bookmarkEnd w:id="18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7_288003661"/>
            <w:bookmarkStart w:id="183" w:name="__Fieldmark__117_288003661"/>
            <w:bookmarkEnd w:id="18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sz w:val="20"/>
                <w:szCs w:val="20"/>
              </w:rPr>
              <w:t>X</w:t>
            </w: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18_288003661"/>
            <w:bookmarkStart w:id="185" w:name="__Fieldmark__118_288003661"/>
            <w:bookmarkEnd w:id="18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9_288003661"/>
            <w:bookmarkStart w:id="187" w:name="__Fieldmark__119_288003661"/>
            <w:bookmarkEnd w:id="18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20_288003661"/>
            <w:bookmarkStart w:id="189" w:name="__Fieldmark__120_288003661"/>
            <w:bookmarkEnd w:id="18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21_288003661"/>
            <w:bookmarkStart w:id="191" w:name="__Fieldmark__121_288003661"/>
            <w:bookmarkEnd w:id="1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22_288003661"/>
            <w:bookmarkStart w:id="193" w:name="__Fieldmark__122_288003661"/>
            <w:bookmarkEnd w:id="1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23_288003661"/>
            <w:bookmarkStart w:id="195" w:name="__Fieldmark__123_288003661"/>
            <w:bookmarkEnd w:id="1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24_288003661"/>
            <w:bookmarkStart w:id="197" w:name="__Fieldmark__124_288003661"/>
            <w:bookmarkEnd w:id="1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5_288003661"/>
            <w:bookmarkStart w:id="199" w:name="__Fieldmark__125_288003661"/>
            <w:bookmarkEnd w:id="1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w:t>
            </w: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6_288003661"/>
            <w:bookmarkStart w:id="201" w:name="__Fieldmark__126_288003661"/>
            <w:bookmarkEnd w:id="2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28_288003661"/>
            <w:bookmarkStart w:id="203" w:name="__Fieldmark__128_288003661"/>
            <w:bookmarkEnd w:id="2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129_288003661"/>
            <w:bookmarkStart w:id="205" w:name="__Fieldmark__129_288003661"/>
            <w:bookmarkEnd w:id="20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30_288003661"/>
            <w:bookmarkStart w:id="207" w:name="__Fieldmark__130_288003661"/>
            <w:bookmarkEnd w:id="20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rPr>
                <w:sz w:val="20"/>
                <w:szCs w:val="20"/>
              </w:rPr>
              <w:t>X</w:t>
            </w: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31_288003661"/>
            <w:bookmarkStart w:id="209" w:name="__Fieldmark__131_288003661"/>
            <w:bookmarkEnd w:id="2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132_288003661"/>
            <w:bookmarkStart w:id="211" w:name="__Fieldmark__132_288003661"/>
            <w:bookmarkEnd w:id="21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3_288003661"/>
            <w:bookmarkStart w:id="213" w:name="__Fieldmark__133_288003661"/>
            <w:bookmarkEnd w:id="21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34_288003661"/>
            <w:bookmarkStart w:id="215" w:name="__Fieldmark__134_288003661"/>
            <w:bookmarkEnd w:id="2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rFonts w:cs="Arial"/>
                <w:sz w:val="20"/>
                <w:szCs w:val="20"/>
              </w:rPr>
              <w:t>X</w:t>
            </w: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135_288003661"/>
            <w:bookmarkStart w:id="217" w:name="__Fieldmark__135_288003661"/>
            <w:bookmarkEnd w:id="21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6_288003661"/>
            <w:bookmarkStart w:id="219" w:name="__Fieldmark__136_288003661"/>
            <w:bookmarkEnd w:id="21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37_288003661"/>
            <w:bookmarkStart w:id="221" w:name="__Fieldmark__137_288003661"/>
            <w:bookmarkEnd w:id="2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138_288003661"/>
            <w:bookmarkStart w:id="223" w:name="__Fieldmark__138_288003661"/>
            <w:bookmarkEnd w:id="22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w:t>
            </w: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9_288003661"/>
            <w:bookmarkStart w:id="225" w:name="__Fieldmark__139_288003661"/>
            <w:bookmarkEnd w:id="22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40_288003661"/>
            <w:bookmarkStart w:id="227" w:name="__Fieldmark__140_288003661"/>
            <w:bookmarkEnd w:id="2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141_288003661"/>
            <w:bookmarkStart w:id="229" w:name="__Fieldmark__141_288003661"/>
            <w:bookmarkEnd w:id="22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w:t>
            </w: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42_288003661"/>
            <w:bookmarkStart w:id="231" w:name="__Fieldmark__142_288003661"/>
            <w:bookmarkEnd w:id="23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143_288003661"/>
            <w:bookmarkStart w:id="233" w:name="__Fieldmark__143_288003661"/>
            <w:bookmarkEnd w:id="2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rFonts w:cs="Arial"/>
                <w:sz w:val="20"/>
                <w:szCs w:val="20"/>
              </w:rPr>
              <w:t>X</w:t>
            </w: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44_288003661"/>
            <w:bookmarkStart w:id="235" w:name="__Fieldmark__144_288003661"/>
            <w:bookmarkEnd w:id="23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5_288003661"/>
            <w:bookmarkStart w:id="237" w:name="__Fieldmark__145_288003661"/>
            <w:bookmarkEnd w:id="23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146_288003661"/>
            <w:bookmarkStart w:id="239" w:name="__Fieldmark__146_288003661"/>
            <w:bookmarkEnd w:id="2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47_288003661"/>
            <w:bookmarkStart w:id="241" w:name="__Fieldmark__147_288003661"/>
            <w:bookmarkEnd w:id="24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w:t>
            </w: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8_288003661"/>
            <w:bookmarkStart w:id="243" w:name="__Fieldmark__148_288003661"/>
            <w:bookmarkEnd w:id="24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149_288003661"/>
            <w:bookmarkStart w:id="245" w:name="__Fieldmark__149_288003661"/>
            <w:bookmarkEnd w:id="2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rFonts w:cs="Arial"/>
                <w:sz w:val="20"/>
                <w:szCs w:val="20"/>
              </w:rPr>
              <w:t>X</w:t>
            </w: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50_288003661"/>
            <w:bookmarkStart w:id="247" w:name="__Fieldmark__150_288003661"/>
            <w:bookmarkEnd w:id="24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51_288003661"/>
            <w:bookmarkStart w:id="249" w:name="__Fieldmark__151_288003661"/>
            <w:bookmarkEnd w:id="24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152_288003661"/>
            <w:bookmarkStart w:id="251" w:name="__Fieldmark__152_288003661"/>
            <w:bookmarkEnd w:id="2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53_288003661"/>
            <w:bookmarkStart w:id="253" w:name="__Fieldmark__153_288003661"/>
            <w:bookmarkEnd w:id="25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4_288003661"/>
            <w:bookmarkStart w:id="255" w:name="__Fieldmark__154_288003661"/>
            <w:bookmarkEnd w:id="25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156_288003661"/>
            <w:bookmarkStart w:id="257" w:name="__Fieldmark__156_288003661"/>
            <w:bookmarkEnd w:id="2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57_288003661"/>
            <w:bookmarkStart w:id="259" w:name="__Fieldmark__157_288003661"/>
            <w:bookmarkEnd w:id="25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w:t>
            </w: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8_288003661"/>
            <w:bookmarkStart w:id="261" w:name="__Fieldmark__158_288003661"/>
            <w:bookmarkEnd w:id="26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159_288003661"/>
            <w:bookmarkStart w:id="263" w:name="__Fieldmark__159_288003661"/>
            <w:bookmarkEnd w:id="26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60_288003661"/>
            <w:bookmarkStart w:id="265" w:name="__Fieldmark__160_288003661"/>
            <w:bookmarkEnd w:id="26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61_288003661"/>
            <w:bookmarkStart w:id="267" w:name="__Fieldmark__161_288003661"/>
            <w:bookmarkEnd w:id="26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rPr/>
              <w:t>X</w:t>
            </w:r>
            <w:r>
              <w:fldChar w:fldCharType="begin">
                <w:ffData>
                  <w:name w:val="Check4"/>
                  <w:enabled/>
                  <w:calcOnExit w:val="0"/>
                  <w:checkBox>
                    <w:sizeAuto/>
                  </w:checkBox>
                </w:ffData>
              </w:fldChar>
            </w:r>
            <w:r>
              <w:rPr/>
              <w:instrText xml:space="preserve"> FORMCHECKBOX </w:instrText>
            </w:r>
            <w:r>
              <w:rPr/>
              <w:fldChar w:fldCharType="separate"/>
            </w:r>
            <w:bookmarkStart w:id="268" w:name="__Fieldmark__163_288003661"/>
            <w:bookmarkStart w:id="269" w:name="__Fieldmark__163_288003661"/>
            <w:bookmarkEnd w:id="269"/>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0" w:name="__Fieldmark__164_288003661"/>
            <w:bookmarkStart w:id="271" w:name="__Fieldmark__164_288003661"/>
            <w:bookmarkEnd w:id="271"/>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  Stated above – on-going project involving Lahontan, et al</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Use of manure for fuels (composting/digestors/gasification/etc).</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Depends on funding</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Via CNMPs – 5 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More anticipated?</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Exempt</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Likely just Lahontan</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Via CNMP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Potential NRCS/USD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anure hauling just requires trucks and drivers – likely available.</w:t>
            </w:r>
          </w:p>
          <w:p>
            <w:pPr>
              <w:pStyle w:val="Normal"/>
              <w:rPr>
                <w:b/>
                <w:b/>
              </w:rPr>
            </w:pPr>
            <w:r>
              <w:rPr>
                <w:b/>
              </w:rPr>
            </w:r>
          </w:p>
          <w:p>
            <w:pPr>
              <w:pStyle w:val="Normal"/>
              <w:rPr>
                <w:b/>
                <w:b/>
              </w:rPr>
            </w:pPr>
            <w:r>
              <w:rPr>
                <w:b/>
              </w:rPr>
              <w:t>Construction of “pond to field” improvement systems would be on-going – not considered “major” construction projects.</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 xml:space="preserve">Prop 84 – some match to NRCS/USDA funding (EQIP, etc.) </w:t>
            </w:r>
          </w:p>
          <w:p>
            <w:pPr>
              <w:pStyle w:val="Normal"/>
              <w:rPr>
                <w:b/>
                <w:b/>
              </w:rPr>
            </w:pPr>
            <w:r>
              <w:rPr>
                <w:b/>
              </w:rPr>
            </w:r>
          </w:p>
          <w:p>
            <w:pPr>
              <w:pStyle w:val="Normal"/>
              <w:rPr>
                <w:b/>
                <w:b/>
              </w:rPr>
            </w:pPr>
            <w:r>
              <w:rPr>
                <w:b/>
              </w:rPr>
              <w:t>Possible funding via the Salt Mgt. Pl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ent is to meet Lahontan’s water quality objectives – state/federal levels – etc. - for nitrates, salts, etc. </w:t>
            </w:r>
          </w:p>
          <w:p>
            <w:pPr>
              <w:pStyle w:val="Normal"/>
              <w:rPr>
                <w:b/>
                <w:b/>
              </w:rPr>
            </w:pPr>
            <w:r>
              <w:rPr>
                <w:b/>
              </w:rPr>
            </w:r>
          </w:p>
          <w:p>
            <w:pPr>
              <w:pStyle w:val="Normal"/>
              <w:rPr/>
            </w:pPr>
            <w:r>
              <w:rPr>
                <w:b/>
              </w:rPr>
              <w:t>Alleviate any nitrate levels in groundwater from dairies.</w:t>
            </w:r>
          </w:p>
          <w:p>
            <w:pPr>
              <w:pStyle w:val="Normal"/>
              <w:rPr>
                <w:b/>
                <w:b/>
              </w:rPr>
            </w:pPr>
            <w:r>
              <w:rPr>
                <w:b/>
              </w:rPr>
            </w:r>
          </w:p>
          <w:p>
            <w:pPr>
              <w:pStyle w:val="Normal"/>
              <w:rPr/>
            </w:pPr>
            <w:r>
              <w:rPr>
                <w:b/>
              </w:rPr>
              <w:t>Reduce/eliminate need for dairies to fund/provide drinking water for downstream pumpers per Lahontan’s order.</w:t>
            </w:r>
          </w:p>
          <w:p>
            <w:pPr>
              <w:pStyle w:val="Normal"/>
              <w:rPr>
                <w:b/>
                <w:b/>
              </w:rPr>
            </w:pPr>
            <w:r>
              <w:rPr>
                <w:b/>
              </w:rPr>
            </w:r>
          </w:p>
          <w:p>
            <w:pPr>
              <w:pStyle w:val="Normal"/>
              <w:rPr>
                <w:b/>
                <w:b/>
              </w:rPr>
            </w:pPr>
            <w:r>
              <w:rPr>
                <w:b/>
              </w:rPr>
              <w:t xml:space="preserve">Benefit to the substance of IRWMP’s Salt Mgt. Plan </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2" w:name="__Fieldmark__183_288003661"/>
            <w:bookmarkStart w:id="273" w:name="__Fieldmark__183_288003661"/>
            <w:bookmarkEnd w:id="273"/>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4" w:name="__Fieldmark__184_288003661"/>
            <w:bookmarkStart w:id="275" w:name="__Fieldmark__184_288003661"/>
            <w:bookmarkEnd w:id="275"/>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rPr>
                <w:b/>
              </w:rPr>
              <w:t>X</w:t>
            </w:r>
            <w:r>
              <w:fldChar w:fldCharType="begin">
                <w:ffData>
                  <w:name w:val="Check11"/>
                  <w:enabled/>
                  <w:calcOnExit w:val="0"/>
                  <w:checkBox>
                    <w:sizeAuto/>
                  </w:checkBox>
                </w:ffData>
              </w:fldChar>
            </w:r>
            <w:r>
              <w:rPr>
                <w:b/>
              </w:rPr>
              <w:instrText xml:space="preserve"> FORMCHECKBOX </w:instrText>
            </w:r>
            <w:r>
              <w:rPr>
                <w:b/>
              </w:rPr>
              <w:fldChar w:fldCharType="separate"/>
            </w:r>
            <w:bookmarkStart w:id="276" w:name="__Fieldmark__185_288003661"/>
            <w:bookmarkStart w:id="277" w:name="__Fieldmark__185_288003661"/>
            <w:bookmarkEnd w:id="277"/>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rPr>
                <w:b/>
              </w:rPr>
              <w:t>X</w:t>
            </w:r>
            <w:r>
              <w:fldChar w:fldCharType="begin">
                <w:ffData>
                  <w:name w:val="Check145"/>
                  <w:enabled/>
                  <w:calcOnExit w:val="0"/>
                  <w:checkBox>
                    <w:sizeAuto/>
                  </w:checkBox>
                </w:ffData>
              </w:fldChar>
            </w:r>
            <w:r>
              <w:rPr>
                <w:b/>
              </w:rPr>
              <w:instrText xml:space="preserve"> FORMCHECKBOX </w:instrText>
            </w:r>
            <w:r>
              <w:rPr>
                <w:b/>
              </w:rPr>
              <w:fldChar w:fldCharType="separate"/>
            </w:r>
            <w:bookmarkStart w:id="278" w:name="__Fieldmark__186_288003661"/>
            <w:bookmarkStart w:id="279" w:name="__Fieldmark__186_288003661"/>
            <w:bookmarkEnd w:id="279"/>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0" w:name="__Fieldmark__187_288003661"/>
            <w:bookmarkStart w:id="281" w:name="__Fieldmark__187_288003661"/>
            <w:bookmarkEnd w:id="281"/>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2" w:name="__Fieldmark__188_288003661"/>
            <w:bookmarkStart w:id="283" w:name="__Fieldmark__188_288003661"/>
            <w:bookmarkEnd w:id="283"/>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4" w:name="__Fieldmark__189_288003661"/>
            <w:bookmarkStart w:id="285" w:name="__Fieldmark__189_288003661"/>
            <w:bookmarkEnd w:id="285"/>
            <w:r>
              <w:rPr>
                <w:b/>
              </w:rPr>
            </w:r>
            <w:r>
              <w:rPr>
                <w:b/>
              </w:rPr>
              <w:fldChar w:fldCharType="end"/>
            </w:r>
            <w:r>
              <w:rPr>
                <w:b/>
              </w:rPr>
              <w:t xml:space="preserve"> Yes</w:t>
            </w:r>
          </w:p>
        </w:tc>
        <w:tc>
          <w:tcPr>
            <w:tcW w:w="3192" w:type="dxa"/>
            <w:tcBorders/>
          </w:tcPr>
          <w:p>
            <w:pPr>
              <w:pStyle w:val="Normal"/>
              <w:rPr/>
            </w:pPr>
            <w:r>
              <w:rPr>
                <w:b/>
              </w:rPr>
              <w:t>X</w:t>
            </w:r>
            <w:r>
              <w:fldChar w:fldCharType="begin">
                <w:ffData>
                  <w:name w:val="Check149"/>
                  <w:enabled/>
                  <w:calcOnExit w:val="0"/>
                  <w:checkBox>
                    <w:sizeAuto/>
                  </w:checkBox>
                </w:ffData>
              </w:fldChar>
            </w:r>
            <w:r>
              <w:rPr>
                <w:b/>
              </w:rPr>
              <w:instrText xml:space="preserve"> FORMCHECKBOX </w:instrText>
            </w:r>
            <w:r>
              <w:rPr>
                <w:b/>
              </w:rPr>
              <w:fldChar w:fldCharType="separate"/>
            </w:r>
            <w:bookmarkStart w:id="286" w:name="__Fieldmark__190_288003661"/>
            <w:bookmarkStart w:id="287" w:name="__Fieldmark__190_288003661"/>
            <w:bookmarkEnd w:id="287"/>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88" w:name="__Fieldmark__191_288003661"/>
            <w:bookmarkStart w:id="289" w:name="__Fieldmark__191_288003661"/>
            <w:bookmarkEnd w:id="289"/>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b/>
        </w:rPr>
        <w:t>Please indicate to what extent your project contributes to Climate C</w:t>
      </w:r>
      <w:r>
        <w:rPr/>
        <w:t>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93_288003661"/>
            <w:bookmarkStart w:id="291" w:name="__Fieldmark__193_288003661"/>
            <w:bookmarkEnd w:id="29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94_288003661"/>
            <w:bookmarkStart w:id="293" w:name="__Fieldmark__194_288003661"/>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95_288003661"/>
            <w:bookmarkStart w:id="295" w:name="__Fieldmark__195_288003661"/>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96_288003661"/>
            <w:bookmarkStart w:id="297" w:name="__Fieldmark__196_288003661"/>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rPr>
                <w:rFonts w:cs="Arial"/>
                <w:sz w:val="20"/>
                <w:szCs w:val="20"/>
              </w:rPr>
              <w:t>X</w:t>
            </w: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97_288003661"/>
            <w:bookmarkStart w:id="299" w:name="__Fieldmark__197_288003661"/>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98_288003661"/>
            <w:bookmarkStart w:id="301" w:name="__Fieldmark__198_288003661"/>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99_288003661"/>
            <w:bookmarkStart w:id="303" w:name="__Fieldmark__199_288003661"/>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200_288003661"/>
            <w:bookmarkStart w:id="305" w:name="__Fieldmark__200_288003661"/>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201_288003661"/>
            <w:bookmarkStart w:id="307" w:name="__Fieldmark__201_288003661"/>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202_288003661"/>
            <w:bookmarkStart w:id="309" w:name="__Fieldmark__202_288003661"/>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203_288003661"/>
            <w:bookmarkStart w:id="311" w:name="__Fieldmark__203_288003661"/>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204_288003661"/>
            <w:bookmarkStart w:id="313" w:name="__Fieldmark__204_288003661"/>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205_288003661"/>
            <w:bookmarkStart w:id="315" w:name="__Fieldmark__205_288003661"/>
            <w:bookmarkEnd w:id="31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206_288003661"/>
            <w:bookmarkStart w:id="317" w:name="__Fieldmark__206_288003661"/>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207_288003661"/>
            <w:bookmarkStart w:id="319" w:name="__Fieldmark__207_288003661"/>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208_288003661"/>
            <w:bookmarkStart w:id="321" w:name="__Fieldmark__208_288003661"/>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209_288003661"/>
            <w:bookmarkStart w:id="323" w:name="__Fieldmark__209_288003661"/>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210_288003661"/>
            <w:bookmarkStart w:id="325" w:name="__Fieldmark__210_288003661"/>
            <w:bookmarkEnd w:id="32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6" w:name="__Fieldmark__212_288003661"/>
            <w:bookmarkStart w:id="327" w:name="__Fieldmark__212_288003661"/>
            <w:bookmarkEnd w:id="32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28" w:name="__Fieldmark__213_288003661"/>
            <w:bookmarkStart w:id="329" w:name="__Fieldmark__213_288003661"/>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0" w:name="__Fieldmark__214_288003661"/>
            <w:bookmarkStart w:id="331" w:name="__Fieldmark__214_288003661"/>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2" w:name="__Fieldmark__215_288003661"/>
            <w:bookmarkStart w:id="333" w:name="__Fieldmark__215_288003661"/>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4" w:name="__Fieldmark__216_288003661"/>
            <w:bookmarkStart w:id="335" w:name="__Fieldmark__216_288003661"/>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6" w:name="__Fieldmark__217_288003661"/>
            <w:bookmarkStart w:id="337" w:name="__Fieldmark__217_288003661"/>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38" w:name="__Fieldmark__218_288003661"/>
            <w:bookmarkStart w:id="339" w:name="__Fieldmark__218_288003661"/>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astewater application infrastructure:  @250K/dairy.  Digesters/gasification/etc:  @1M – </w:t>
      </w:r>
      <w:r>
        <w:rPr>
          <w:u w:val="single"/>
        </w:rPr>
        <w:t>Might serve a number of dairies, depending on distance.</w:t>
      </w:r>
    </w:p>
    <w:p>
      <w:pPr>
        <w:pStyle w:val="Normal"/>
        <w:rPr/>
      </w:pPr>
      <w:r>
        <w:rPr/>
      </w:r>
    </w:p>
    <w:p>
      <w:pPr>
        <w:pStyle w:val="Normal"/>
        <w:rPr>
          <w:u w:val="single"/>
        </w:rPr>
      </w:pPr>
      <w:r>
        <w:rPr/>
        <w:t>Upper estimated total capital cost ($): Wastewater application infrastructure: @500K/dairy</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t>Of the total capital cost, please indicate the estimated cost for land purchase / easement ($):  NA</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spacing w:lineRule="auto" w:line="480"/>
        <w:rPr/>
      </w:pPr>
      <w:r>
        <w:rPr/>
        <w:t xml:space="preserve">Annual Operation and Maintenance Cost ($): </w:t>
      </w:r>
      <w:r>
        <w:rPr>
          <w:u w:val="single"/>
        </w:rPr>
        <w:t>Manure hauling and tipping fees – @$30/ton. Total hauling cost depends on how many dairies participate – travel distance – etc.</w:t>
      </w:r>
    </w:p>
    <w:p>
      <w:pPr>
        <w:pStyle w:val="Normal"/>
        <w:rPr/>
      </w:pPr>
      <w:r>
        <w:rPr/>
      </w:r>
    </w:p>
    <w:p>
      <w:pPr>
        <w:pStyle w:val="Normal"/>
        <w:rPr/>
      </w:pPr>
      <w:r>
        <w:rPr/>
        <w:t xml:space="preserve">Design Life of Project (years): </w:t>
      </w:r>
      <w:r>
        <w:rPr>
          <w:u w:val="single"/>
        </w:rPr>
        <w:t>??</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340" w:name="__Fieldmark__221_288003661"/>
            <w:bookmarkStart w:id="341" w:name="__Fieldmark__221_288003661"/>
            <w:bookmarkEnd w:id="341"/>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2" w:name="__Fieldmark__222_288003661"/>
            <w:bookmarkStart w:id="343" w:name="__Fieldmark__222_288003661"/>
            <w:bookmarkEnd w:id="343"/>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rPr/>
              <w:t>X</w:t>
            </w:r>
            <w:r>
              <w:fldChar w:fldCharType="begin">
                <w:ffData>
                  <w:name w:val="Check11"/>
                  <w:enabled/>
                  <w:calcOnExit w:val="0"/>
                  <w:checkBox>
                    <w:sizeAuto/>
                  </w:checkBox>
                </w:ffData>
              </w:fldChar>
            </w:r>
            <w:r>
              <w:rPr/>
              <w:instrText xml:space="preserve"> FORMCHECKBOX </w:instrText>
            </w:r>
            <w:r>
              <w:rPr/>
              <w:fldChar w:fldCharType="separate"/>
            </w:r>
            <w:bookmarkStart w:id="344" w:name="__Fieldmark__223_288003661"/>
            <w:bookmarkStart w:id="345" w:name="__Fieldmark__223_288003661"/>
            <w:bookmarkEnd w:id="345"/>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346" w:name="__Fieldmark__224_288003661"/>
            <w:bookmarkStart w:id="347" w:name="__Fieldmark__224_288003661"/>
            <w:bookmarkEnd w:id="347"/>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48" w:name="__Fieldmark__225_288003661"/>
            <w:bookmarkStart w:id="349" w:name="__Fieldmark__225_288003661"/>
            <w:bookmarkEnd w:id="349"/>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rPr/>
              <w:t>X</w:t>
            </w:r>
            <w:r>
              <w:fldChar w:fldCharType="begin">
                <w:ffData>
                  <w:name w:val="Check147"/>
                  <w:enabled/>
                  <w:calcOnExit w:val="0"/>
                  <w:checkBox>
                    <w:sizeAuto/>
                  </w:checkBox>
                </w:ffData>
              </w:fldChar>
            </w:r>
            <w:r>
              <w:rPr/>
              <w:instrText xml:space="preserve"> FORMCHECKBOX </w:instrText>
            </w:r>
            <w:r>
              <w:rPr/>
              <w:fldChar w:fldCharType="separate"/>
            </w:r>
            <w:bookmarkStart w:id="350" w:name="__Fieldmark__226_288003661"/>
            <w:bookmarkStart w:id="351" w:name="__Fieldmark__226_288003661"/>
            <w:bookmarkEnd w:id="351"/>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4">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8"/>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6"/>
      </w:numPr>
    </w:pPr>
    <w:rPr/>
  </w:style>
  <w:style w:type="paragraph" w:styleId="ListBulletIndent">
    <w:name w:val="List Bullet Indent"/>
    <w:basedOn w:val="ListBullet"/>
    <w:qFormat/>
    <w:pPr>
      <w:numPr>
        <w:ilvl w:val="0"/>
        <w:numId w:val="15"/>
      </w:numPr>
    </w:pPr>
    <w:rPr/>
  </w:style>
  <w:style w:type="paragraph" w:styleId="ListBulletTite">
    <w:name w:val="List Bullet Tite"/>
    <w:basedOn w:val="ListBullet"/>
    <w:qFormat/>
    <w:pPr>
      <w:numPr>
        <w:ilvl w:val="0"/>
        <w:numId w:val="13"/>
      </w:numPr>
      <w:spacing w:before="0" w:after="0"/>
    </w:pPr>
    <w:rPr/>
  </w:style>
  <w:style w:type="paragraph" w:styleId="ListBulletTiteIndent">
    <w:name w:val="List Bullet Tite Indent"/>
    <w:basedOn w:val="ListBulletTite"/>
    <w:qFormat/>
    <w:pPr>
      <w:numPr>
        <w:ilvl w:val="0"/>
        <w:numId w:val="14"/>
      </w:numPr>
    </w:pPr>
    <w:rPr/>
  </w:style>
  <w:style w:type="paragraph" w:styleId="ListNumber">
    <w:name w:val="List Number"/>
    <w:basedOn w:val="TextBody"/>
    <w:qFormat/>
    <w:pPr>
      <w:numPr>
        <w:ilvl w:val="0"/>
        <w:numId w:val="10"/>
      </w:numPr>
    </w:pPr>
    <w:rPr/>
  </w:style>
  <w:style w:type="paragraph" w:styleId="ListNumber2">
    <w:name w:val="List Number 2"/>
    <w:basedOn w:val="ListNumber"/>
    <w:qFormat/>
    <w:pPr>
      <w:numPr>
        <w:ilvl w:val="0"/>
        <w:numId w:val="9"/>
      </w:numPr>
    </w:pPr>
    <w:rPr/>
  </w:style>
  <w:style w:type="paragraph" w:styleId="ListNumber2Tite">
    <w:name w:val="List Number 2 Tite"/>
    <w:basedOn w:val="ListNumber2"/>
    <w:qFormat/>
    <w:pPr>
      <w:numPr>
        <w:ilvl w:val="0"/>
        <w:numId w:val="5"/>
      </w:numPr>
      <w:spacing w:before="0" w:after="0"/>
    </w:pPr>
    <w:rPr/>
  </w:style>
  <w:style w:type="paragraph" w:styleId="ListNumber3">
    <w:name w:val="List Number 3"/>
    <w:basedOn w:val="ListNumber"/>
    <w:qFormat/>
    <w:pPr>
      <w:numPr>
        <w:ilvl w:val="0"/>
        <w:numId w:val="12"/>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6"/>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7"/>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11:00Z</dcterms:created>
  <dc:creator>MeredithC</dc:creator>
  <dc:description/>
  <cp:keywords/>
  <dc:language>en-US</dc:language>
  <cp:lastModifiedBy>Chuck</cp:lastModifiedBy>
  <cp:lastPrinted>2013-06-27T14:38:00Z</cp:lastPrinted>
  <dcterms:modified xsi:type="dcterms:W3CDTF">2013-08-01T15:33:00Z</dcterms:modified>
  <cp:revision>7</cp:revision>
  <dc:subject/>
  <dc:title>Upper Santa Clara River Integrated Regional Water Management Plan</dc:title>
</cp:coreProperties>
</file>