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jc w:val="both"/>
        <w:rPr/>
      </w:pPr>
      <w:r>
        <w:rPr/>
        <w:t xml:space="preserve">To the extent possible this form should be electronically filled out and e-mailed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MediumGrid3Accent2"/>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City of Victorville</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14343 Civic Drive, Victorville, CA 92392</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Brian Gengler</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City Engine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955-5156</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BGengler@CI.VICTORVILLE.CA.US</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eptic System Connection to Sewer Grant Program </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 deg 32' 08.7" 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Helvetica" w:hAnsi="Helvetica" w:cs="Helvetica"/>
              </w:rPr>
            </w:pPr>
            <w:r>
              <w:rPr>
                <w:rFonts w:cs="Helvetica" w:ascii="Helvetica" w:hAnsi="Helvetica"/>
              </w:rPr>
              <w:t>117 deg 17' 42.5" 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eptic Systems located in the Victorville Service Area with  a focus on systems in areas identified as high priority or within 200 feet of a sewer main.</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Expansion</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Implementable Project/Program </w:t>
            </w:r>
          </w:p>
        </w:tc>
      </w:tr>
    </w:tbl>
    <w:p>
      <w:pPr>
        <w:pStyle w:val="Normal"/>
        <w:rPr/>
      </w:pPr>
      <w:r>
        <w:rPr/>
      </w:r>
    </w:p>
    <w:p>
      <w:pPr>
        <w:pStyle w:val="MediumGrid3Accent2"/>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Septic Systems, particularly older or poorly maintained systems are subject to failure resulting in adverse impacts to groundwater quality and potential threats to public health.  In many cases, there is a financial hardship preventing the property owner from repairing the septic system or connecting to the sewer system.  Improperly maintained septic systems will continue to degrade water quality and continue to pose a public health concern.</w:t>
            </w:r>
          </w:p>
          <w:p>
            <w:pPr>
              <w:pStyle w:val="Normal"/>
              <w:rPr>
                <w:rFonts w:eastAsia="Arial"/>
              </w:rPr>
            </w:pPr>
            <w:r>
              <w:rPr>
                <w:rFonts w:eastAsia="Arial"/>
              </w:rPr>
              <w:t xml:space="preserve"> </w:t>
            </w:r>
          </w:p>
          <w:p>
            <w:pPr>
              <w:pStyle w:val="Normal"/>
              <w:rPr/>
            </w:pPr>
            <w:r>
              <w:rPr/>
              <w:t xml:space="preserve">The City of Victorville is proposing to establish a grant program to assist residents in connecting to the City’s sewer system.  The City has identified 1,748 developed properties in the City that are within 200 feet of an existing sewer main that are currently on septic systems. These properties are almost entirely single family homes.  </w:t>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MediumGrid3Accent2"/>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ity is proposing to connect to the City’s sewer collection system a specified number of developed and occupied buildings, currently served by septic treatment systems, over a three year period.</w:t>
            </w:r>
          </w:p>
          <w:p>
            <w:pPr>
              <w:pStyle w:val="Normal"/>
              <w:rPr/>
            </w:pPr>
            <w:r>
              <w:rPr/>
            </w:r>
          </w:p>
          <w:p>
            <w:pPr>
              <w:pStyle w:val="Normal"/>
              <w:rPr/>
            </w:pPr>
            <w:r>
              <w:rPr/>
              <w:t>Priority projects will be for a target area in Old Town (between A St, and D St. and 1</w:t>
            </w:r>
            <w:r>
              <w:rPr>
                <w:vertAlign w:val="superscript"/>
              </w:rPr>
              <w:t>st</w:t>
            </w:r>
            <w:r>
              <w:rPr/>
              <w:t xml:space="preserve"> St. and 11</w:t>
            </w:r>
            <w:r>
              <w:rPr>
                <w:vertAlign w:val="superscript"/>
              </w:rPr>
              <w:t>th</w:t>
            </w:r>
            <w:r>
              <w:rPr/>
              <w:t xml:space="preserve"> St.) where properties are adjacent to an existing sewer main and usually only a lateral connection will be required. The Old Town area has a high water table, is close to the Mojave River, and is an economically disadvantaged area of the City. 28 single family residences and two small apartment complexes one with 8 and the other with 9 units have been preliminarily identified for septic to sewer connection. In addition, the target areas with the highest priority would be areas with a high water table, in proximity to known contaminants in the soil or ground water or that has economically disadvantaged residents.</w:t>
            </w:r>
          </w:p>
          <w:p>
            <w:pPr>
              <w:pStyle w:val="Normal"/>
              <w:rPr/>
            </w:pPr>
            <w:r>
              <w:rPr/>
            </w:r>
          </w:p>
          <w:p>
            <w:pPr>
              <w:pStyle w:val="Normal"/>
              <w:rPr/>
            </w:pPr>
            <w:r>
              <w:rPr/>
              <w:t>Another criteria for selection would be for a property where a septic system fails and must connect to sewer in accordance with the city’s code or receive a variance from City Council based on hardship.</w:t>
            </w:r>
          </w:p>
          <w:p>
            <w:pPr>
              <w:pStyle w:val="Normal"/>
              <w:rPr>
                <w:rFonts w:ascii="Arial Unicode MS" w:hAnsi="Arial Unicode MS" w:eastAsia="Arial Unicode MS" w:cs="Arial Unicode MS"/>
                <w:lang w:val="en-US" w:eastAsia="en-US"/>
              </w:rPr>
            </w:pP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Upper Mojave River Valley Groundwater Basi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Mojave Riv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No specific documents are available</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20_1921224109"/>
            <w:bookmarkStart w:id="1" w:name="__Fieldmark__20_1921224109"/>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21_1921224109"/>
            <w:bookmarkStart w:id="3" w:name="__Fieldmark__21_1921224109"/>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2_1921224109"/>
            <w:bookmarkStart w:id="5" w:name="__Fieldmark__22_1921224109"/>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MediumGrid3Accent2"/>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3_1921224109"/>
            <w:bookmarkStart w:id="7" w:name="__Fieldmark__23_1921224109"/>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4_1921224109"/>
            <w:bookmarkStart w:id="9" w:name="__Fieldmark__24_1921224109"/>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5_1921224109"/>
            <w:bookmarkStart w:id="11" w:name="__Fieldmark__25_1921224109"/>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6_1921224109"/>
            <w:bookmarkStart w:id="13" w:name="__Fieldmark__26_1921224109"/>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7_1921224109"/>
            <w:bookmarkStart w:id="15" w:name="__Fieldmark__27_1921224109"/>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8_1921224109"/>
            <w:bookmarkStart w:id="17" w:name="__Fieldmark__28_1921224109"/>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8" w:name="__Fieldmark__29_1921224109"/>
            <w:bookmarkStart w:id="19" w:name="__Fieldmark__29_1921224109"/>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0_1921224109"/>
            <w:bookmarkStart w:id="21" w:name="__Fieldmark__30_1921224109"/>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1_1921224109"/>
            <w:bookmarkStart w:id="23" w:name="__Fieldmark__31_1921224109"/>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Grants will be benefit disadvantaged communities by funding the septic to sewer conversions.</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32_1921224109"/>
            <w:bookmarkStart w:id="25" w:name="__Fieldmark__32_1921224109"/>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3_1921224109"/>
            <w:bookmarkStart w:id="27" w:name="__Fieldmark__33_1921224109"/>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4_1921224109"/>
            <w:bookmarkStart w:id="29" w:name="__Fieldmark__34_1921224109"/>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5_1921224109"/>
            <w:bookmarkStart w:id="31" w:name="__Fieldmark__35_1921224109"/>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6_1921224109"/>
            <w:bookmarkStart w:id="33" w:name="__Fieldmark__36_1921224109"/>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7_1921224109"/>
            <w:bookmarkStart w:id="35" w:name="__Fieldmark__37_1921224109"/>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8_1921224109"/>
            <w:bookmarkStart w:id="37" w:name="__Fieldmark__38_1921224109"/>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39_1921224109"/>
            <w:bookmarkStart w:id="39" w:name="__Fieldmark__39_1921224109"/>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0_1921224109"/>
            <w:bookmarkStart w:id="41" w:name="__Fieldmark__40_1921224109"/>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2" w:name="__Fieldmark__41_1921224109"/>
            <w:bookmarkStart w:id="43" w:name="__Fieldmark__41_1921224109"/>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2_1921224109"/>
            <w:bookmarkStart w:id="45" w:name="__Fieldmark__42_1921224109"/>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3_1921224109"/>
            <w:bookmarkStart w:id="47" w:name="__Fieldmark__43_1921224109"/>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Connection of septic systems to the sanitary sewer helps to prevent contamination and degradation of receiving waters from pathogens, nutrients and other contaminants found in raw wastewater.</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4_1921224109"/>
            <w:bookmarkStart w:id="49" w:name="__Fieldmark__44_1921224109"/>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5_1921224109"/>
            <w:bookmarkStart w:id="51" w:name="__Fieldmark__45_1921224109"/>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6_1921224109"/>
            <w:bookmarkStart w:id="53" w:name="__Fieldmark__46_1921224109"/>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7_1921224109"/>
            <w:bookmarkStart w:id="55" w:name="__Fieldmark__47_1921224109"/>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6" w:name="__Fieldmark__48_1921224109"/>
            <w:bookmarkStart w:id="57" w:name="__Fieldmark__48_1921224109"/>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9_1921224109"/>
            <w:bookmarkStart w:id="59" w:name="__Fieldmark__49_1921224109"/>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To the extent that the sanitary sewer collection system is critical infrastructure that protects the water supply by preventing contamination</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50_1921224109"/>
            <w:bookmarkStart w:id="61" w:name="__Fieldmark__50_1921224109"/>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2" w:name="__Fieldmark__51_1921224109"/>
            <w:bookmarkStart w:id="63" w:name="__Fieldmark__51_1921224109"/>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52_1921224109"/>
            <w:bookmarkStart w:id="65" w:name="__Fieldmark__52_1921224109"/>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This will increase recycled water availability by adding influent flow to the regional ww plant that can be treated to Title 22 Tertiary RW</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3_1921224109"/>
            <w:bookmarkStart w:id="67" w:name="__Fieldmark__53_1921224109"/>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54_1921224109"/>
            <w:bookmarkStart w:id="69" w:name="__Fieldmark__54_1921224109"/>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0" w:name="__Fieldmark__55_1921224109"/>
            <w:bookmarkStart w:id="71" w:name="__Fieldmark__55_1921224109"/>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6_1921224109"/>
            <w:bookmarkStart w:id="73" w:name="__Fieldmark__56_1921224109"/>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4" w:name="__Fieldmark__57_1921224109"/>
            <w:bookmarkStart w:id="75" w:name="__Fieldmark__57_1921224109"/>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58_1921224109"/>
            <w:bookmarkStart w:id="77" w:name="__Fieldmark__58_1921224109"/>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To the extent that the project protects the water supply, groundwater quality and physical infrastrucutre</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8" w:name="__Fieldmark__59_1921224109"/>
            <w:bookmarkStart w:id="79" w:name="__Fieldmark__59_1921224109"/>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60_1921224109"/>
            <w:bookmarkStart w:id="81" w:name="__Fieldmark__60_1921224109"/>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61_1921224109"/>
            <w:bookmarkStart w:id="83" w:name="__Fieldmark__61_1921224109"/>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Public awareness of the grant program is critical to its success.  Project can also be used to educate the public regarding the public benefit of an effective wastewater sewer and treatment system</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MediumGrid1Accent2"/>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62_1921224109"/>
            <w:bookmarkStart w:id="85" w:name="__Fieldmark__62_1921224109"/>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3_1921224109"/>
            <w:bookmarkStart w:id="87" w:name="__Fieldmark__63_1921224109"/>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64_1921224109"/>
            <w:bookmarkStart w:id="89" w:name="__Fieldmark__64_1921224109"/>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MediumGrid3Accent2"/>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5_1921224109"/>
            <w:bookmarkStart w:id="91" w:name="__Fieldmark__65_1921224109"/>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6_1921224109"/>
            <w:bookmarkStart w:id="93" w:name="__Fieldmark__66_1921224109"/>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7_1921224109"/>
            <w:bookmarkStart w:id="95" w:name="__Fieldmark__67_1921224109"/>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8_1921224109"/>
            <w:bookmarkStart w:id="97" w:name="__Fieldmark__68_1921224109"/>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9_1921224109"/>
            <w:bookmarkStart w:id="99" w:name="__Fieldmark__69_1921224109"/>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ed/>
                  </w:checkBox>
                </w:ffData>
              </w:fldChar>
            </w:r>
            <w:r>
              <w:rPr>
                <w:sz w:val="20"/>
                <w:szCs w:val="20"/>
              </w:rPr>
              <w:instrText xml:space="preserve"> FORMCHECKBOX </w:instrText>
            </w:r>
            <w:r>
              <w:rPr>
                <w:sz w:val="20"/>
                <w:szCs w:val="20"/>
              </w:rPr>
              <w:fldChar w:fldCharType="separate"/>
            </w:r>
            <w:bookmarkStart w:id="100" w:name="__Fieldmark__70_1921224109"/>
            <w:bookmarkStart w:id="101" w:name="__Fieldmark__70_1921224109"/>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1_1921224109"/>
            <w:bookmarkStart w:id="103" w:name="__Fieldmark__71_1921224109"/>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2_1921224109"/>
            <w:bookmarkStart w:id="105" w:name="__Fieldmark__72_1921224109"/>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3_1921224109"/>
            <w:bookmarkStart w:id="107" w:name="__Fieldmark__73_1921224109"/>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4_1921224109"/>
            <w:bookmarkStart w:id="109" w:name="__Fieldmark__74_1921224109"/>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5_1921224109"/>
            <w:bookmarkStart w:id="111" w:name="__Fieldmark__75_1921224109"/>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6_1921224109"/>
            <w:bookmarkStart w:id="113" w:name="__Fieldmark__76_1921224109"/>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7_1921224109"/>
            <w:bookmarkStart w:id="115" w:name="__Fieldmark__77_1921224109"/>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8_1921224109"/>
            <w:bookmarkStart w:id="117" w:name="__Fieldmark__78_1921224109"/>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79_1921224109"/>
            <w:bookmarkStart w:id="119" w:name="__Fieldmark__79_1921224109"/>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0_1921224109"/>
            <w:bookmarkStart w:id="121" w:name="__Fieldmark__80_1921224109"/>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1_1921224109"/>
            <w:bookmarkStart w:id="123" w:name="__Fieldmark__81_1921224109"/>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2_1921224109"/>
            <w:bookmarkStart w:id="125" w:name="__Fieldmark__82_1921224109"/>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4_1921224109"/>
            <w:bookmarkStart w:id="127" w:name="__Fieldmark__84_1921224109"/>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5_1921224109"/>
            <w:bookmarkStart w:id="129" w:name="__Fieldmark__85_1921224109"/>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6_1921224109"/>
            <w:bookmarkStart w:id="131" w:name="__Fieldmark__86_1921224109"/>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7_1921224109"/>
            <w:bookmarkStart w:id="133" w:name="__Fieldmark__87_1921224109"/>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8_1921224109"/>
            <w:bookmarkStart w:id="135" w:name="__Fieldmark__88_1921224109"/>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9_1921224109"/>
            <w:bookmarkStart w:id="137" w:name="__Fieldmark__89_1921224109"/>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90_1921224109"/>
            <w:bookmarkStart w:id="139" w:name="__Fieldmark__90_1921224109"/>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1_1921224109"/>
            <w:bookmarkStart w:id="141" w:name="__Fieldmark__91_1921224109"/>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92_1921224109"/>
            <w:bookmarkStart w:id="143" w:name="__Fieldmark__92_1921224109"/>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3_1921224109"/>
            <w:bookmarkStart w:id="145" w:name="__Fieldmark__93_1921224109"/>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4_1921224109"/>
            <w:bookmarkStart w:id="147" w:name="__Fieldmark__94_1921224109"/>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5_1921224109"/>
            <w:bookmarkStart w:id="149" w:name="__Fieldmark__95_1921224109"/>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6_1921224109"/>
            <w:bookmarkStart w:id="151" w:name="__Fieldmark__96_1921224109"/>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7_1921224109"/>
            <w:bookmarkStart w:id="153" w:name="__Fieldmark__97_1921224109"/>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98_1921224109"/>
            <w:bookmarkStart w:id="155" w:name="__Fieldmark__98_1921224109"/>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9_1921224109"/>
            <w:bookmarkStart w:id="157" w:name="__Fieldmark__99_1921224109"/>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0_1921224109"/>
            <w:bookmarkStart w:id="159" w:name="__Fieldmark__100_1921224109"/>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01_1921224109"/>
            <w:bookmarkStart w:id="161" w:name="__Fieldmark__101_1921224109"/>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3_1921224109"/>
            <w:bookmarkStart w:id="163" w:name="__Fieldmark__103_1921224109"/>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4_1921224109"/>
            <w:bookmarkStart w:id="165" w:name="__Fieldmark__104_1921224109"/>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5_1921224109"/>
            <w:bookmarkStart w:id="167" w:name="__Fieldmark__105_1921224109"/>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6_1921224109"/>
            <w:bookmarkStart w:id="169" w:name="__Fieldmark__106_1921224109"/>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ed/>
                  </w:checkBox>
                </w:ffData>
              </w:fldChar>
            </w:r>
            <w:r>
              <w:rPr>
                <w:sz w:val="20"/>
                <w:szCs w:val="20"/>
              </w:rPr>
              <w:instrText xml:space="preserve"> FORMCHECKBOX </w:instrText>
            </w:r>
            <w:r>
              <w:rPr>
                <w:sz w:val="20"/>
                <w:szCs w:val="20"/>
              </w:rPr>
              <w:fldChar w:fldCharType="separate"/>
            </w:r>
            <w:bookmarkStart w:id="170" w:name="__Fieldmark__107_1921224109"/>
            <w:bookmarkStart w:id="171" w:name="__Fieldmark__107_1921224109"/>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8_1921224109"/>
            <w:bookmarkStart w:id="173" w:name="__Fieldmark__108_1921224109"/>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9_1921224109"/>
            <w:bookmarkStart w:id="175" w:name="__Fieldmark__109_1921224109"/>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0_1921224109"/>
            <w:bookmarkStart w:id="177" w:name="__Fieldmark__110_1921224109"/>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11_1921224109"/>
            <w:bookmarkStart w:id="179" w:name="__Fieldmark__111_1921224109"/>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ed/>
                  </w:checkBox>
                </w:ffData>
              </w:fldChar>
            </w:r>
            <w:r>
              <w:rPr>
                <w:sz w:val="20"/>
                <w:szCs w:val="20"/>
              </w:rPr>
              <w:instrText xml:space="preserve"> FORMCHECKBOX </w:instrText>
            </w:r>
            <w:r>
              <w:rPr>
                <w:sz w:val="20"/>
                <w:szCs w:val="20"/>
              </w:rPr>
              <w:fldChar w:fldCharType="separate"/>
            </w:r>
            <w:bookmarkStart w:id="180" w:name="__Fieldmark__112_1921224109"/>
            <w:bookmarkStart w:id="181" w:name="__Fieldmark__112_1921224109"/>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3_1921224109"/>
            <w:bookmarkStart w:id="183" w:name="__Fieldmark__113_1921224109"/>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14_1921224109"/>
            <w:bookmarkStart w:id="185" w:name="__Fieldmark__114_1921224109"/>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5_1921224109"/>
            <w:bookmarkStart w:id="187" w:name="__Fieldmark__115_1921224109"/>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6_1921224109"/>
            <w:bookmarkStart w:id="189" w:name="__Fieldmark__116_1921224109"/>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17_1921224109"/>
            <w:bookmarkStart w:id="191" w:name="__Fieldmark__117_1921224109"/>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8_1921224109"/>
            <w:bookmarkStart w:id="193" w:name="__Fieldmark__118_1921224109"/>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19_1921224109"/>
            <w:bookmarkStart w:id="195" w:name="__Fieldmark__119_1921224109"/>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20_1921224109"/>
            <w:bookmarkStart w:id="197" w:name="__Fieldmark__120_1921224109"/>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21_1921224109"/>
            <w:bookmarkStart w:id="199" w:name="__Fieldmark__121_1921224109"/>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22_1921224109"/>
            <w:bookmarkStart w:id="201" w:name="__Fieldmark__122_1921224109"/>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23_1921224109"/>
            <w:bookmarkStart w:id="203" w:name="__Fieldmark__123_1921224109"/>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5_1921224109"/>
            <w:bookmarkStart w:id="205" w:name="__Fieldmark__125_1921224109"/>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6_1921224109"/>
            <w:bookmarkStart w:id="207" w:name="__Fieldmark__126_1921224109"/>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27_1921224109"/>
            <w:bookmarkStart w:id="209" w:name="__Fieldmark__127_1921224109"/>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ed/>
                  </w:checkBox>
                </w:ffData>
              </w:fldChar>
            </w:r>
            <w:r>
              <w:rPr>
                <w:sz w:val="20"/>
                <w:szCs w:val="20"/>
              </w:rPr>
              <w:instrText xml:space="preserve"> FORMCHECKBOX </w:instrText>
            </w:r>
            <w:r>
              <w:rPr>
                <w:sz w:val="20"/>
                <w:szCs w:val="20"/>
              </w:rPr>
              <w:fldChar w:fldCharType="separate"/>
            </w:r>
            <w:bookmarkStart w:id="210" w:name="__Fieldmark__128_1921224109"/>
            <w:bookmarkStart w:id="211" w:name="__Fieldmark__128_1921224109"/>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9_1921224109"/>
            <w:bookmarkStart w:id="213" w:name="__Fieldmark__129_1921224109"/>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30_1921224109"/>
            <w:bookmarkStart w:id="215" w:name="__Fieldmark__130_1921224109"/>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31_1921224109"/>
            <w:bookmarkStart w:id="217" w:name="__Fieldmark__131_1921224109"/>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32_1921224109"/>
            <w:bookmarkStart w:id="219" w:name="__Fieldmark__132_1921224109"/>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33_1921224109"/>
            <w:bookmarkStart w:id="221" w:name="__Fieldmark__133_1921224109"/>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4_1921224109"/>
            <w:bookmarkStart w:id="223" w:name="__Fieldmark__134_1921224109"/>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5_1921224109"/>
            <w:bookmarkStart w:id="225" w:name="__Fieldmark__135_1921224109"/>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36_1921224109"/>
            <w:bookmarkStart w:id="227" w:name="__Fieldmark__136_1921224109"/>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7_1921224109"/>
            <w:bookmarkStart w:id="229" w:name="__Fieldmark__137_1921224109"/>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8_1921224109"/>
            <w:bookmarkStart w:id="231" w:name="__Fieldmark__138_1921224109"/>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39_1921224109"/>
            <w:bookmarkStart w:id="233" w:name="__Fieldmark__139_1921224109"/>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40_1921224109"/>
            <w:bookmarkStart w:id="235" w:name="__Fieldmark__140_1921224109"/>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41_1921224109"/>
            <w:bookmarkStart w:id="237" w:name="__Fieldmark__141_1921224109"/>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8" w:name="__Fieldmark__142_1921224109"/>
            <w:bookmarkStart w:id="239" w:name="__Fieldmark__142_1921224109"/>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3_1921224109"/>
            <w:bookmarkStart w:id="241" w:name="__Fieldmark__143_1921224109"/>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4_1921224109"/>
            <w:bookmarkStart w:id="243" w:name="__Fieldmark__144_1921224109"/>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4" w:name="__Fieldmark__145_1921224109"/>
            <w:bookmarkStart w:id="245" w:name="__Fieldmark__145_1921224109"/>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ed/>
                  </w:checkBox>
                </w:ffData>
              </w:fldChar>
            </w:r>
            <w:r>
              <w:rPr>
                <w:sz w:val="20"/>
                <w:szCs w:val="20"/>
              </w:rPr>
              <w:instrText xml:space="preserve"> FORMCHECKBOX </w:instrText>
            </w:r>
            <w:r>
              <w:rPr>
                <w:sz w:val="20"/>
                <w:szCs w:val="20"/>
              </w:rPr>
              <w:fldChar w:fldCharType="separate"/>
            </w:r>
            <w:bookmarkStart w:id="246" w:name="__Fieldmark__146_1921224109"/>
            <w:bookmarkStart w:id="247" w:name="__Fieldmark__146_1921224109"/>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7_1921224109"/>
            <w:bookmarkStart w:id="249" w:name="__Fieldmark__147_1921224109"/>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48_1921224109"/>
            <w:bookmarkStart w:id="251" w:name="__Fieldmark__148_1921224109"/>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9_1921224109"/>
            <w:bookmarkStart w:id="253" w:name="__Fieldmark__149_1921224109"/>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50_1921224109"/>
            <w:bookmarkStart w:id="255" w:name="__Fieldmark__150_1921224109"/>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6" w:name="__Fieldmark__151_1921224109"/>
            <w:bookmarkStart w:id="257" w:name="__Fieldmark__151_1921224109"/>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3_1921224109"/>
            <w:bookmarkStart w:id="259" w:name="__Fieldmark__153_1921224109"/>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4_1921224109"/>
            <w:bookmarkStart w:id="261" w:name="__Fieldmark__154_1921224109"/>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55_1921224109"/>
            <w:bookmarkStart w:id="263" w:name="__Fieldmark__155_1921224109"/>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6_1921224109"/>
            <w:bookmarkStart w:id="265" w:name="__Fieldmark__156_1921224109"/>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7_1921224109"/>
            <w:bookmarkStart w:id="267" w:name="__Fieldmark__157_1921224109"/>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58_1921224109"/>
            <w:bookmarkStart w:id="269" w:name="__Fieldmark__158_1921224109"/>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ed/>
                  </w:checkBox>
                </w:ffData>
              </w:fldChar>
            </w:r>
            <w:r>
              <w:rPr/>
              <w:instrText xml:space="preserve"> FORMCHECKBOX </w:instrText>
            </w:r>
            <w:r>
              <w:rPr/>
              <w:fldChar w:fldCharType="separate"/>
            </w:r>
            <w:bookmarkStart w:id="270" w:name="__Fieldmark__160_1921224109"/>
            <w:bookmarkStart w:id="271" w:name="__Fieldmark__160_1921224109"/>
            <w:bookmarkEnd w:id="27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2" w:name="__Fieldmark__161_1921224109"/>
            <w:bookmarkStart w:id="273" w:name="__Fieldmark__161_1921224109"/>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rPr>
                <w:u w:val="single"/>
              </w:rPr>
              <w:t xml:space="preserve">Regional Septic to Sewer Conversion </w:t>
            </w:r>
          </w:p>
        </w:tc>
      </w:tr>
    </w:tbl>
    <w:p>
      <w:pPr>
        <w:pStyle w:val="TextBody"/>
        <w:spacing w:before="120" w:after="120"/>
        <w:rPr>
          <w:b/>
          <w:b/>
        </w:rPr>
      </w:pPr>
      <w:r>
        <w:rPr>
          <w:b/>
        </w:rPr>
      </w:r>
      <w:r>
        <w:br w:type="page"/>
      </w:r>
    </w:p>
    <w:p>
      <w:pPr>
        <w:pStyle w:val="MediumGrid3Accent2"/>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11/2/16</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1/15/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6/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6/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6/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gr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b/>
          <w:b/>
        </w:rPr>
      </w:pPr>
      <w:r>
        <w:rPr>
          <w:b/>
        </w:rPr>
        <w:t xml:space="preserve">For projects that do not include construction, please briefly describe the project’s readiness-to proce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initial project is to connect septic systems in Old Town but the overall project will be scaled to the amount of funding available to include additional connections associated with septic system failures over a three year period. This project includes construction of sewer laterals and sewer main extensions.  Some notes on the above table are provided here:</w:t>
            </w:r>
          </w:p>
          <w:p>
            <w:pPr>
              <w:pStyle w:val="Normal"/>
              <w:numPr>
                <w:ilvl w:val="0"/>
                <w:numId w:val="15"/>
              </w:numPr>
              <w:rPr>
                <w:b/>
                <w:b/>
              </w:rPr>
            </w:pPr>
            <w:r>
              <w:rPr/>
              <w:t>Conceptual plans included a GIS evaluation of Old Town (intial project area) properties to estimate the number of septic systems</w:t>
            </w:r>
          </w:p>
          <w:p>
            <w:pPr>
              <w:pStyle w:val="Normal"/>
              <w:numPr>
                <w:ilvl w:val="0"/>
                <w:numId w:val="15"/>
              </w:numPr>
              <w:rPr>
                <w:b/>
                <w:b/>
              </w:rPr>
            </w:pPr>
            <w:r>
              <w:rPr/>
              <w:t>Feasibility will include verification of septic systems in the project area</w:t>
            </w:r>
          </w:p>
          <w:p>
            <w:pPr>
              <w:pStyle w:val="Normal"/>
              <w:numPr>
                <w:ilvl w:val="0"/>
                <w:numId w:val="15"/>
              </w:numPr>
              <w:rPr>
                <w:b/>
                <w:b/>
              </w:rPr>
            </w:pPr>
            <w:r>
              <w:rPr/>
              <w:t>The project is not subject to CEQA/NEPA.  It will be conducted under a categorical exemption</w:t>
            </w:r>
          </w:p>
          <w:p>
            <w:pPr>
              <w:pStyle w:val="Normal"/>
              <w:numPr>
                <w:ilvl w:val="0"/>
                <w:numId w:val="15"/>
              </w:numPr>
              <w:rPr>
                <w:b/>
                <w:b/>
              </w:rPr>
            </w:pPr>
            <w:r>
              <w:rPr/>
              <w:t xml:space="preserve">The City will issue permits when needed </w:t>
            </w:r>
          </w:p>
          <w:p>
            <w:pPr>
              <w:pStyle w:val="Normal"/>
              <w:numPr>
                <w:ilvl w:val="0"/>
                <w:numId w:val="15"/>
              </w:numPr>
              <w:rPr>
                <w:b/>
                <w:b/>
              </w:rPr>
            </w:pPr>
            <w:r>
              <w:rPr/>
              <w:t>Construction drawing will be included in bid package that will be completed by June 2017</w:t>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Funding is expected to be allocated through the State’s SEP funding program.</w:t>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MediumGrid3Accent2"/>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It is estimated that 20 properties could be converted from Septic to Sewer over a period of the three years at a total cost of $500,000. The project can be scaled to the amount of funding avail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274" w:name="__Fieldmark__164_1921224109"/>
            <w:bookmarkStart w:id="275" w:name="__Fieldmark__164_1921224109"/>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65_1921224109"/>
            <w:bookmarkStart w:id="277" w:name="__Fieldmark__165_1921224109"/>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6_1921224109"/>
            <w:bookmarkStart w:id="279" w:name="__Fieldmark__166_1921224109"/>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7_1921224109"/>
            <w:bookmarkStart w:id="281" w:name="__Fieldmark__167_1921224109"/>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8_1921224109"/>
            <w:bookmarkStart w:id="283" w:name="__Fieldmark__168_1921224109"/>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9_1921224109"/>
            <w:bookmarkStart w:id="285" w:name="__Fieldmark__169_1921224109"/>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70_1921224109"/>
            <w:bookmarkStart w:id="287" w:name="__Fieldmark__170_1921224109"/>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71_1921224109"/>
            <w:bookmarkStart w:id="289" w:name="__Fieldmark__171_1921224109"/>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72_1921224109"/>
            <w:bookmarkStart w:id="291" w:name="__Fieldmark__172_1921224109"/>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2" w:name="__Fieldmark__174_1921224109"/>
            <w:bookmarkStart w:id="293" w:name="__Fieldmark__174_1921224109"/>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5_1921224109"/>
            <w:bookmarkStart w:id="295" w:name="__Fieldmark__175_1921224109"/>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76_1921224109"/>
            <w:bookmarkStart w:id="297" w:name="__Fieldmark__176_1921224109"/>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77_1921224109"/>
            <w:bookmarkStart w:id="299" w:name="__Fieldmark__177_1921224109"/>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78_1921224109"/>
            <w:bookmarkStart w:id="301" w:name="__Fieldmark__178_1921224109"/>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79_1921224109"/>
            <w:bookmarkStart w:id="303" w:name="__Fieldmark__179_1921224109"/>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80_1921224109"/>
            <w:bookmarkStart w:id="305" w:name="__Fieldmark__180_1921224109"/>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6" w:name="__Fieldmark__181_1921224109"/>
            <w:bookmarkStart w:id="307" w:name="__Fieldmark__181_1921224109"/>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2_1921224109"/>
            <w:bookmarkStart w:id="309" w:name="__Fieldmark__182_1921224109"/>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83_1921224109"/>
            <w:bookmarkStart w:id="311" w:name="__Fieldmark__183_1921224109"/>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84_1921224109"/>
            <w:bookmarkStart w:id="313" w:name="__Fieldmark__184_1921224109"/>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5_1921224109"/>
            <w:bookmarkStart w:id="315" w:name="__Fieldmark__185_1921224109"/>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6_1921224109"/>
            <w:bookmarkStart w:id="317" w:name="__Fieldmark__186_1921224109"/>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7_1921224109"/>
            <w:bookmarkStart w:id="319" w:name="__Fieldmark__187_1921224109"/>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8_1921224109"/>
            <w:bookmarkStart w:id="321" w:name="__Fieldmark__188_1921224109"/>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9_1921224109"/>
            <w:bookmarkStart w:id="323" w:name="__Fieldmark__189_1921224109"/>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90_1921224109"/>
            <w:bookmarkStart w:id="325" w:name="__Fieldmark__190_1921224109"/>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1_1921224109"/>
            <w:bookmarkStart w:id="327" w:name="__Fieldmark__191_1921224109"/>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8" w:name="__Fieldmark__193_1921224109"/>
            <w:bookmarkStart w:id="329" w:name="__Fieldmark__193_1921224109"/>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30" w:name="__Fieldmark__194_1921224109"/>
            <w:bookmarkStart w:id="331" w:name="__Fieldmark__194_1921224109"/>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5_1921224109"/>
            <w:bookmarkStart w:id="333" w:name="__Fieldmark__195_1921224109"/>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196_1921224109"/>
            <w:bookmarkStart w:id="335" w:name="__Fieldmark__196_1921224109"/>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7_1921224109"/>
            <w:bookmarkStart w:id="337" w:name="__Fieldmark__197_1921224109"/>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8_1921224109"/>
            <w:bookmarkStart w:id="339" w:name="__Fieldmark__198_1921224109"/>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9_1921224109"/>
            <w:bookmarkStart w:id="341" w:name="__Fieldmark__199_1921224109"/>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MediumGrid3Accent2"/>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Projects include extension of sewer main and installation of a lateral.  Range of previous projects is shown below:</w:t>
      </w:r>
    </w:p>
    <w:p>
      <w:pPr>
        <w:pStyle w:val="Normal"/>
        <w:rPr/>
      </w:pPr>
      <w:r>
        <w:rPr/>
        <w:t xml:space="preserve">Lower estimated total capital cost ($): </w:t>
      </w:r>
      <w:r>
        <w:rPr>
          <w:u w:val="single"/>
        </w:rPr>
        <w:t>12,000</w:t>
      </w:r>
    </w:p>
    <w:p>
      <w:pPr>
        <w:pStyle w:val="Normal"/>
        <w:rPr/>
      </w:pPr>
      <w:r>
        <w:rPr/>
      </w:r>
    </w:p>
    <w:p>
      <w:pPr>
        <w:pStyle w:val="Normal"/>
        <w:rPr>
          <w:u w:val="single"/>
        </w:rPr>
      </w:pPr>
      <w:r>
        <w:rPr/>
        <w:t xml:space="preserve">Upper estimated total capital cost ($): </w:t>
      </w:r>
      <w:r>
        <w:rPr>
          <w:u w:val="single"/>
        </w:rPr>
        <w:t>47,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p>
    <w:p>
      <w:pPr>
        <w:pStyle w:val="Normal"/>
        <w:rPr/>
      </w:pPr>
      <w:r>
        <w:rPr/>
      </w:r>
    </w:p>
    <w:p>
      <w:pPr>
        <w:pStyle w:val="Normal"/>
        <w:rPr/>
      </w:pPr>
      <w:r>
        <w:rPr/>
        <w:t>Design Life of Project (years): 50 years.</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0_1921224109"/>
            <w:bookmarkStart w:id="343" w:name="__Fieldmark__200_1921224109"/>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1_1921224109"/>
            <w:bookmarkStart w:id="345" w:name="__Fieldmark__201_1921224109"/>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2_1921224109"/>
            <w:bookmarkStart w:id="347" w:name="__Fieldmark__202_1921224109"/>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348" w:name="__Fieldmark__203_1921224109"/>
            <w:bookmarkStart w:id="349" w:name="__Fieldmark__203_1921224109"/>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4_1921224109"/>
            <w:bookmarkStart w:id="351" w:name="__Fieldmark__204_1921224109"/>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52" w:name="__Fieldmark__205_1921224109"/>
            <w:bookmarkStart w:id="353" w:name="__Fieldmark__205_1921224109"/>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December 3,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MediumGrid3Accent2Char">
    <w:name w:val="Medium Grid 3 - Accent 2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6"/>
      </w:numPr>
      <w:spacing w:before="0" w:after="0"/>
    </w:pPr>
    <w:rPr/>
  </w:style>
  <w:style w:type="paragraph" w:styleId="NormalIndent">
    <w:name w:val="Normal Indent"/>
    <w:basedOn w:val="Normal"/>
    <w:qFormat/>
    <w:pPr>
      <w:ind w:left="360" w:hanging="0"/>
    </w:pPr>
    <w:rPr/>
  </w:style>
  <w:style w:type="paragraph" w:styleId="MediumGrid2Accent2">
    <w:name w:val="Medium Grid 2 - Accent 2"/>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7"/>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MediumGrid3Accent2">
    <w:name w:val="Medium Grid 3 - Accent 2"/>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MediumGrid1Accent2">
    <w:name w:val="Medium Grid 1 - Accent 2"/>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49:00Z</dcterms:created>
  <dc:creator>MeredithC</dc:creator>
  <dc:description/>
  <cp:keywords/>
  <dc:language>en-US</dc:language>
  <cp:lastModifiedBy>Joanne James</cp:lastModifiedBy>
  <cp:lastPrinted>2013-06-27T14:38:00Z</cp:lastPrinted>
  <dcterms:modified xsi:type="dcterms:W3CDTF">2016-11-30T18:49:00Z</dcterms:modified>
  <cp:revision>2</cp:revision>
  <dc:subject/>
  <dc:title>Upper Santa Clara River Integrated Regional Water Management Plan</dc:title>
</cp:coreProperties>
</file>