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Mojave Water Agency   in cooperation/partnership Hinkley partnership for healthy living “HPHL”</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rPr>
                <w:rStyle w:val="Fs18"/>
                <w:lang w:val="en"/>
              </w:rPr>
              <w:t>Mojave Water Agency</w:t>
            </w:r>
            <w:r>
              <w:rPr>
                <w:lang w:val="en"/>
              </w:rPr>
              <w:br/>
            </w:r>
            <w:r>
              <w:rPr>
                <w:rStyle w:val="Fs18"/>
                <w:lang w:val="en"/>
              </w:rPr>
              <w:t>13846 Conference Center Drive</w:t>
            </w:r>
            <w:r>
              <w:rPr>
                <w:lang w:val="en"/>
              </w:rPr>
              <w:br/>
            </w:r>
            <w:r>
              <w:rPr>
                <w:rStyle w:val="Fs18"/>
                <w:lang w:val="en"/>
              </w:rPr>
              <w:t>Apple Valley, CA 92307</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19816 Hwy 58 sp#9 Hinkley ca,92347</w:t>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Lester Steven White</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pPr>
      <w:r>
        <w:rPr/>
        <w:t>Ti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253-5288</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lestersw@live.com</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onceptual Planning for Hinkley’s Community Drinking Water System</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Hinkley is located in San Bernardino County, about eight miles west of the town of Barstow.</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b/>
        </w:rPr>
        <w:t>Project Status (e.g., new, ongoi</w:t>
      </w:r>
      <w:r>
        <w:rPr/>
        <w:t>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Conceptual</w:t>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This project is needed to evaluate the concept of designing, then building a water system for the disadvantaged community of Hinkley.  Drinking water contamination resulting from the operation of a nearby Pacific Gas and Electric Company (PG&amp;E) compressor station has devastated the community – many residents opted to leave resulting in community impacts such as closure of its school. After many years of controversy, serious health issues and legal battles, remediation measures are underway, including replacement water provided by PG&amp;E for many residents. A community water system with a water source not impacted by the contamination plume would allow residents to resume independent control over its own water supply plus help to rebuild a sense of community in Hinkley. </w:t>
            </w:r>
          </w:p>
          <w:p>
            <w:pPr>
              <w:pStyle w:val="NormalWeb"/>
              <w:rPr/>
            </w:pPr>
            <w:r>
              <w:rPr>
                <w:rFonts w:cs="Arial" w:ascii="Arial" w:hAnsi="Arial"/>
              </w:rPr>
              <w:t xml:space="preserve">Additionally, members of the community not affected by the chromium contamination rely on an unpredictable groundwater source supplied through individual private domestic wells. In many situations, groundwater levels drop each summer producing lower yield. At many locations, well are impacted by other contaminants such as arsenic, manganese, uranium, nitrates and total dissolved solids.  These contaminants likely are present due to a combination of natural and/or possibly past and present human land uses such as agriculture and septic systems.                                                  The community of Hinkley is located in San Bernardino County, about eight miles west of the town of Barstow.  Pacific Gas and Electric Company (PG&amp;E) has operated a natural gas compressor station in Hinkley since 1952.  From 1952 to 1965, hexavalent chromium-based corrosion inhibitor was added to water used in the cooling towers. The untreated cooling-tower water was discharged to unlined evaporation ponds and percolated to groundwater. The unlined ponds have since been closed, covered, and replaced by lined evaporation ponds. Total chromium </w:t>
            </w:r>
            <w:r>
              <w:rPr>
                <w:rFonts w:cs="Helvetica" w:ascii="Helvetica" w:hAnsi="Helvetica"/>
              </w:rPr>
              <w:t xml:space="preserve">(CrT) </w:t>
            </w:r>
            <w:r>
              <w:rPr>
                <w:rFonts w:cs="Arial" w:ascii="Arial" w:hAnsi="Arial"/>
              </w:rPr>
              <w:t xml:space="preserve">and hexavalent chromium </w:t>
            </w:r>
            <w:r>
              <w:rPr>
                <w:rFonts w:cs="Helvetica" w:ascii="Helvetica" w:hAnsi="Helvetica"/>
              </w:rPr>
              <w:t xml:space="preserve">(CrVI) concentrations exceeding the California drinking water standard of 50 parts per billion (ppb) total chromium </w:t>
            </w:r>
            <w:r>
              <w:rPr>
                <w:rFonts w:cs="Arial" w:ascii="Arial" w:hAnsi="Arial"/>
              </w:rPr>
              <w:t xml:space="preserve">have been detected in groundwater beneath and down gradient of the site since 1987.  Currently, the plume extends over six miles northward from the compressor station, and concentrations of CrVI near the contamination source area are present in groundwater up to 4,500 ppb.  Groundwater is the sole water supply source for the community of Hinkley.  </w:t>
            </w:r>
          </w:p>
          <w:p>
            <w:pPr>
              <w:pStyle w:val="NormalWeb"/>
              <w:rPr>
                <w:rFonts w:ascii="Arial" w:hAnsi="Arial" w:cs="Arial"/>
              </w:rPr>
            </w:pPr>
            <w:r>
              <w:rPr>
                <w:rFonts w:cs="Arial" w:ascii="Arial" w:hAnsi="Arial"/>
              </w:rPr>
              <w:t xml:space="preserve">PG&amp;E provides bottled water to all residents within one mile of the chromium plume, and under Water Board orders, has begun a “whole-house” replacement water program for residences in Hinkley whose wells show detectable amounts of chromium. The whole-house water program uses ion exchange units combined with reverse osmosis filters at each household tap to provide water for all indoor domestic uses. PG&amp;E is only required to maintain ion exchange for five year’s. The water quality is required to meet all state and/or federal drinking water standards, and must contain no more than 0.06 ppb CrVI (the current laboratory detection limit for CrVI).  </w:t>
            </w:r>
          </w:p>
          <w:p>
            <w:pPr>
              <w:pStyle w:val="NormalWeb"/>
              <w:spacing w:before="280" w:after="0"/>
              <w:rPr>
                <w:rFonts w:ascii="Arial" w:hAnsi="Arial" w:cs="Arial"/>
              </w:rPr>
            </w:pPr>
            <w:r>
              <w:rPr>
                <w:rFonts w:cs="Arial" w:ascii="Arial" w:hAnsi="Arial"/>
              </w:rPr>
              <w:t xml:space="preserve">A water supply alternative to bottled water and “whole-house” replacement water is important to restore vitality to the community. Further, other members of the community not currently eligible for PG&amp;E replacement water have no alternatives for limited water supply and poor water quality issues they are facing. Exploration into the concept of developing a community water system that draws water from a source not affected by the chromium plume is needed. </w:t>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MListBullet"/>
              <w:numPr>
                <w:ilvl w:val="0"/>
                <w:numId w:val="0"/>
              </w:numPr>
              <w:spacing w:before="120" w:after="0"/>
              <w:ind w:left="90" w:hanging="0"/>
              <w:rPr>
                <w:rFonts w:ascii="Arial" w:hAnsi="Arial" w:cs="Arial"/>
                <w:sz w:val="24"/>
                <w:szCs w:val="24"/>
                <w:lang w:val="en-US"/>
              </w:rPr>
            </w:pPr>
            <w:r>
              <w:rPr>
                <w:rFonts w:cs="Arial" w:ascii="Arial" w:hAnsi="Arial"/>
                <w:sz w:val="24"/>
                <w:szCs w:val="24"/>
                <w:u w:val="single"/>
                <w:lang w:val="en-US"/>
              </w:rPr>
              <w:t>Project Name</w:t>
            </w:r>
            <w:r>
              <w:rPr>
                <w:rFonts w:cs="Arial" w:ascii="Arial" w:hAnsi="Arial"/>
                <w:sz w:val="24"/>
                <w:szCs w:val="24"/>
                <w:lang w:val="en-US"/>
              </w:rPr>
              <w:t xml:space="preserve">: </w:t>
            </w:r>
            <w:r>
              <w:rPr>
                <w:rFonts w:cs="Arial" w:ascii="Arial" w:hAnsi="Arial"/>
                <w:sz w:val="24"/>
                <w:szCs w:val="24"/>
              </w:rPr>
              <w:t>Conceptual Planning for Hinkley’s Community Drinking Water</w:t>
            </w:r>
            <w:r>
              <w:rPr>
                <w:rFonts w:cs="Arial" w:ascii="Arial" w:hAnsi="Arial"/>
                <w:sz w:val="24"/>
                <w:szCs w:val="24"/>
                <w:lang w:val="en-US"/>
              </w:rPr>
              <w:t xml:space="preserve"> </w:t>
            </w:r>
            <w:r>
              <w:rPr>
                <w:rFonts w:cs="Arial" w:ascii="Arial" w:hAnsi="Arial"/>
                <w:sz w:val="24"/>
                <w:szCs w:val="24"/>
              </w:rPr>
              <w:t xml:space="preserve">System </w:t>
            </w:r>
          </w:p>
          <w:p>
            <w:pPr>
              <w:pStyle w:val="MMListBullet"/>
              <w:numPr>
                <w:ilvl w:val="0"/>
                <w:numId w:val="0"/>
              </w:numPr>
              <w:ind w:left="90" w:hanging="0"/>
              <w:rPr>
                <w:rFonts w:ascii="Arial" w:hAnsi="Arial" w:cs="Arial"/>
                <w:sz w:val="24"/>
                <w:szCs w:val="24"/>
                <w:lang w:val="en-US"/>
              </w:rPr>
            </w:pPr>
            <w:r>
              <w:rPr>
                <w:rFonts w:cs="Arial" w:ascii="Arial" w:hAnsi="Arial"/>
                <w:sz w:val="24"/>
                <w:szCs w:val="24"/>
                <w:u w:val="single"/>
                <w:lang w:val="en-US"/>
              </w:rPr>
              <w:t>Project Concept:</w:t>
            </w:r>
            <w:r>
              <w:rPr>
                <w:rFonts w:cs="Arial" w:ascii="Arial" w:hAnsi="Arial"/>
                <w:sz w:val="24"/>
                <w:szCs w:val="24"/>
                <w:lang w:val="en-US"/>
              </w:rPr>
              <w:t xml:space="preserve"> E</w:t>
            </w:r>
            <w:r>
              <w:rPr>
                <w:rFonts w:cs="Arial" w:ascii="Arial" w:hAnsi="Arial"/>
                <w:sz w:val="24"/>
                <w:szCs w:val="24"/>
              </w:rPr>
              <w:t>valuate</w:t>
            </w:r>
            <w:r>
              <w:rPr>
                <w:rFonts w:cs="Arial" w:ascii="Arial" w:hAnsi="Arial"/>
                <w:sz w:val="24"/>
                <w:szCs w:val="24"/>
                <w:lang w:val="en-US"/>
              </w:rPr>
              <w:t xml:space="preserve"> </w:t>
            </w:r>
            <w:r>
              <w:rPr>
                <w:rFonts w:cs="Arial" w:ascii="Arial" w:hAnsi="Arial"/>
                <w:sz w:val="24"/>
                <w:szCs w:val="24"/>
              </w:rPr>
              <w:t>the concept of designing, then building a water system for the</w:t>
            </w:r>
            <w:r>
              <w:rPr>
                <w:rFonts w:cs="Arial" w:ascii="Arial" w:hAnsi="Arial"/>
                <w:sz w:val="24"/>
                <w:szCs w:val="24"/>
                <w:lang w:val="en-US"/>
              </w:rPr>
              <w:t xml:space="preserve"> </w:t>
            </w:r>
            <w:r>
              <w:rPr>
                <w:rFonts w:cs="Arial" w:ascii="Arial" w:hAnsi="Arial"/>
                <w:sz w:val="24"/>
                <w:szCs w:val="24"/>
              </w:rPr>
              <w:t>disadvantaged community of Hinkley</w:t>
            </w:r>
            <w:r>
              <w:rPr>
                <w:rFonts w:cs="Arial" w:ascii="Arial" w:hAnsi="Arial"/>
                <w:sz w:val="24"/>
                <w:szCs w:val="24"/>
                <w:lang w:val="en-US"/>
              </w:rPr>
              <w:t>.</w:t>
            </w:r>
          </w:p>
          <w:p>
            <w:pPr>
              <w:pStyle w:val="MMListBullet"/>
              <w:numPr>
                <w:ilvl w:val="0"/>
                <w:numId w:val="0"/>
              </w:numPr>
              <w:ind w:left="90" w:hanging="0"/>
              <w:rPr>
                <w:rFonts w:ascii="Arial" w:hAnsi="Arial" w:cs="Arial"/>
                <w:sz w:val="24"/>
                <w:szCs w:val="24"/>
                <w:lang w:val="en-US"/>
              </w:rPr>
            </w:pPr>
            <w:r>
              <w:rPr>
                <w:rFonts w:cs="Arial" w:ascii="Arial" w:hAnsi="Arial"/>
                <w:sz w:val="24"/>
                <w:szCs w:val="24"/>
                <w:u w:val="single"/>
                <w:lang w:val="en-US"/>
              </w:rPr>
              <w:t>Project Description</w:t>
            </w:r>
            <w:r>
              <w:rPr>
                <w:rFonts w:cs="Arial" w:ascii="Arial" w:hAnsi="Arial"/>
                <w:sz w:val="24"/>
                <w:szCs w:val="24"/>
                <w:lang w:val="en-US"/>
              </w:rPr>
              <w:t xml:space="preserve">:  Evaluate the concept of a community water system that </w:t>
            </w:r>
            <w:r>
              <w:rPr>
                <w:rFonts w:cs="Arial" w:ascii="Arial" w:hAnsi="Arial"/>
                <w:sz w:val="24"/>
                <w:szCs w:val="24"/>
              </w:rPr>
              <w:t>draws water from a source of water that is not affected by the chromium plume</w:t>
            </w:r>
            <w:r>
              <w:rPr>
                <w:rFonts w:cs="Arial" w:ascii="Arial" w:hAnsi="Arial"/>
                <w:sz w:val="24"/>
                <w:szCs w:val="24"/>
                <w:lang w:val="en-US"/>
              </w:rPr>
              <w:t xml:space="preserve">.  The water source must not </w:t>
            </w:r>
            <w:r>
              <w:rPr>
                <w:rFonts w:cs="Arial" w:ascii="Arial" w:hAnsi="Arial"/>
                <w:sz w:val="24"/>
                <w:szCs w:val="24"/>
              </w:rPr>
              <w:t xml:space="preserve">be affected by plume expansion, remedial byproducts, or groundwater drawdown for the lifetime of </w:t>
            </w:r>
            <w:r>
              <w:rPr>
                <w:rFonts w:cs="Arial" w:ascii="Arial" w:hAnsi="Arial"/>
                <w:sz w:val="24"/>
                <w:szCs w:val="24"/>
                <w:lang w:val="en-US"/>
              </w:rPr>
              <w:t xml:space="preserve">the source and must be able to </w:t>
            </w:r>
            <w:r>
              <w:rPr>
                <w:rFonts w:cs="Arial" w:ascii="Arial" w:hAnsi="Arial"/>
                <w:sz w:val="24"/>
                <w:szCs w:val="24"/>
              </w:rPr>
              <w:t xml:space="preserve">meet the water quality requirements. </w:t>
            </w:r>
            <w:r>
              <w:rPr>
                <w:rFonts w:cs="Arial" w:ascii="Arial" w:hAnsi="Arial"/>
                <w:sz w:val="24"/>
                <w:szCs w:val="24"/>
                <w:lang w:val="en-US"/>
              </w:rPr>
              <w:t xml:space="preserve">Water systems options, estimated costs and potential financing mechanisms will be included as part of the project.  At least one community meeting will be conducted to </w:t>
            </w:r>
            <w:r>
              <w:rPr>
                <w:rFonts w:cs="Arial" w:ascii="Arial" w:hAnsi="Arial"/>
                <w:sz w:val="24"/>
                <w:szCs w:val="24"/>
              </w:rPr>
              <w:t>present project results and to raise community awareness of a potential future water system.</w:t>
            </w:r>
          </w:p>
          <w:p>
            <w:pPr>
              <w:pStyle w:val="MMListBullet"/>
              <w:numPr>
                <w:ilvl w:val="0"/>
                <w:numId w:val="0"/>
              </w:numPr>
              <w:ind w:left="720" w:hanging="630"/>
              <w:rPr/>
            </w:pPr>
            <w:r>
              <w:rPr>
                <w:rFonts w:cs="Arial" w:ascii="Arial" w:hAnsi="Arial"/>
                <w:sz w:val="24"/>
                <w:szCs w:val="24"/>
              </w:rPr>
              <w:t>Options</w:t>
            </w:r>
            <w:r>
              <w:rPr>
                <w:rFonts w:cs="Arial" w:ascii="Arial" w:hAnsi="Arial"/>
                <w:sz w:val="24"/>
                <w:szCs w:val="24"/>
                <w:lang w:val="en-US"/>
              </w:rPr>
              <w:t xml:space="preserve"> </w:t>
            </w:r>
            <w:r>
              <w:rPr>
                <w:rFonts w:cs="Arial" w:ascii="Arial" w:hAnsi="Arial"/>
                <w:sz w:val="24"/>
                <w:szCs w:val="24"/>
              </w:rPr>
              <w:t>for the water supply to be evaluated include</w:t>
            </w:r>
            <w:r>
              <w:rPr>
                <w:rFonts w:cs="Arial" w:ascii="Arial" w:hAnsi="Arial"/>
                <w:sz w:val="24"/>
                <w:szCs w:val="24"/>
                <w:lang w:val="en-US"/>
              </w:rPr>
              <w:t xml:space="preserve"> (but are not limited to)</w:t>
            </w:r>
            <w:r>
              <w:rPr>
                <w:rFonts w:cs="Arial" w:ascii="Arial" w:hAnsi="Arial"/>
                <w:sz w:val="24"/>
                <w:szCs w:val="24"/>
              </w:rPr>
              <w:t xml:space="preserve">: </w:t>
            </w:r>
          </w:p>
          <w:p>
            <w:pPr>
              <w:pStyle w:val="MMListBullet"/>
              <w:numPr>
                <w:ilvl w:val="0"/>
                <w:numId w:val="14"/>
              </w:numPr>
              <w:rPr/>
            </w:pPr>
            <w:r>
              <w:rPr>
                <w:rFonts w:cs="Arial" w:ascii="Arial" w:hAnsi="Arial"/>
                <w:sz w:val="24"/>
                <w:szCs w:val="24"/>
              </w:rPr>
              <w:t xml:space="preserve">Use of wells upgradient or otherwise unaffected by the chromium plume or remediation, combined with a system of pipelines to water recipients.  For example, wells near the Mojave River are upgradient of the chromium plume, are consistently productive, and could be potential candidates for a well source.  </w:t>
            </w:r>
            <w:r>
              <w:rPr>
                <w:rFonts w:cs="Arial" w:ascii="Arial" w:hAnsi="Arial"/>
                <w:sz w:val="24"/>
                <w:szCs w:val="24"/>
                <w:lang w:val="en-US"/>
              </w:rPr>
              <w:t>T</w:t>
            </w:r>
            <w:r>
              <w:rPr>
                <w:rFonts w:cs="Arial" w:ascii="Arial" w:hAnsi="Arial"/>
                <w:sz w:val="24"/>
                <w:szCs w:val="24"/>
              </w:rPr>
              <w:t>here may be naturally-occurring constituents, such as arsenic, that might require pre-treatment before providing as a drinking water system.</w:t>
            </w:r>
          </w:p>
          <w:p>
            <w:pPr>
              <w:pStyle w:val="MMListBullet"/>
              <w:numPr>
                <w:ilvl w:val="0"/>
                <w:numId w:val="14"/>
              </w:numPr>
              <w:rPr/>
            </w:pPr>
            <w:r>
              <w:rPr>
                <w:rFonts w:cs="Arial" w:ascii="Arial" w:hAnsi="Arial"/>
                <w:sz w:val="24"/>
                <w:szCs w:val="24"/>
              </w:rPr>
              <w:t>Use of a connection to Golden State Water Company which could involve an estimated 12-15 mile pipeline to tie into.</w:t>
            </w:r>
          </w:p>
          <w:p>
            <w:pPr>
              <w:pStyle w:val="MMListBullet"/>
              <w:numPr>
                <w:ilvl w:val="0"/>
                <w:numId w:val="14"/>
              </w:numPr>
              <w:rPr>
                <w:rFonts w:ascii="Arial" w:hAnsi="Arial" w:cs="Arial"/>
                <w:sz w:val="24"/>
                <w:szCs w:val="24"/>
              </w:rPr>
            </w:pPr>
            <w:r>
              <w:rPr>
                <w:rFonts w:cs="Arial" w:ascii="Arial" w:hAnsi="Arial"/>
                <w:sz w:val="24"/>
                <w:szCs w:val="24"/>
              </w:rPr>
              <w:t>Use of a connection to the M</w:t>
            </w:r>
            <w:r>
              <w:rPr>
                <w:rFonts w:cs="Arial" w:ascii="Arial" w:hAnsi="Arial"/>
                <w:sz w:val="24"/>
                <w:szCs w:val="24"/>
                <w:lang w:val="en-US"/>
              </w:rPr>
              <w:t xml:space="preserve">ojave </w:t>
            </w:r>
            <w:r>
              <w:rPr>
                <w:rFonts w:cs="Arial" w:ascii="Arial" w:hAnsi="Arial"/>
                <w:sz w:val="24"/>
                <w:szCs w:val="24"/>
              </w:rPr>
              <w:t>W</w:t>
            </w:r>
            <w:r>
              <w:rPr>
                <w:rFonts w:cs="Arial" w:ascii="Arial" w:hAnsi="Arial"/>
                <w:sz w:val="24"/>
                <w:szCs w:val="24"/>
                <w:lang w:val="en-US"/>
              </w:rPr>
              <w:t xml:space="preserve">ater </w:t>
            </w:r>
            <w:r>
              <w:rPr>
                <w:rFonts w:cs="Arial" w:ascii="Arial" w:hAnsi="Arial"/>
                <w:sz w:val="24"/>
                <w:szCs w:val="24"/>
              </w:rPr>
              <w:t>A</w:t>
            </w:r>
            <w:r>
              <w:rPr>
                <w:rFonts w:cs="Arial" w:ascii="Arial" w:hAnsi="Arial"/>
                <w:sz w:val="24"/>
                <w:szCs w:val="24"/>
                <w:lang w:val="en-US"/>
              </w:rPr>
              <w:t>gency (MWA)</w:t>
            </w:r>
            <w:r>
              <w:rPr>
                <w:rFonts w:cs="Arial" w:ascii="Arial" w:hAnsi="Arial"/>
                <w:sz w:val="24"/>
                <w:szCs w:val="24"/>
              </w:rPr>
              <w:t xml:space="preserve"> recharge pipeline located along Community Blvd.  The MWA recharge pipeline derives water from the California aqueduct and MWA would have to acquire adequate rights to water to provide it as local water supply.  If this water is unable to meet drinking water standards in its original state, it may require treatment before distribution as a water source.</w:t>
            </w:r>
            <w:r>
              <w:rPr>
                <w:rFonts w:cs="Arial" w:ascii="Arial" w:hAnsi="Arial"/>
                <w:sz w:val="24"/>
                <w:szCs w:val="24"/>
                <w:lang w:val="en-US"/>
              </w:rPr>
              <w:t xml:space="preserve"> This option also requires an additional water supply source to serve as a contingency if the MWA water cannot be provided since it is not guaranteed to be available.</w:t>
            </w:r>
          </w:p>
          <w:p>
            <w:pPr>
              <w:pStyle w:val="MMListBullet"/>
              <w:numPr>
                <w:ilvl w:val="0"/>
                <w:numId w:val="0"/>
              </w:numPr>
              <w:ind w:left="90" w:hanging="0"/>
              <w:rPr/>
            </w:pPr>
            <w:r>
              <w:rPr>
                <w:rFonts w:cs="Arial" w:ascii="Arial" w:hAnsi="Arial"/>
                <w:sz w:val="24"/>
                <w:szCs w:val="24"/>
              </w:rPr>
              <w:t xml:space="preserve">In addition to evaluating </w:t>
            </w:r>
            <w:r>
              <w:rPr>
                <w:rFonts w:cs="Arial" w:ascii="Arial" w:hAnsi="Arial"/>
                <w:sz w:val="24"/>
                <w:szCs w:val="24"/>
                <w:lang w:val="en-US"/>
              </w:rPr>
              <w:t xml:space="preserve">the </w:t>
            </w:r>
            <w:r>
              <w:rPr>
                <w:rFonts w:cs="Arial" w:ascii="Arial" w:hAnsi="Arial"/>
                <w:sz w:val="24"/>
                <w:szCs w:val="24"/>
              </w:rPr>
              <w:t xml:space="preserve">technical feasibility of </w:t>
            </w:r>
            <w:r>
              <w:rPr>
                <w:rFonts w:cs="Arial" w:ascii="Arial" w:hAnsi="Arial"/>
                <w:sz w:val="24"/>
                <w:szCs w:val="24"/>
                <w:lang w:val="en-US"/>
              </w:rPr>
              <w:t xml:space="preserve">developing </w:t>
            </w:r>
            <w:r>
              <w:rPr>
                <w:rFonts w:cs="Arial" w:ascii="Arial" w:hAnsi="Arial"/>
                <w:sz w:val="24"/>
                <w:szCs w:val="24"/>
              </w:rPr>
              <w:t xml:space="preserve">a safe and reliable water source, the project will also evaluate potential challenges to implementing a  water system in a small community like Hinkley such as: </w:t>
            </w:r>
          </w:p>
          <w:p>
            <w:pPr>
              <w:pStyle w:val="MMListBullet"/>
              <w:numPr>
                <w:ilvl w:val="0"/>
                <w:numId w:val="14"/>
              </w:numPr>
              <w:rPr/>
            </w:pPr>
            <w:r>
              <w:rPr>
                <w:rFonts w:cs="Arial" w:ascii="Arial" w:hAnsi="Arial"/>
                <w:sz w:val="24"/>
                <w:szCs w:val="24"/>
              </w:rPr>
              <w:t>According to the EPA, very small systems (those serving 25 to 500 people) have the largest number of violations (mostly monitoring/reporting violations), and they experience one maximum Contaminant Level Violation for every 80 people serve, which is the highest ratio of all system service population categories. By comparison, large urban systems (serving more than 100,000 people) experience one Maximum Contaminant Level violation for every 200,000 people service (EPA 2012b</w:t>
            </w:r>
            <w:r>
              <w:fldChar w:fldCharType="begin"/>
            </w:r>
            <w:r>
              <w:rPr/>
              <w:instrText xml:space="preserve"> TC "EPA 2012b" \l 1 </w:instrText>
            </w:r>
            <w:r>
              <w:rPr/>
              <w:fldChar w:fldCharType="separate"/>
            </w:r>
            <w:r>
              <w:rPr/>
            </w:r>
            <w:r>
              <w:rPr/>
              <w:fldChar w:fldCharType="end"/>
            </w:r>
            <w:r>
              <w:rPr>
                <w:rFonts w:cs="Arial" w:ascii="Arial" w:hAnsi="Arial"/>
                <w:sz w:val="24"/>
                <w:szCs w:val="24"/>
              </w:rPr>
              <w:t>)</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MMListBullet"/>
              <w:numPr>
                <w:ilvl w:val="0"/>
                <w:numId w:val="14"/>
              </w:numPr>
              <w:rPr/>
            </w:pPr>
            <w:r>
              <w:rPr>
                <w:rFonts w:cs="Arial" w:ascii="Arial" w:hAnsi="Arial"/>
                <w:sz w:val="24"/>
                <w:szCs w:val="24"/>
              </w:rPr>
              <w:t>The California Department of Public Health (CDPH</w:t>
            </w:r>
            <w:r>
              <w:fldChar w:fldCharType="begin"/>
            </w:r>
            <w:r>
              <w:rPr/>
              <w:instrText xml:space="preserve"> XE "California Department of Public Health (CDPH" \f "User-Defined" </w:instrText>
            </w:r>
            <w:r>
              <w:rPr/>
              <w:fldChar w:fldCharType="separate"/>
            </w:r>
            <w:r>
              <w:rPr/>
            </w:r>
            <w:r>
              <w:rPr/>
              <w:fldChar w:fldCharType="end"/>
            </w:r>
            <w:r>
              <w:rPr>
                <w:rFonts w:cs="Arial" w:ascii="Arial" w:hAnsi="Arial"/>
                <w:sz w:val="24"/>
                <w:szCs w:val="24"/>
              </w:rPr>
              <w:t>) has regulatory authority over community water systems. Under the provisions of Section 116330 of the California Health and Safety Code, CDPH has delegated approval of small water systems with less than 200 connections to local primary agencies, which in this case would be the San Bernardino County Public Health Department, Division of Environmental Health Services. A permit application for a community water system would require comprehensive technical, managerial, and financial assessments to gain CDPH (if more than 200 connections) or San Bernardino County (if less than 200 connections) approval. In order to be approved, small water systems must demonstrate that they can be sustainable</w:t>
            </w:r>
            <w:r>
              <w:rPr>
                <w:rFonts w:cs="Arial" w:ascii="Arial" w:hAnsi="Arial"/>
                <w:sz w:val="24"/>
                <w:szCs w:val="24"/>
                <w:lang w:val="en-US"/>
              </w:rPr>
              <w:t xml:space="preserve"> </w:t>
            </w:r>
            <w:r>
              <w:rPr>
                <w:rFonts w:cs="Arial" w:ascii="Arial" w:hAnsi="Arial"/>
                <w:sz w:val="24"/>
                <w:szCs w:val="24"/>
              </w:rPr>
              <w:t xml:space="preserve">for the long term. </w:t>
            </w:r>
          </w:p>
          <w:p>
            <w:pPr>
              <w:pStyle w:val="MMListBullet"/>
              <w:numPr>
                <w:ilvl w:val="0"/>
                <w:numId w:val="14"/>
              </w:numPr>
              <w:rPr/>
            </w:pPr>
            <w:r>
              <w:rPr>
                <w:rFonts w:cs="Arial" w:ascii="Arial" w:hAnsi="Arial"/>
                <w:sz w:val="24"/>
                <w:szCs w:val="24"/>
              </w:rPr>
              <w:t>An additional concern is the long lead time to implement a community water system, given the approval and review process, and more extensive construction activities than other options, which could take as long as 5 years</w:t>
            </w:r>
            <w:r>
              <w:rPr/>
              <w:t xml:space="preserve">. </w:t>
            </w:r>
          </w:p>
          <w:p>
            <w:pPr>
              <w:pStyle w:val="MMListBullet"/>
              <w:numPr>
                <w:ilvl w:val="0"/>
                <w:numId w:val="14"/>
              </w:numPr>
              <w:rPr/>
            </w:pPr>
            <w:r>
              <w:rPr>
                <w:rFonts w:cs="Arial" w:ascii="Arial" w:hAnsi="Arial"/>
                <w:sz w:val="24"/>
                <w:szCs w:val="24"/>
              </w:rPr>
              <w:t>Hinkley is dominated by rural residences, many of which are highly dispersed, which increases the amount of</w:t>
            </w:r>
            <w:r>
              <w:rPr>
                <w:rFonts w:cs="Arial" w:ascii="Arial" w:hAnsi="Arial"/>
                <w:sz w:val="24"/>
                <w:szCs w:val="24"/>
                <w:lang w:val="en-US"/>
              </w:rPr>
              <w:t xml:space="preserve"> per connection</w:t>
            </w:r>
            <w:r>
              <w:rPr>
                <w:rFonts w:cs="Arial" w:ascii="Arial" w:hAnsi="Arial"/>
                <w:sz w:val="24"/>
                <w:szCs w:val="24"/>
              </w:rPr>
              <w:t xml:space="preserve"> piping, pumping, and </w:t>
            </w:r>
            <w:r>
              <w:rPr>
                <w:rFonts w:cs="Arial" w:ascii="Arial" w:hAnsi="Arial"/>
                <w:sz w:val="24"/>
                <w:szCs w:val="24"/>
                <w:lang w:val="en-US"/>
              </w:rPr>
              <w:t xml:space="preserve">construction </w:t>
            </w:r>
            <w:r>
              <w:rPr>
                <w:rFonts w:cs="Arial" w:ascii="Arial" w:hAnsi="Arial"/>
                <w:sz w:val="24"/>
                <w:szCs w:val="24"/>
              </w:rPr>
              <w:t>cost</w:t>
            </w:r>
            <w:r>
              <w:rPr>
                <w:rFonts w:cs="Arial" w:ascii="Arial" w:hAnsi="Arial"/>
                <w:sz w:val="24"/>
                <w:szCs w:val="24"/>
                <w:lang w:val="en-US"/>
              </w:rPr>
              <w:t>s</w:t>
            </w:r>
            <w:r>
              <w:rPr>
                <w:rFonts w:cs="Arial" w:ascii="Arial" w:hAnsi="Arial"/>
                <w:sz w:val="24"/>
                <w:szCs w:val="24"/>
              </w:rPr>
              <w:t>.</w:t>
            </w:r>
          </w:p>
          <w:p>
            <w:pPr>
              <w:pStyle w:val="MMListBullet"/>
              <w:numPr>
                <w:ilvl w:val="0"/>
                <w:numId w:val="14"/>
              </w:numPr>
              <w:rPr>
                <w:rStyle w:val="StrongEmphasis"/>
                <w:rFonts w:ascii="Arial" w:hAnsi="Arial" w:cs="Arial"/>
                <w:b w:val="false"/>
                <w:b w:val="false"/>
                <w:sz w:val="24"/>
                <w:szCs w:val="24"/>
              </w:rPr>
            </w:pPr>
            <w:r>
              <w:rPr>
                <w:rFonts w:cs="Arial" w:ascii="Arial" w:hAnsi="Arial"/>
                <w:sz w:val="24"/>
                <w:szCs w:val="24"/>
              </w:rPr>
              <w:t>Some individuals in Hinkley may prefer a community water system, but other individuals may prefer the independence of their own well, which may complicate the implementation</w:t>
            </w:r>
            <w:r>
              <w:rPr>
                <w:rFonts w:cs="Arial" w:ascii="Arial" w:hAnsi="Arial"/>
                <w:sz w:val="24"/>
                <w:szCs w:val="24"/>
                <w:lang w:val="en-US"/>
              </w:rPr>
              <w:t xml:space="preserve">. </w:t>
            </w:r>
          </w:p>
          <w:p>
            <w:pPr>
              <w:pStyle w:val="Normal"/>
              <w:rPr>
                <w:rStyle w:val="StrongEmphasis"/>
                <w:rFonts w:ascii="Arial" w:hAnsi="Arial" w:cs="Arial"/>
                <w:b w:val="false"/>
                <w:b w:val="false"/>
                <w:sz w:val="24"/>
                <w:szCs w:val="24"/>
              </w:rPr>
            </w:pPr>
            <w:r>
              <w:rPr/>
            </w:r>
          </w:p>
          <w:p>
            <w:pPr>
              <w:pStyle w:val="TextBody"/>
              <w:spacing w:before="0" w:after="240"/>
              <w:rPr>
                <w:sz w:val="24"/>
                <w:szCs w:val="24"/>
              </w:rPr>
            </w:pPr>
            <w:r>
              <w:rPr>
                <w:sz w:val="24"/>
                <w:szCs w:val="24"/>
              </w:rPr>
              <w:t xml:space="preserve">This project will include cost estimates of all options evaluated. Possible financing mechanisms for a community water system will also be included as part of this project. Lastly, the project will include at least one community meeting to present project results and to raise community awareness of a potential future water system. </w:t>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ojave Groundwater Basin – Centro Sub-Basi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MMListBullet"/>
              <w:numPr>
                <w:ilvl w:val="0"/>
                <w:numId w:val="14"/>
              </w:numPr>
              <w:spacing w:before="120" w:after="0"/>
              <w:rPr>
                <w:rFonts w:ascii="Arial" w:hAnsi="Arial" w:cs="Arial"/>
              </w:rPr>
            </w:pPr>
            <w:r>
              <w:rPr>
                <w:rFonts w:cs="Arial" w:ascii="Arial" w:hAnsi="Arial"/>
                <w:lang w:val="en-US"/>
              </w:rPr>
              <w:t xml:space="preserve">Final EIR </w:t>
            </w:r>
            <w:r>
              <w:rPr>
                <w:rFonts w:cs="Arial" w:ascii="Arial" w:hAnsi="Arial"/>
              </w:rPr>
              <w:t>Comprehensive Groundwater Cleanup Strategy for Historical Chromium Discharges from PG&amp;E's Hinkley Compressor Station,San Bernardino County (April 201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MMListBullet"/>
              <w:numPr>
                <w:ilvl w:val="0"/>
                <w:numId w:val="14"/>
              </w:numPr>
              <w:spacing w:before="120" w:after="0"/>
              <w:rPr>
                <w:rFonts w:ascii="Arial" w:hAnsi="Arial" w:cs="Arial"/>
              </w:rPr>
            </w:pPr>
            <w:r>
              <w:rPr>
                <w:rFonts w:cs="Arial" w:ascii="Arial" w:hAnsi="Arial"/>
              </w:rPr>
              <w:t>Cleanup and Abatement Order No. R6V-2008-0002-A4 (as amend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MMListBullet"/>
              <w:numPr>
                <w:ilvl w:val="0"/>
                <w:numId w:val="14"/>
              </w:numPr>
              <w:spacing w:before="120" w:after="0"/>
              <w:rPr>
                <w:rFonts w:ascii="Arial" w:hAnsi="Arial" w:cs="Arial"/>
              </w:rPr>
            </w:pPr>
            <w:r>
              <w:rPr>
                <w:rFonts w:cs="Arial" w:ascii="Arial" w:hAnsi="Arial"/>
              </w:rPr>
              <w:t>Lahontan Regional Board Staff Report -- Background Chromium Study; Pacific Gas and Electric Company Compressor Station; 35863 Fairview Road; Hinkley (August 2008)</w:t>
            </w:r>
          </w:p>
          <w:p>
            <w:pPr>
              <w:pStyle w:val="Normal"/>
              <w:autoSpaceDE w:val="false"/>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Feasibility Study Status Report Pursuant to Ordering Paragraph 2.b. of</w:t>
            </w:r>
          </w:p>
          <w:p>
            <w:pPr>
              <w:pStyle w:val="MMListBullet"/>
              <w:numPr>
                <w:ilvl w:val="0"/>
                <w:numId w:val="14"/>
              </w:numPr>
              <w:rPr>
                <w:rFonts w:ascii="Arial" w:hAnsi="Arial" w:cs="Arial"/>
              </w:rPr>
            </w:pPr>
            <w:r>
              <w:rPr>
                <w:rFonts w:cs="TimesNewRomanPSMT" w:ascii="TimesNewRomanPSMT" w:hAnsi="TimesNewRomanPSMT"/>
                <w:sz w:val="24"/>
                <w:szCs w:val="24"/>
              </w:rPr>
              <w:t>Amended Cleanup and Abatement Order No. R6V-2011-0005A1</w:t>
            </w:r>
          </w:p>
        </w:tc>
      </w:tr>
    </w:tbl>
    <w:p>
      <w:pPr>
        <w:pStyle w:val="TextBody"/>
        <w:rPr>
          <w:rFonts w:eastAsia="Arial"/>
        </w:rPr>
      </w:pPr>
      <w:r>
        <w:rPr>
          <w:rFonts w:eastAsia="Arial"/>
        </w:rPr>
        <w:t xml:space="preserve">             </w:t>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rPr>
                <w:sz w:val="20"/>
                <w:szCs w:val="20"/>
              </w:rPr>
              <w:t>X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0" w:name="__Fieldmark__21_4004957208"/>
            <w:bookmarkStart w:id="1" w:name="__Fieldmark__21_4004957208"/>
            <w:bookmarkEnd w:id="1"/>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665"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 w:name="__Fieldmark__22_4004957208"/>
            <w:bookmarkStart w:id="3" w:name="__Fieldmark__22_4004957208"/>
            <w:bookmarkEnd w:id="3"/>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3_4004957208"/>
            <w:bookmarkStart w:id="5" w:name="__Fieldmark__23_4004957208"/>
            <w:bookmarkEnd w:id="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4_4004957208"/>
            <w:bookmarkStart w:id="7" w:name="__Fieldmark__24_4004957208"/>
            <w:bookmarkEnd w:id="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trHeight w:val="1520"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25_4004957208"/>
            <w:bookmarkStart w:id="9" w:name="__Fieldmark__25_4004957208"/>
            <w:bookmarkEnd w:id="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6_4004957208"/>
            <w:bookmarkStart w:id="11" w:name="__Fieldmark__26_4004957208"/>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rPr>
                <w:rFonts w:cs="Arial"/>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7_4004957208"/>
            <w:bookmarkStart w:id="13" w:name="__Fieldmark__27_4004957208"/>
            <w:bookmarkEnd w:id="1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28_4004957208"/>
            <w:bookmarkStart w:id="15" w:name="__Fieldmark__28_4004957208"/>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rPr>
              <w:t>This project will evaluate the concept of designing, then building a water system for the disadvantaged community of Hinkley</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9_4004957208"/>
            <w:bookmarkStart w:id="17" w:name="__Fieldmark__29_4004957208"/>
            <w:bookmarkEnd w:id="1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30_4004957208"/>
            <w:bookmarkStart w:id="19" w:name="__Fieldmark__30_4004957208"/>
            <w:bookmarkEnd w:id="1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31_4004957208"/>
            <w:bookmarkStart w:id="21" w:name="__Fieldmark__31_4004957208"/>
            <w:bookmarkEnd w:id="2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32_4004957208"/>
            <w:bookmarkStart w:id="23" w:name="__Fieldmark__32_4004957208"/>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33_4004957208"/>
            <w:bookmarkStart w:id="25" w:name="__Fieldmark__33_4004957208"/>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4_4004957208"/>
            <w:bookmarkStart w:id="27" w:name="__Fieldmark__34_4004957208"/>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35_4004957208"/>
            <w:bookmarkStart w:id="29" w:name="__Fieldmark__35_4004957208"/>
            <w:bookmarkEnd w:id="2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6_4004957208"/>
            <w:bookmarkStart w:id="31" w:name="__Fieldmark__36_4004957208"/>
            <w:bookmarkEnd w:id="3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7_4004957208"/>
            <w:bookmarkStart w:id="33" w:name="__Fieldmark__37_4004957208"/>
            <w:bookmarkEnd w:id="3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38_4004957208"/>
            <w:bookmarkStart w:id="35" w:name="__Fieldmark__38_4004957208"/>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9_4004957208"/>
            <w:bookmarkStart w:id="37" w:name="__Fieldmark__39_4004957208"/>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40_4004957208"/>
            <w:bookmarkStart w:id="39" w:name="__Fieldmark__40_4004957208"/>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4"/>
                <w:szCs w:val="24"/>
              </w:rPr>
              <w:t>This project will identify and evaluate the development of a small community water system to supply safe and reliable water source.</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41_4004957208"/>
            <w:bookmarkStart w:id="41" w:name="__Fieldmark__41_4004957208"/>
            <w:bookmarkEnd w:id="4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42_4004957208"/>
            <w:bookmarkStart w:id="43" w:name="__Fieldmark__42_4004957208"/>
            <w:bookmarkEnd w:id="4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43_4004957208"/>
            <w:bookmarkStart w:id="45" w:name="__Fieldmark__43_4004957208"/>
            <w:bookmarkEnd w:id="4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44_4004957208"/>
            <w:bookmarkStart w:id="47" w:name="__Fieldmark__44_4004957208"/>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5_4004957208"/>
            <w:bookmarkStart w:id="49" w:name="__Fieldmark__45_4004957208"/>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6_4004957208"/>
            <w:bookmarkStart w:id="51" w:name="__Fieldmark__46_4004957208"/>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t>Costs and possible financing mechanisms for a community water system will be included as part of this project.</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47_4004957208"/>
            <w:bookmarkStart w:id="53" w:name="__Fieldmark__47_4004957208"/>
            <w:bookmarkEnd w:id="5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48_4004957208"/>
            <w:bookmarkStart w:id="55" w:name="__Fieldmark__48_4004957208"/>
            <w:bookmarkEnd w:id="5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t>The project will include at least one community meeting to present project results and to raise community awareness of a potential future water system.</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9_4004957208"/>
            <w:bookmarkStart w:id="57" w:name="__Fieldmark__49_4004957208"/>
            <w:bookmarkEnd w:id="5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50_4004957208"/>
            <w:bookmarkStart w:id="59" w:name="__Fieldmark__50_4004957208"/>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rPr>
                <w:rFonts w:cs="Arial"/>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1_4004957208"/>
            <w:bookmarkStart w:id="61" w:name="__Fieldmark__51_4004957208"/>
            <w:bookmarkEnd w:id="6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2" w:name="__Fieldmark__52_4004957208"/>
            <w:bookmarkStart w:id="63" w:name="__Fieldmark__52_4004957208"/>
            <w:bookmarkEnd w:id="6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53_4004957208"/>
            <w:bookmarkStart w:id="65" w:name="__Fieldmark__53_4004957208"/>
            <w:bookmarkEnd w:id="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54_4004957208"/>
            <w:bookmarkStart w:id="67" w:name="__Fieldmark__54_4004957208"/>
            <w:bookmarkEnd w:id="6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68" w:name="__Fieldmark__55_4004957208"/>
            <w:bookmarkStart w:id="69" w:name="__Fieldmark__55_4004957208"/>
            <w:bookmarkEnd w:id="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56_4004957208"/>
            <w:bookmarkStart w:id="71" w:name="__Fieldmark__56_4004957208"/>
            <w:bookmarkEnd w:id="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72" w:name="__Fieldmark__57_4004957208"/>
            <w:bookmarkStart w:id="73" w:name="__Fieldmark__57_4004957208"/>
            <w:bookmarkEnd w:id="7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74" w:name="__Fieldmark__58_4004957208"/>
            <w:bookmarkStart w:id="75" w:name="__Fieldmark__58_4004957208"/>
            <w:bookmarkEnd w:id="7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76" w:name="__Fieldmark__59_4004957208"/>
            <w:bookmarkStart w:id="77" w:name="__Fieldmark__59_4004957208"/>
            <w:bookmarkEnd w:id="7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78" w:name="__Fieldmark__60_4004957208"/>
            <w:bookmarkStart w:id="79" w:name="__Fieldmark__60_4004957208"/>
            <w:bookmarkEnd w:id="7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61_4004957208"/>
            <w:bookmarkStart w:id="81" w:name="__Fieldmark__61_4004957208"/>
            <w:bookmarkEnd w:id="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62_4004957208"/>
            <w:bookmarkStart w:id="83" w:name="__Fieldmark__62_4004957208"/>
            <w:bookmarkEnd w:id="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84" w:name="__Fieldmark__64_4004957208"/>
            <w:bookmarkStart w:id="85" w:name="__Fieldmark__64_4004957208"/>
            <w:bookmarkEnd w:id="8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86" w:name="__Fieldmark__65_4004957208"/>
            <w:bookmarkStart w:id="87" w:name="__Fieldmark__65_4004957208"/>
            <w:bookmarkEnd w:id="8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88" w:name="__Fieldmark__66_4004957208"/>
            <w:bookmarkStart w:id="89" w:name="__Fieldmark__66_4004957208"/>
            <w:bookmarkEnd w:id="8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7_4004957208"/>
            <w:bookmarkStart w:id="91" w:name="__Fieldmark__67_4004957208"/>
            <w:bookmarkEnd w:id="9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8_4004957208"/>
            <w:bookmarkStart w:id="93" w:name="__Fieldmark__68_4004957208"/>
            <w:bookmarkEnd w:id="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9_4004957208"/>
            <w:bookmarkStart w:id="95" w:name="__Fieldmark__69_4004957208"/>
            <w:bookmarkEnd w:id="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70_4004957208"/>
            <w:bookmarkStart w:id="97" w:name="__Fieldmark__70_4004957208"/>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98" w:name="__Fieldmark__71_4004957208"/>
            <w:bookmarkStart w:id="99" w:name="__Fieldmark__71_4004957208"/>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72_4004957208"/>
            <w:bookmarkStart w:id="101" w:name="__Fieldmark__72_4004957208"/>
            <w:bookmarkEnd w:id="10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73_4004957208"/>
            <w:bookmarkStart w:id="103" w:name="__Fieldmark__73_4004957208"/>
            <w:bookmarkEnd w:id="10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74_4004957208"/>
            <w:bookmarkStart w:id="105" w:name="__Fieldmark__74_4004957208"/>
            <w:bookmarkEnd w:id="1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75_4004957208"/>
            <w:bookmarkStart w:id="107" w:name="__Fieldmark__75_4004957208"/>
            <w:bookmarkEnd w:id="10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rPr>
                <w:sz w:val="20"/>
                <w:szCs w:val="20"/>
              </w:rPr>
              <w:t>x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7_4004957208"/>
            <w:bookmarkStart w:id="109" w:name="__Fieldmark__77_4004957208"/>
            <w:bookmarkEnd w:id="109"/>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8_4004957208"/>
            <w:bookmarkStart w:id="111" w:name="__Fieldmark__78_4004957208"/>
            <w:bookmarkEnd w:id="11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9_4004957208"/>
            <w:bookmarkStart w:id="113" w:name="__Fieldmark__79_4004957208"/>
            <w:bookmarkEnd w:id="11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80_4004957208"/>
            <w:bookmarkStart w:id="115" w:name="__Fieldmark__80_4004957208"/>
            <w:bookmarkEnd w:id="11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81_4004957208"/>
            <w:bookmarkStart w:id="117" w:name="__Fieldmark__81_4004957208"/>
            <w:bookmarkEnd w:id="1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sz w:val="20"/>
                <w:szCs w:val="20"/>
                <w:highlight w:val="yellow"/>
              </w:rPr>
              <w:t>x</w:t>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82_4004957208"/>
            <w:bookmarkStart w:id="119" w:name="__Fieldmark__82_4004957208"/>
            <w:bookmarkEnd w:id="11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83_4004957208"/>
            <w:bookmarkStart w:id="121" w:name="__Fieldmark__83_4004957208"/>
            <w:bookmarkEnd w:id="12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84_4004957208"/>
            <w:bookmarkStart w:id="123" w:name="__Fieldmark__84_4004957208"/>
            <w:bookmarkEnd w:id="1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85_4004957208"/>
            <w:bookmarkStart w:id="125" w:name="__Fieldmark__85_4004957208"/>
            <w:bookmarkEnd w:id="12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6_4004957208"/>
            <w:bookmarkStart w:id="127" w:name="__Fieldmark__86_4004957208"/>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87_4004957208"/>
            <w:bookmarkStart w:id="129" w:name="__Fieldmark__87_4004957208"/>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sz w:val="20"/>
                <w:szCs w:val="20"/>
              </w:rPr>
              <w:t>x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8_4004957208"/>
            <w:bookmarkStart w:id="131" w:name="__Fieldmark__88_4004957208"/>
            <w:bookmarkEnd w:id="13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9_4004957208"/>
            <w:bookmarkStart w:id="133" w:name="__Fieldmark__89_4004957208"/>
            <w:bookmarkEnd w:id="13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90_4004957208"/>
            <w:bookmarkStart w:id="135" w:name="__Fieldmark__90_4004957208"/>
            <w:bookmarkEnd w:id="13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92_4004957208"/>
            <w:bookmarkStart w:id="137" w:name="__Fieldmark__92_4004957208"/>
            <w:bookmarkEnd w:id="13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93_4004957208"/>
            <w:bookmarkStart w:id="139" w:name="__Fieldmark__93_4004957208"/>
            <w:bookmarkEnd w:id="13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94_4004957208"/>
            <w:bookmarkStart w:id="141" w:name="__Fieldmark__94_4004957208"/>
            <w:bookmarkEnd w:id="1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95_4004957208"/>
            <w:bookmarkStart w:id="143" w:name="__Fieldmark__95_4004957208"/>
            <w:bookmarkEnd w:id="1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6_4004957208"/>
            <w:bookmarkStart w:id="145" w:name="__Fieldmark__96_4004957208"/>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97_4004957208"/>
            <w:bookmarkStart w:id="147" w:name="__Fieldmark__97_4004957208"/>
            <w:bookmarkEnd w:id="14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98_4004957208"/>
            <w:bookmarkStart w:id="149" w:name="__Fieldmark__98_4004957208"/>
            <w:bookmarkEnd w:id="14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99_4004957208"/>
            <w:bookmarkStart w:id="151" w:name="__Fieldmark__99_4004957208"/>
            <w:bookmarkEnd w:id="15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00_4004957208"/>
            <w:bookmarkStart w:id="153" w:name="__Fieldmark__100_4004957208"/>
            <w:bookmarkEnd w:id="1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rFonts w:cs="Arial"/>
                <w:sz w:val="20"/>
                <w:szCs w:val="20"/>
              </w:rPr>
            </w:pPr>
            <w:r>
              <w:rPr>
                <w:rFonts w:cs="Arial"/>
                <w:sz w:val="20"/>
                <w:szCs w:val="20"/>
                <w:highlight w:val="yellow"/>
              </w:rPr>
              <w:t>x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01_4004957208"/>
            <w:bookmarkStart w:id="155" w:name="__Fieldmark__101_4004957208"/>
            <w:bookmarkEnd w:id="15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6" w:name="__Fieldmark__102_4004957208"/>
            <w:bookmarkStart w:id="157" w:name="__Fieldmark__102_4004957208"/>
            <w:bookmarkEnd w:id="15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03_4004957208"/>
            <w:bookmarkStart w:id="159" w:name="__Fieldmark__103_4004957208"/>
            <w:bookmarkEnd w:id="1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104_4004957208"/>
            <w:bookmarkStart w:id="161" w:name="__Fieldmark__104_4004957208"/>
            <w:bookmarkEnd w:id="1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05_4004957208"/>
            <w:bookmarkStart w:id="163" w:name="__Fieldmark__105_4004957208"/>
            <w:bookmarkEnd w:id="16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4" w:name="__Fieldmark__106_4004957208"/>
            <w:bookmarkStart w:id="165" w:name="__Fieldmark__106_4004957208"/>
            <w:bookmarkEnd w:id="16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07_4004957208"/>
            <w:bookmarkStart w:id="167" w:name="__Fieldmark__107_4004957208"/>
            <w:bookmarkEnd w:id="16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8" w:name="__Fieldmark__108_4004957208"/>
            <w:bookmarkStart w:id="169" w:name="__Fieldmark__108_4004957208"/>
            <w:bookmarkEnd w:id="16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109_4004957208"/>
            <w:bookmarkStart w:id="171" w:name="__Fieldmark__109_4004957208"/>
            <w:bookmarkEnd w:id="17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11_4004957208"/>
            <w:bookmarkStart w:id="173" w:name="__Fieldmark__111_4004957208"/>
            <w:bookmarkEnd w:id="17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112_4004957208"/>
            <w:bookmarkStart w:id="175" w:name="__Fieldmark__112_4004957208"/>
            <w:bookmarkEnd w:id="17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13_4004957208"/>
            <w:bookmarkStart w:id="177" w:name="__Fieldmark__113_4004957208"/>
            <w:bookmarkEnd w:id="17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114_4004957208"/>
            <w:bookmarkStart w:id="179" w:name="__Fieldmark__114_4004957208"/>
            <w:bookmarkEnd w:id="17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180" w:name="__Fieldmark__116_4004957208"/>
            <w:bookmarkStart w:id="181" w:name="__Fieldmark__116_4004957208"/>
            <w:bookmarkEnd w:id="181"/>
            <w:r>
              <w:rPr/>
            </w:r>
            <w:r>
              <w:rPr/>
              <w:fldChar w:fldCharType="end"/>
            </w:r>
            <w:r>
              <w:rPr/>
              <w:t xml:space="preserve"> Yes  x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t>not initi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t>not initi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182" w:name="Text44"/>
            <w:r>
              <w:rPr/>
              <w:t>not initiated</w:t>
            </w:r>
            <w:r>
              <w:rPr>
                <w:sz w:val="20"/>
                <w:szCs w:val="20"/>
                <w:u w:val="single"/>
              </w:rPr>
              <w:t xml:space="preserve"> </w:t>
            </w:r>
            <w:bookmarkEnd w:id="182"/>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t xml:space="preserve">not initiated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183" w:name="Text47"/>
            <w:r>
              <w:rPr/>
              <w:t>not initiated</w:t>
            </w:r>
            <w:r>
              <w:rPr>
                <w:sz w:val="20"/>
                <w:szCs w:val="20"/>
                <w:u w:val="single"/>
              </w:rPr>
              <w:t xml:space="preserve"> </w:t>
            </w:r>
            <w:bookmarkEnd w:id="183"/>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t>not initiated</w:t>
            </w:r>
            <w:r>
              <w:rPr>
                <w:sz w:val="20"/>
                <w:szCs w:val="20"/>
                <w:u w:val="single"/>
              </w:rPr>
              <w:t xml:space="preserve">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t>not initiated</w:t>
            </w:r>
            <w:r>
              <w:rPr>
                <w:sz w:val="20"/>
                <w:szCs w:val="20"/>
                <w:u w:val="single"/>
              </w:rPr>
              <w:t xml:space="preserve">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24"/>
                <w:szCs w:val="24"/>
              </w:rPr>
            </w:pPr>
            <w:r>
              <w:rPr>
                <w:sz w:val="24"/>
                <w:szCs w:val="24"/>
              </w:rPr>
              <w:t xml:space="preserve">The establishment of a new nonprofit organization to promote the development of a community water system for Hinkley is pending. Once established, this entity will work with the Mojave IRWM Group partners to seek resources to </w:t>
            </w:r>
            <w:r>
              <w:rPr>
                <w:rFonts w:cs="Arial"/>
                <w:sz w:val="24"/>
                <w:szCs w:val="24"/>
              </w:rPr>
              <w:t>evaluate the concept of designing, then building a water system for the disadvantaged community of Hinkley.</w:t>
            </w:r>
          </w:p>
          <w:p>
            <w:pPr>
              <w:pStyle w:val="Normal"/>
              <w:rPr>
                <w:b/>
                <w:b/>
              </w:rPr>
            </w:pPr>
            <w:r>
              <w:rPr>
                <w:b/>
              </w:rPr>
              <w:t xml:space="preserve">Hinkley Partnership for healthy liv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No. Potential implementation funding mechanisms will be included as part of the proje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Web"/>
              <w:rPr/>
            </w:pPr>
            <w:r>
              <w:rPr>
                <w:rFonts w:cs="Arial" w:ascii="Arial" w:hAnsi="Arial"/>
              </w:rPr>
              <w:t xml:space="preserve">This project is needed to evaluate the concept of designing, then building a water system for the disadvantaged community of Hinkley.  Drinking water contamination resulting from the operation of a nearby Pacific Gas and Electric Company (PG&amp;E) compressor station has devastated the community – many residents opted to leave resulting in community impacts such as closure of its school. After many years of controversy, serious health issues and legal battles, remediation measures are underway, including replacement water provided by PG&amp;E for many residents. A community water system with a water source not impacted by the contamination plume would allow residents to resume independent control over its own water supply plus help to rebuild a sense of community in Hinkley. </w:t>
            </w:r>
          </w:p>
          <w:p>
            <w:pPr>
              <w:pStyle w:val="Normal"/>
              <w:rPr>
                <w:rFonts w:ascii="Arial" w:hAnsi="Arial"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rPr>
                <w:b/>
              </w:rPr>
              <w:t>x Yes</w:t>
            </w:r>
          </w:p>
        </w:tc>
        <w:tc>
          <w:tcPr>
            <w:tcW w:w="3192" w:type="dxa"/>
            <w:tcBorders>
              <w:bottom w:val="single" w:sz="4" w:space="0" w:color="000000"/>
            </w:tcBorders>
          </w:tcPr>
          <w:p>
            <w:pPr>
              <w:pStyle w:val="Normal"/>
              <w:rPr>
                <w:b/>
                <w:b/>
              </w:rPr>
            </w:pPr>
            <w:r>
              <w:fldChar w:fldCharType="begin">
                <w:ffData>
                  <w:name w:val="Check10"/>
                  <w:enabled/>
                  <w:calcOnExit w:val="0"/>
                  <w:checkBox>
                    <w:sizeAuto/>
                  </w:checkBox>
                </w:ffData>
              </w:fldChar>
            </w:r>
            <w:r>
              <w:rPr>
                <w:b/>
              </w:rPr>
              <w:instrText xml:space="preserve"> FORMCHECKBOX </w:instrText>
            </w:r>
            <w:r>
              <w:rPr>
                <w:b/>
              </w:rPr>
              <w:fldChar w:fldCharType="separate"/>
            </w:r>
            <w:bookmarkStart w:id="184" w:name="__Fieldmark__128_4004957208"/>
            <w:bookmarkStart w:id="185" w:name="__Fieldmark__128_4004957208"/>
            <w:bookmarkEnd w:id="185"/>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186" w:name="__Fieldmark__129_4004957208"/>
            <w:bookmarkStart w:id="187" w:name="__Fieldmark__129_4004957208"/>
            <w:bookmarkEnd w:id="187"/>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rPr>
                <w:b/>
              </w:rPr>
              <w:t>x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188" w:name="__Fieldmark__130_4004957208"/>
            <w:bookmarkStart w:id="189" w:name="__Fieldmark__130_4004957208"/>
            <w:bookmarkEnd w:id="189"/>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190" w:name="__Fieldmark__131_4004957208"/>
            <w:bookmarkStart w:id="191" w:name="__Fieldmark__131_4004957208"/>
            <w:bookmarkEnd w:id="191"/>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192" w:name="__Fieldmark__132_4004957208"/>
            <w:bookmarkStart w:id="193" w:name="__Fieldmark__132_4004957208"/>
            <w:bookmarkEnd w:id="193"/>
            <w:r>
              <w:rPr>
                <w:b/>
              </w:rPr>
            </w:r>
            <w:r>
              <w:rPr>
                <w:b/>
              </w:rPr>
              <w:fldChar w:fldCharType="end"/>
            </w:r>
            <w:r>
              <w:rPr>
                <w:b/>
              </w:rPr>
              <w:t xml:space="preserve"> Yes</w:t>
            </w:r>
          </w:p>
        </w:tc>
        <w:tc>
          <w:tcPr>
            <w:tcW w:w="3192" w:type="dxa"/>
            <w:tcBorders/>
          </w:tcPr>
          <w:p>
            <w:pPr>
              <w:pStyle w:val="Normal"/>
              <w:rPr/>
            </w:pPr>
            <w:r>
              <w:rPr>
                <w:b/>
              </w:rPr>
              <w:t>x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194" w:name="__Fieldmark__133_4004957208"/>
            <w:bookmarkStart w:id="195" w:name="__Fieldmark__133_4004957208"/>
            <w:bookmarkEnd w:id="195"/>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rPr>
                <w:rFonts w:cs="Arial"/>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 – This project may result in a more reliable local water supply for the community of Hinkle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135_4004957208"/>
            <w:bookmarkStart w:id="197" w:name="__Fieldmark__135_4004957208"/>
            <w:bookmarkEnd w:id="1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136_4004957208"/>
            <w:bookmarkStart w:id="199" w:name="__Fieldmark__136_4004957208"/>
            <w:bookmarkEnd w:id="1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137_4004957208"/>
            <w:bookmarkStart w:id="201" w:name="__Fieldmark__137_4004957208"/>
            <w:bookmarkEnd w:id="2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138_4004957208"/>
            <w:bookmarkStart w:id="203" w:name="__Fieldmark__138_4004957208"/>
            <w:bookmarkEnd w:id="2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139_4004957208"/>
            <w:bookmarkStart w:id="205" w:name="__Fieldmark__139_4004957208"/>
            <w:bookmarkEnd w:id="2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40_4004957208"/>
            <w:bookmarkStart w:id="207" w:name="__Fieldmark__140_4004957208"/>
            <w:bookmarkEnd w:id="2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141_4004957208"/>
            <w:bookmarkStart w:id="209" w:name="__Fieldmark__141_4004957208"/>
            <w:bookmarkEnd w:id="2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142_4004957208"/>
            <w:bookmarkStart w:id="211" w:name="__Fieldmark__142_4004957208"/>
            <w:bookmarkEnd w:id="2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43_4004957208"/>
            <w:bookmarkStart w:id="213" w:name="__Fieldmark__143_4004957208"/>
            <w:bookmarkEnd w:id="2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144_4004957208"/>
            <w:bookmarkStart w:id="215" w:name="__Fieldmark__144_4004957208"/>
            <w:bookmarkEnd w:id="2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145_4004957208"/>
            <w:bookmarkStart w:id="217" w:name="__Fieldmark__145_4004957208"/>
            <w:bookmarkEnd w:id="21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46_4004957208"/>
            <w:bookmarkStart w:id="219" w:name="__Fieldmark__146_4004957208"/>
            <w:bookmarkEnd w:id="2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47_4004957208"/>
            <w:bookmarkStart w:id="221" w:name="__Fieldmark__147_4004957208"/>
            <w:bookmarkEnd w:id="2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148_4004957208"/>
            <w:bookmarkStart w:id="223" w:name="__Fieldmark__148_4004957208"/>
            <w:bookmarkEnd w:id="2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49_4004957208"/>
            <w:bookmarkStart w:id="225" w:name="__Fieldmark__149_4004957208"/>
            <w:bookmarkEnd w:id="2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6" w:name="__Fieldmark__150_4004957208"/>
            <w:bookmarkStart w:id="227" w:name="__Fieldmark__150_4004957208"/>
            <w:bookmarkEnd w:id="22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8" w:name="__Fieldmark__151_4004957208"/>
            <w:bookmarkStart w:id="229" w:name="__Fieldmark__151_4004957208"/>
            <w:bookmarkEnd w:id="22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230" w:name="__Fieldmark__153_4004957208"/>
            <w:bookmarkStart w:id="231" w:name="__Fieldmark__153_4004957208"/>
            <w:bookmarkEnd w:id="2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232" w:name="__Fieldmark__154_4004957208"/>
            <w:bookmarkStart w:id="233" w:name="__Fieldmark__154_4004957208"/>
            <w:bookmarkEnd w:id="2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234" w:name="__Fieldmark__155_4004957208"/>
            <w:bookmarkStart w:id="235" w:name="__Fieldmark__155_4004957208"/>
            <w:bookmarkEnd w:id="2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236" w:name="__Fieldmark__156_4004957208"/>
            <w:bookmarkStart w:id="237" w:name="__Fieldmark__156_4004957208"/>
            <w:bookmarkEnd w:id="2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238" w:name="__Fieldmark__157_4004957208"/>
            <w:bookmarkStart w:id="239" w:name="__Fieldmark__157_4004957208"/>
            <w:bookmarkEnd w:id="2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240" w:name="__Fieldmark__158_4004957208"/>
            <w:bookmarkStart w:id="241" w:name="__Fieldmark__158_4004957208"/>
            <w:bookmarkEnd w:id="2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242" w:name="__Fieldmark__159_4004957208"/>
            <w:bookmarkStart w:id="243" w:name="__Fieldmark__159_4004957208"/>
            <w:bookmarkEnd w:id="24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sz w:val="24"/>
          <w:szCs w:val="24"/>
        </w:rPr>
      </w:pPr>
      <w:r>
        <w:rPr>
          <w:sz w:val="24"/>
          <w:szCs w:val="24"/>
        </w:rPr>
        <w:t xml:space="preserve">An estimate of total capital cost for project implementation will be developed as part of the project. </w:t>
      </w:r>
    </w:p>
    <w:p>
      <w:pPr>
        <w:pStyle w:val="Normal"/>
        <w:rPr>
          <w:b/>
          <w:b/>
          <w:sz w:val="24"/>
          <w:szCs w:val="24"/>
        </w:rPr>
      </w:pPr>
      <w:r>
        <w:rPr>
          <w:b/>
          <w:sz w:val="24"/>
          <w:szCs w:val="24"/>
        </w:rPr>
      </w:r>
    </w:p>
    <w:p>
      <w:pPr>
        <w:pStyle w:val="Normal"/>
        <w:rPr/>
      </w:pPr>
      <w:r>
        <w:rPr/>
        <w:t xml:space="preserve">Lower estimated total capital cost ($): </w:t>
      </w:r>
      <w:r>
        <w:rPr>
          <w:u w:val="single"/>
        </w:rPr>
        <w:t xml:space="preserve">NA  </w:t>
      </w:r>
      <w:r>
        <w:rPr>
          <w:highlight w:val="yellow"/>
          <w:u w:val="single"/>
        </w:rPr>
        <w:t>LESTER: you may want to supply some initial cost estimates, but not required</w:t>
      </w:r>
    </w:p>
    <w:p>
      <w:pPr>
        <w:pStyle w:val="Normal"/>
        <w:rPr/>
      </w:pPr>
      <w:r>
        <w:rPr/>
      </w:r>
    </w:p>
    <w:p>
      <w:pPr>
        <w:pStyle w:val="Normal"/>
        <w:rPr>
          <w:u w:val="single"/>
        </w:rPr>
      </w:pPr>
      <w:r>
        <w:rPr/>
        <w:t xml:space="preserve">Upper estimated total capital cost ($): </w:t>
      </w:r>
      <w:r>
        <w:rPr>
          <w:u w:val="single"/>
        </w:rPr>
        <w:t>NA</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NA</w:t>
      </w:r>
    </w:p>
    <w:p>
      <w:pPr>
        <w:pStyle w:val="Normal"/>
        <w:rPr/>
      </w:pPr>
      <w:r>
        <w:rPr/>
      </w:r>
    </w:p>
    <w:p>
      <w:pPr>
        <w:pStyle w:val="Normal"/>
        <w:rPr/>
      </w:pPr>
      <w:r>
        <w:rPr/>
        <w:t xml:space="preserve">Annual Operation and Maintenance Cost ($): </w:t>
      </w:r>
      <w:r>
        <w:rPr>
          <w:u w:val="single"/>
        </w:rPr>
        <w:t>NA</w:t>
      </w:r>
    </w:p>
    <w:p>
      <w:pPr>
        <w:pStyle w:val="Normal"/>
        <w:rPr/>
      </w:pPr>
      <w:r>
        <w:rPr/>
      </w:r>
    </w:p>
    <w:p>
      <w:pPr>
        <w:pStyle w:val="Normal"/>
        <w:rPr/>
      </w:pPr>
      <w:r>
        <w:rPr/>
        <w:t xml:space="preserve">Design Life of Project (years): </w:t>
      </w:r>
      <w:r>
        <w:rPr>
          <w:u w:val="single"/>
        </w:rPr>
        <w:t>NA</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244" w:name="__Fieldmark__160_4004957208"/>
            <w:bookmarkStart w:id="245" w:name="__Fieldmark__160_4004957208"/>
            <w:bookmarkEnd w:id="245"/>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46" w:name="__Fieldmark__161_4004957208"/>
            <w:bookmarkStart w:id="247" w:name="__Fieldmark__161_4004957208"/>
            <w:bookmarkEnd w:id="247"/>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rPr/>
              <w:t>x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instrText xml:space="preserve"> FORMCHECKBOX </w:instrText>
            </w:r>
            <w:r>
              <w:rPr/>
              <w:fldChar w:fldCharType="separate"/>
            </w:r>
            <w:bookmarkStart w:id="248" w:name="__Fieldmark__162_4004957208"/>
            <w:bookmarkStart w:id="249" w:name="__Fieldmark__162_4004957208"/>
            <w:bookmarkEnd w:id="2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250" w:name="__Fieldmark__163_4004957208"/>
            <w:bookmarkStart w:id="251" w:name="__Fieldmark__163_4004957208"/>
            <w:bookmarkEnd w:id="2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rPr/>
              <w:t>x Not Sure</w:t>
            </w:r>
          </w:p>
        </w:tc>
      </w:tr>
    </w:tbl>
    <w:p>
      <w:pPr>
        <w:pStyle w:val="Normal"/>
        <w:rPr/>
      </w:pPr>
      <w:r>
        <w:rPr/>
      </w:r>
    </w:p>
    <w:p>
      <w:pPr>
        <w:pStyle w:val="Normal"/>
        <w:rPr/>
      </w:pPr>
      <w:r>
        <w:rPr/>
      </w:r>
    </w:p>
    <w:sectPr>
      <w:headerReference w:type="default" r:id="rId3"/>
      <w:footerReference w:type="default" r:id="rId4"/>
      <w:footnotePr>
        <w:numFmt w:val="decimal"/>
      </w:footnotePr>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NewRomanPSMT">
    <w:charset w:val="00"/>
    <w:family w:val="swiss"/>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6</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6</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rPr/>
      </w:pPr>
      <w:r>
        <w:rPr>
          <w:rStyle w:val="FootnoteCharacters"/>
        </w:rPr>
        <w:footnoteRef/>
      </w:r>
      <w:r>
        <w:rPr/>
        <w:t xml:space="preserve"> </w:t>
      </w:r>
      <w:r>
        <w:rPr/>
        <w:t>See http://www.epa.gov/nrmrl/wswrd/dw/smallsystems/regulation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7">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sz w:val="17"/>
        <w:i w:val="false"/>
        <w:b w:val="false"/>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2" w:hAnsi="Wingdings 2" w:cs="Wingdings 2"/>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0z3">
    <w:name w:val="WW8Num20z3"/>
    <w:qFormat/>
    <w:rPr>
      <w:rFonts w:ascii="Times New Roman" w:hAnsi="Times New Roman" w:cs="Times New Roman"/>
    </w:rPr>
  </w:style>
  <w:style w:type="character" w:styleId="WW8Num21z0">
    <w:name w:val="WW8Num21z0"/>
    <w:qFormat/>
    <w:rPr>
      <w:rFonts w:ascii="Wingdings 2" w:hAnsi="Wingdings 2" w:cs="Wingdings 2"/>
    </w:rPr>
  </w:style>
  <w:style w:type="character" w:styleId="WW8Num21z3">
    <w:name w:val="WW8Num21z3"/>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17"/>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Wingdings 2"/>
    </w:rPr>
  </w:style>
  <w:style w:type="character" w:styleId="WW8Num26z3">
    <w:name w:val="WW8Num26z3"/>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character" w:styleId="StrongEmphasis">
    <w:name w:val="Strong"/>
    <w:qFormat/>
    <w:rPr>
      <w:b/>
      <w:bCs/>
    </w:rPr>
  </w:style>
  <w:style w:type="character" w:styleId="FootnoteTextChar">
    <w:name w:val="Footnote Text Char"/>
    <w:qFormat/>
    <w:rPr>
      <w:rFonts w:ascii="Cambria" w:hAnsi="Cambria" w:cs="Cambria"/>
      <w:color w:val="000000"/>
      <w:sz w:val="19"/>
      <w:szCs w:val="19"/>
      <w:lang w:val="en-US" w:bidi="en-US"/>
    </w:rPr>
  </w:style>
  <w:style w:type="character" w:styleId="FootnoteCharacters">
    <w:name w:val="Footnote Characters"/>
    <w:qFormat/>
    <w:rPr>
      <w:color w:val="000000"/>
      <w:sz w:val="21"/>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lang w:val="en-US"/>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5"/>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6"/>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7"/>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lang w:val="en-US"/>
    </w:rPr>
  </w:style>
  <w:style w:type="paragraph" w:styleId="ListParagraph">
    <w:name w:val="List Paragraph"/>
    <w:basedOn w:val="Normal"/>
    <w:qFormat/>
    <w:pPr>
      <w:spacing w:before="0" w:after="0"/>
      <w:ind w:left="720" w:hanging="0"/>
      <w:contextualSpacing/>
    </w:pPr>
    <w:rPr>
      <w:szCs w:val="20"/>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Footnote">
    <w:name w:val="Footnote Text"/>
    <w:basedOn w:val="Normal"/>
    <w:pPr>
      <w:spacing w:before="20" w:after="0"/>
    </w:pPr>
    <w:rPr>
      <w:rFonts w:ascii="Cambria" w:hAnsi="Cambria" w:cs="Cambria"/>
      <w:color w:val="000000"/>
      <w:sz w:val="19"/>
      <w:szCs w:val="19"/>
      <w:lang w:val="en-US" w:bidi="en-US"/>
    </w:rPr>
  </w:style>
  <w:style w:type="paragraph" w:styleId="MMListBullet">
    <w:name w:val="MM List Bullet"/>
    <w:basedOn w:val="ListBullet"/>
    <w:qFormat/>
    <w:pPr>
      <w:numPr>
        <w:ilvl w:val="0"/>
        <w:numId w:val="14"/>
      </w:numPr>
      <w:spacing w:lineRule="auto" w:line="264" w:before="120" w:after="0"/>
    </w:pPr>
    <w:rPr>
      <w:rFonts w:ascii="Cambria" w:hAnsi="Cambria" w:cs="Cambria"/>
      <w:color w:val="000000"/>
      <w:sz w:val="21"/>
      <w:szCs w:val="21"/>
      <w:lang w:val="en-US" w:bidi="en-US"/>
    </w:rPr>
  </w:style>
  <w:style w:type="paragraph" w:styleId="ListBullet2">
    <w:name w:val="List Bullet 2"/>
    <w:basedOn w:val="Normal"/>
    <w:qFormat/>
    <w:pPr>
      <w:numPr>
        <w:ilvl w:val="0"/>
        <w:numId w:val="14"/>
      </w:numPr>
      <w:spacing w:before="0" w:after="0"/>
      <w:contextualSpacing/>
    </w:pPr>
    <w:rPr/>
  </w:style>
  <w:style w:type="paragraph" w:styleId="MMListBullet2">
    <w:name w:val="MM List Bullet 2"/>
    <w:basedOn w:val="ListBullet2"/>
    <w:qFormat/>
    <w:pPr>
      <w:numPr>
        <w:ilvl w:val="0"/>
        <w:numId w:val="0"/>
      </w:numPr>
      <w:tabs>
        <w:tab w:val="clear" w:pos="720"/>
        <w:tab w:val="left" w:pos="360" w:leader="none"/>
      </w:tabs>
      <w:spacing w:lineRule="auto" w:line="264" w:before="120" w:after="0"/>
      <w:ind w:left="1440" w:hanging="360"/>
      <w:contextualSpacing w:val="false"/>
    </w:pPr>
    <w:rPr>
      <w:rFonts w:ascii="Cambria" w:hAnsi="Cambria" w:cs="Cambria"/>
      <w:color w:val="000000"/>
      <w:sz w:val="21"/>
      <w:szCs w:val="21"/>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2:32:00Z</dcterms:created>
  <dc:creator>MeredithC</dc:creator>
  <dc:description/>
  <cp:keywords/>
  <dc:language>en-US</dc:language>
  <cp:lastModifiedBy>Catrina Paez</cp:lastModifiedBy>
  <cp:lastPrinted>2013-07-23T15:12:00Z</cp:lastPrinted>
  <dcterms:modified xsi:type="dcterms:W3CDTF">2013-08-05T22:32:00Z</dcterms:modified>
  <cp:revision>2</cp:revision>
  <dc:subject/>
  <dc:title>Upper Santa Clara River Integrated Regional Water Management Plan</dc:title>
</cp:coreProperties>
</file>