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i/>
              </w:rPr>
              <w:t>Center Water Company</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i/>
                <w:i/>
              </w:rPr>
            </w:pPr>
            <w:r>
              <w:rPr>
                <w:i/>
              </w:rPr>
              <w:t>Richard Selby</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i/>
                <w:i/>
              </w:rPr>
            </w:pPr>
            <w:r>
              <w:rPr>
                <w:i/>
              </w:rPr>
              <w:t>General Manag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i/>
              </w:rPr>
              <w:t>760-248-2200</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i/>
              </w:rPr>
              <w:t>760-248-2200</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i/>
                <w:i/>
              </w:rPr>
            </w:pPr>
            <w:hyperlink r:id="rId3">
              <w:r>
                <w:rPr>
                  <w:rStyle w:val="InternetLink"/>
                  <w:i/>
                </w:rPr>
                <w:t>raselby@hotmail.com</w:t>
              </w:r>
            </w:hyperlink>
            <w:r>
              <w:rPr>
                <w:i/>
              </w:rPr>
              <w:t xml:space="preserve">  &amp;  </w:t>
            </w:r>
            <w:hyperlink r:id="rId4">
              <w:r>
                <w:rPr>
                  <w:rStyle w:val="InternetLink"/>
                  <w:i/>
                </w:rPr>
                <w:t>centerwaterco@hotmail.com</w:t>
              </w:r>
            </w:hyperlink>
          </w:p>
          <w:p>
            <w:pPr>
              <w:pStyle w:val="Normal"/>
              <w:ind w:left="-90" w:hanging="0"/>
              <w:rPr>
                <w:i/>
                <w:i/>
              </w:rPr>
            </w:pPr>
            <w:r>
              <w:rPr>
                <w:i/>
              </w:rPr>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nter Water Company Wells, Infrastructure &amp; Storage Project</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i/>
                <w:i/>
              </w:rPr>
            </w:pPr>
            <w:r>
              <w:rPr>
                <w:i/>
              </w:rPr>
              <w:t>N34d26’37.9”</w:t>
            </w:r>
          </w:p>
        </w:tc>
        <w:tc>
          <w:tcPr>
            <w:tcW w:w="367" w:type="dxa"/>
            <w:tcBorders>
              <w:left w:val="single" w:sz="4" w:space="0" w:color="000000"/>
            </w:tcBorders>
          </w:tcPr>
          <w:p>
            <w:pPr>
              <w:pStyle w:val="Normal"/>
              <w:snapToGrid w:val="false"/>
              <w:ind w:left="-90" w:hanging="0"/>
              <w:rPr>
                <w:i/>
                <w:i/>
              </w:rPr>
            </w:pPr>
            <w:r>
              <w:rPr>
                <w:i/>
              </w:rPr>
            </w:r>
          </w:p>
        </w:tc>
        <w:tc>
          <w:tcPr>
            <w:tcW w:w="2340" w:type="dxa"/>
            <w:tcBorders>
              <w:right w:val="single" w:sz="4" w:space="0" w:color="000000"/>
            </w:tcBorders>
          </w:tcPr>
          <w:p>
            <w:pPr>
              <w:pStyle w:val="Normal"/>
              <w:ind w:left="-90" w:hanging="0"/>
              <w:rPr/>
            </w:pPr>
            <w:r>
              <w:rPr>
                <w:rFonts w:eastAsia="Arial;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i/>
                <w:i/>
              </w:rPr>
            </w:pPr>
            <w:r>
              <w:rPr>
                <w:i/>
              </w:rPr>
              <w:t>116d56’51.4”</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ject starts 290’ west of Red Butte Ave on State Hwy 18 ex-tending east along said hwy 4250’ to  the  intersection of Old Woman Springs Road, then south 560’ along Barstow Road, then continuing west along Verdugo Rd 680’ to Oracle Road.</w:t>
            </w:r>
          </w:p>
          <w:p>
            <w:pPr>
              <w:pStyle w:val="Normal"/>
              <w:rPr>
                <w:i/>
                <w:i/>
              </w:rPr>
            </w:pPr>
            <w:r>
              <w:rPr>
                <w:i/>
              </w:rPr>
              <w:t>The  project also runs from the hwy at Red Butte Ave south on Red Butte Ave 1380’ to Furst St, then east along Furst St 1970’ to Highland Road, then north 1380’ returning to the hwy.</w:t>
            </w:r>
          </w:p>
          <w:p>
            <w:pPr>
              <w:pStyle w:val="Normal"/>
              <w:rPr>
                <w:i/>
                <w:i/>
              </w:rPr>
            </w:pPr>
            <w:r>
              <w:rPr>
                <w:i/>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i/>
              </w:rPr>
              <w:t>new</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plementable Project</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nter Water Company supplies water at cost to its shareholders, which 50% are commercial properties comprising the commercial core of Lucerne Valley and the balance in multiple and single residential. The existing water is delivered by the company from leased wells which are not in compliance with current well standards. The company needs its own new wells. The company has inadequate storage capacity and needs a minimum of 50,000 gallons of new storage reservoir. The system pumps are old and inefficient which can be remedied with new wells. The existing system is fragile and old (some pipelines are over 60 years old) and is in jeopardy of collapse. The water quality continues to be good. The collapse of this system could close down a significant portion of the town’s business having an economic impact as well as the residential uses.</w:t>
            </w:r>
          </w:p>
          <w:p>
            <w:pPr>
              <w:pStyle w:val="Normal"/>
              <w:rPr>
                <w:i/>
                <w:i/>
              </w:rPr>
            </w:pPr>
            <w:r>
              <w:rPr>
                <w:i/>
              </w:rPr>
              <w:t>The system is divided into two sections separated by a San Bernardino County Flood Control channel as well as the Helendale fault line which parallels the flood control channel in the location of the company’s syste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company’s system is divided into two parts as previously described. The west side currently has a dead end mainline coming from the leased wells on the east side of the flood channel to Highland Road, south on Highland to Furst St then west on Furst to a dead end. This side of the system would include a new well on Highway 18 then create a system loop from the new well south on Red Butte Ave to Furst St then east on Furst to tie into the existing dead end line. Also, from the new well site a new pipeline would run east along the highway to Highland Road, then north on Highland to point of connection with the existing mainline. The company proposes to use the two 10,000 gallon storage tanks at this new ell site.</w:t>
            </w:r>
          </w:p>
          <w:p>
            <w:pPr>
              <w:pStyle w:val="Normal"/>
              <w:rPr/>
            </w:pPr>
            <w:r>
              <w:rPr>
                <w:i/>
              </w:rPr>
              <w:t xml:space="preserve">The east side of the system has a dead end line on Russell Lane, on Old Woman Springs Road and on Highway 247. This side of the system needs a new well as well as 50,000 gallon reservoir and also to loop the system mainlines at Russell south to Old Woman Springs Road, east along Old Woman Springs Road from Oracle road to Barstow Road, south along Brastow Road then west along Verdugo Road back to Oracle Road. </w:t>
            </w:r>
          </w:p>
          <w:p>
            <w:pPr>
              <w:pStyle w:val="Normal"/>
              <w:rPr/>
            </w:pPr>
            <w:r>
              <w:rPr>
                <w:i/>
              </w:rPr>
              <w:t>These improvements will allow the system to be brought up to current safe drinking water system standards and insure to the community a viable commercial district.</w:t>
            </w: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TextBody"/>
        <w:rPr>
          <w:sz w:val="12"/>
          <w:szCs w:val="12"/>
        </w:rPr>
      </w:pPr>
      <w:r>
        <w:rPr>
          <w:sz w:val="12"/>
          <w:szCs w:val="12"/>
        </w:rPr>
      </w:r>
    </w:p>
    <w:p>
      <w:pPr>
        <w:pStyle w:val="Normal"/>
        <w:rPr/>
      </w:pPr>
      <w:r>
        <w:rPr>
          <w:b/>
        </w:rPr>
        <w:t xml:space="preserve">If applicable, list surface water bodies and groundwater basins associated </w:t>
      </w:r>
      <w:r>
        <w:rPr/>
        <w:t>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i/>
                <w:i/>
              </w:rPr>
            </w:pPr>
            <w:r>
              <w:rPr>
                <w:i/>
              </w:rPr>
              <w:t>West side draws from the Fifteen Mile Basin</w:t>
            </w: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i/>
              </w:rPr>
              <w:t>East side draws from the Lucerne Valley Basin</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i/>
                <w:i/>
              </w:rPr>
            </w:pPr>
            <w:r>
              <w:rPr>
                <w:i/>
              </w:rPr>
              <w:t>SBCo Small Water System Sanitary Survey Report, 8/21/2012 MFR# 3600070</w:t>
            </w:r>
            <w:r>
              <w:fldChar w:fldCharType="begin">
                <w:ffData>
                  <w:name w:val="Text2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i/>
                <w:i/>
              </w:rPr>
            </w:pPr>
            <w:r>
              <w:rPr>
                <w:i/>
              </w:rPr>
              <w:t xml:space="preserve">Center water Company Wells, Storage and Infrastructure Project, 07/02/2013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i/>
                <w:i/>
              </w:rPr>
            </w:pPr>
            <w:r>
              <w:fldChar w:fldCharType="begin">
                <w:ffData>
                  <w:name w:val="Text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TextBody"/>
        <w:rPr/>
      </w:pPr>
      <w:r>
        <w:rPr/>
      </w:r>
    </w:p>
    <w:p>
      <w:pPr>
        <w:pStyle w:val="Normal"/>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rPr>
                <w:sz w:val="20"/>
                <w:szCs w:val="20"/>
              </w:rPr>
              <w:t>x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0" w:name="__Fieldmark__18_1583828777"/>
            <w:bookmarkStart w:id="1" w:name="__Fieldmark__18_1583828777"/>
            <w:bookmarkEnd w:id="1"/>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9_1583828777"/>
            <w:bookmarkStart w:id="3" w:name="__Fieldmark__19_1583828777"/>
            <w:bookmarkEnd w:id="3"/>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Arial"/>
                <w:b/>
                <w:b/>
                <w:sz w:val="20"/>
                <w:szCs w:val="20"/>
              </w:rPr>
            </w:pPr>
            <w:r>
              <w:rPr>
                <w:rFonts w:cs="Arial;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Arial"/>
                <w:b/>
                <w:b/>
                <w:sz w:val="20"/>
                <w:szCs w:val="20"/>
              </w:rPr>
            </w:pPr>
            <w:r>
              <w:rPr>
                <w:rFonts w:cs="Arial;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Arial"/>
                <w:b/>
                <w:b/>
                <w:sz w:val="20"/>
                <w:szCs w:val="20"/>
              </w:rPr>
            </w:pPr>
            <w:r>
              <w:rPr>
                <w:rFonts w:cs="Arial;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4" w:name="__Fieldmark__20_1583828777"/>
            <w:bookmarkStart w:id="5" w:name="__Fieldmark__20_1583828777"/>
            <w:bookmarkEnd w:id="5"/>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6" w:name="__Fieldmark__21_1583828777"/>
            <w:bookmarkStart w:id="7" w:name="__Fieldmark__21_1583828777"/>
            <w:bookmarkEnd w:id="7"/>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8" w:name="__Fieldmark__22_1583828777"/>
            <w:bookmarkStart w:id="9" w:name="__Fieldmark__22_1583828777"/>
            <w:bookmarkEnd w:id="9"/>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10" w:name="__Fieldmark__23_1583828777"/>
            <w:bookmarkStart w:id="11" w:name="__Fieldmark__23_1583828777"/>
            <w:bookmarkEnd w:id="11"/>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Arial"/>
                <w:sz w:val="20"/>
                <w:szCs w:val="18"/>
              </w:rPr>
            </w:pPr>
            <w:r>
              <w:rPr>
                <w:rFonts w:cs="Arial;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rPr>
                <w:rFonts w:cs="Arial;Arial"/>
                <w:sz w:val="18"/>
                <w:szCs w:val="18"/>
              </w:rPr>
              <w:t>x</w:t>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12" w:name="__Fieldmark__24_1583828777"/>
            <w:bookmarkStart w:id="13" w:name="__Fieldmark__24_1583828777"/>
            <w:bookmarkEnd w:id="13"/>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Check38"/>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14" w:name="__Fieldmark__25_1583828777"/>
            <w:bookmarkStart w:id="15" w:name="__Fieldmark__25_1583828777"/>
            <w:bookmarkEnd w:id="15"/>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Arial"/>
                <w:i/>
                <w:i/>
                <w:sz w:val="20"/>
                <w:szCs w:val="20"/>
              </w:rPr>
            </w:pPr>
            <w:r>
              <w:rPr>
                <w:rFonts w:cs="Arial;Arial"/>
                <w:i/>
                <w:sz w:val="20"/>
                <w:szCs w:val="20"/>
              </w:rPr>
              <w:t>Company serves a disadvantaged community as a mutual benefit company</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16" w:name="__Fieldmark__26_1583828777"/>
            <w:bookmarkStart w:id="17" w:name="__Fieldmark__26_1583828777"/>
            <w:bookmarkEnd w:id="17"/>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18" w:name="__Fieldmark__27_1583828777"/>
            <w:bookmarkStart w:id="19" w:name="__Fieldmark__27_1583828777"/>
            <w:bookmarkEnd w:id="19"/>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20" w:name="__Fieldmark__28_1583828777"/>
            <w:bookmarkStart w:id="21" w:name="__Fieldmark__28_1583828777"/>
            <w:bookmarkEnd w:id="21"/>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22" w:name="__Fieldmark__29_1583828777"/>
            <w:bookmarkStart w:id="23" w:name="__Fieldmark__29_1583828777"/>
            <w:bookmarkEnd w:id="23"/>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24" w:name="__Fieldmark__30_1583828777"/>
            <w:bookmarkStart w:id="25" w:name="__Fieldmark__30_1583828777"/>
            <w:bookmarkEnd w:id="25"/>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26" w:name="__Fieldmark__31_1583828777"/>
            <w:bookmarkStart w:id="27" w:name="__Fieldmark__31_1583828777"/>
            <w:bookmarkEnd w:id="27"/>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28" w:name="__Fieldmark__32_1583828777"/>
            <w:bookmarkStart w:id="29" w:name="__Fieldmark__32_1583828777"/>
            <w:bookmarkEnd w:id="29"/>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Check38"/>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30" w:name="__Fieldmark__33_1583828777"/>
            <w:bookmarkStart w:id="31" w:name="__Fieldmark__33_1583828777"/>
            <w:bookmarkEnd w:id="31"/>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Arial"/>
                <w:i/>
                <w:i/>
                <w:sz w:val="20"/>
                <w:szCs w:val="20"/>
              </w:rPr>
            </w:pPr>
            <w:r>
              <w:rPr>
                <w:rFonts w:cs="Arial;Arial"/>
                <w:i/>
                <w:sz w:val="20"/>
                <w:szCs w:val="20"/>
              </w:rPr>
              <w:t>Improvements will guarantee the protection of water quality</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32" w:name="__Fieldmark__34_1583828777"/>
            <w:bookmarkStart w:id="33" w:name="__Fieldmark__34_1583828777"/>
            <w:bookmarkEnd w:id="33"/>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34" w:name="__Fieldmark__35_1583828777"/>
            <w:bookmarkStart w:id="35" w:name="__Fieldmark__35_1583828777"/>
            <w:bookmarkEnd w:id="35"/>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36" w:name="__Fieldmark__36_1583828777"/>
            <w:bookmarkStart w:id="37" w:name="__Fieldmark__36_1583828777"/>
            <w:bookmarkEnd w:id="37"/>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Check38"/>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38" w:name="__Fieldmark__37_1583828777"/>
            <w:bookmarkStart w:id="39" w:name="__Fieldmark__37_1583828777"/>
            <w:bookmarkEnd w:id="39"/>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Arial"/>
                <w:i/>
                <w:i/>
                <w:sz w:val="20"/>
                <w:szCs w:val="20"/>
              </w:rPr>
            </w:pPr>
            <w:r>
              <w:rPr>
                <w:rFonts w:cs="Arial;Arial"/>
                <w:i/>
                <w:sz w:val="20"/>
                <w:szCs w:val="20"/>
              </w:rPr>
              <w:t>Aided by State revolving Fund and other sources as to be determined</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40" w:name="__Fieldmark__38_1583828777"/>
            <w:bookmarkStart w:id="41" w:name="__Fieldmark__38_1583828777"/>
            <w:bookmarkEnd w:id="41"/>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42" w:name="__Fieldmark__39_1583828777"/>
            <w:bookmarkStart w:id="43" w:name="__Fieldmark__39_1583828777"/>
            <w:bookmarkEnd w:id="43"/>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Calibri" w:ascii="Calibri;Calibri" w:hAnsi="Calibr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44" w:name="__Fieldmark__40_1583828777"/>
            <w:bookmarkStart w:id="45" w:name="__Fieldmark__40_1583828777"/>
            <w:bookmarkEnd w:id="45"/>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46" w:name="__Fieldmark__41_1583828777"/>
            <w:bookmarkStart w:id="47" w:name="__Fieldmark__41_1583828777"/>
            <w:bookmarkEnd w:id="47"/>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48" w:name="__Fieldmark__42_1583828777"/>
            <w:bookmarkStart w:id="49" w:name="__Fieldmark__42_1583828777"/>
            <w:bookmarkEnd w:id="49"/>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50" w:name="__Fieldmark__43_1583828777"/>
            <w:bookmarkStart w:id="51" w:name="__Fieldmark__43_1583828777"/>
            <w:bookmarkEnd w:id="51"/>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Calibri" w:ascii="Calibri;Calibri" w:hAnsi="Calibr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52" w:name="__Fieldmark__44_1583828777"/>
            <w:bookmarkStart w:id="53" w:name="__Fieldmark__44_1583828777"/>
            <w:bookmarkEnd w:id="53"/>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54" w:name="__Fieldmark__45_1583828777"/>
            <w:bookmarkStart w:id="55" w:name="__Fieldmark__45_1583828777"/>
            <w:bookmarkEnd w:id="55"/>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Calibri" w:ascii="Calibri;Calibri" w:hAnsi="Calibr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56" w:name="__Fieldmark__46_1583828777"/>
            <w:bookmarkStart w:id="57" w:name="__Fieldmark__46_1583828777"/>
            <w:bookmarkEnd w:id="57"/>
            <w:r/>
            <w:r>
              <w:rPr>
                <w:sz w:val="18"/>
                <w:szCs w:val="18"/>
                <w:rFonts w:cs="Arial;Arial"/>
              </w:rPr>
              <w:fldChar w:fldCharType="end"/>
            </w:r>
            <w:r>
              <w:rPr>
                <w:rFonts w:cs="Arial;Arial"/>
                <w:sz w:val="18"/>
                <w:szCs w:val="18"/>
              </w:rPr>
            </w:r>
          </w:p>
          <w:p>
            <w:pPr>
              <w:pStyle w:val="TextBody"/>
              <w:spacing w:before="0" w:after="0"/>
              <w:jc w:val="center"/>
              <w:rPr>
                <w:rFonts w:cs="Arial;Arial"/>
                <w:sz w:val="18"/>
                <w:szCs w:val="18"/>
              </w:rPr>
            </w:pPr>
            <w:r>
              <w:rPr>
                <w:rFonts w:cs="Arial;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fldChar w:fldCharType="begin">
                <w:ffData>
                  <w:name w:val=""/>
                  <w:enabled/>
                  <w:calcOnExit w:val="0"/>
                  <w:checkBox>
                    <w:sizeAuto/>
                  </w:checkBox>
                </w:ffData>
              </w:fldChar>
            </w:r>
            <w:r>
              <w:rPr>
                <w:sz w:val="18"/>
                <w:szCs w:val="18"/>
                <w:rFonts w:cs="Arial;Arial"/>
              </w:rPr>
              <w:instrText xml:space="preserve"> FORMCHECKBOX </w:instrText>
            </w:r>
            <w:r>
              <w:rPr>
                <w:sz w:val="18"/>
                <w:szCs w:val="18"/>
                <w:rFonts w:cs="Arial;Arial"/>
              </w:rPr>
              <w:fldChar w:fldCharType="separate"/>
            </w:r>
            <w:bookmarkStart w:id="58" w:name="__Fieldmark__47_1583828777"/>
            <w:bookmarkStart w:id="59" w:name="__Fieldmark__47_1583828777"/>
            <w:bookmarkEnd w:id="59"/>
            <w:r/>
            <w:r>
              <w:rPr>
                <w:sz w:val="18"/>
                <w:szCs w:val="18"/>
                <w:rFonts w:cs="Arial;Arial"/>
              </w:rPr>
              <w:fldChar w:fldCharType="end"/>
            </w:r>
            <w:r>
              <w:rPr>
                <w:rFonts w:cs="Arial;Arial"/>
                <w:sz w:val="18"/>
                <w:szCs w:val="18"/>
              </w:rPr>
            </w:r>
          </w:p>
          <w:p>
            <w:pPr>
              <w:pStyle w:val="TextBody"/>
              <w:spacing w:before="60" w:after="60"/>
              <w:jc w:val="center"/>
              <w:rPr>
                <w:rFonts w:cs="Arial;Arial"/>
                <w:sz w:val="18"/>
                <w:szCs w:val="18"/>
              </w:rPr>
            </w:pPr>
            <w:r>
              <w:rPr>
                <w:rFonts w:cs="Arial;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Arial"/>
                <w:sz w:val="18"/>
                <w:szCs w:val="18"/>
              </w:rPr>
            </w:pPr>
            <w:r>
              <w:rPr>
                <w:rFonts w:cs="Arial;Arial"/>
                <w:sz w:val="18"/>
                <w:szCs w:val="18"/>
              </w:rPr>
              <w:t>x</w:t>
            </w:r>
          </w:p>
          <w:p>
            <w:pPr>
              <w:pStyle w:val="TextBody"/>
              <w:spacing w:before="60" w:after="60"/>
              <w:jc w:val="center"/>
              <w:rPr>
                <w:rFonts w:cs="Arial;Arial"/>
                <w:sz w:val="18"/>
                <w:szCs w:val="18"/>
              </w:rPr>
            </w:pPr>
            <w:r>
              <w:rPr>
                <w:rFonts w:cs="Arial;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Arial"/>
                <w:sz w:val="20"/>
                <w:szCs w:val="20"/>
              </w:rPr>
            </w:pPr>
            <w:r>
              <w:rPr>
                <w:rFonts w:cs="Arial;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8_1583828777"/>
            <w:bookmarkStart w:id="61" w:name="__Fieldmark__48_1583828777"/>
            <w:bookmarkEnd w:id="6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9_1583828777"/>
            <w:bookmarkStart w:id="63" w:name="__Fieldmark__49_1583828777"/>
            <w:bookmarkEnd w:id="6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50_1583828777"/>
            <w:bookmarkStart w:id="65" w:name="__Fieldmark__50_1583828777"/>
            <w:bookmarkEnd w:id="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51_1583828777"/>
            <w:bookmarkStart w:id="67" w:name="__Fieldmark__51_1583828777"/>
            <w:bookmarkEnd w:id="6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68" w:name="__Fieldmark__52_1583828777"/>
            <w:bookmarkStart w:id="69" w:name="__Fieldmark__52_1583828777"/>
            <w:bookmarkEnd w:id="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53_1583828777"/>
            <w:bookmarkStart w:id="71" w:name="__Fieldmark__53_1583828777"/>
            <w:bookmarkEnd w:id="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72" w:name="__Fieldmark__54_1583828777"/>
            <w:bookmarkStart w:id="73" w:name="__Fieldmark__54_1583828777"/>
            <w:bookmarkEnd w:id="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74" w:name="__Fieldmark__55_1583828777"/>
            <w:bookmarkStart w:id="75" w:name="__Fieldmark__55_1583828777"/>
            <w:bookmarkEnd w:id="7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56_1583828777"/>
            <w:bookmarkStart w:id="77" w:name="__Fieldmark__56_1583828777"/>
            <w:bookmarkEnd w:id="7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7_1583828777"/>
            <w:bookmarkStart w:id="79" w:name="__Fieldmark__57_1583828777"/>
            <w:bookmarkEnd w:id="7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8_1583828777"/>
            <w:bookmarkStart w:id="81" w:name="__Fieldmark__58_1583828777"/>
            <w:bookmarkEnd w:id="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9_1583828777"/>
            <w:bookmarkStart w:id="83" w:name="__Fieldmark__59_1583828777"/>
            <w:bookmarkEnd w:id="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84" w:name="__Fieldmark__61_1583828777"/>
            <w:bookmarkStart w:id="85" w:name="__Fieldmark__61_1583828777"/>
            <w:bookmarkEnd w:id="8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86" w:name="__Fieldmark__62_1583828777"/>
            <w:bookmarkStart w:id="87" w:name="__Fieldmark__62_1583828777"/>
            <w:bookmarkEnd w:id="8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3_1583828777"/>
            <w:bookmarkStart w:id="89" w:name="__Fieldmark__63_1583828777"/>
            <w:bookmarkEnd w:id="8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4_1583828777"/>
            <w:bookmarkStart w:id="91" w:name="__Fieldmark__64_1583828777"/>
            <w:bookmarkEnd w:id="9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5_1583828777"/>
            <w:bookmarkStart w:id="93" w:name="__Fieldmark__65_1583828777"/>
            <w:bookmarkEnd w:id="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6_1583828777"/>
            <w:bookmarkStart w:id="95" w:name="__Fieldmark__66_1583828777"/>
            <w:bookmarkEnd w:id="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7_1583828777"/>
            <w:bookmarkStart w:id="97" w:name="__Fieldmark__67_1583828777"/>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8_1583828777"/>
            <w:bookmarkStart w:id="99" w:name="__Fieldmark__68_1583828777"/>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9_1583828777"/>
            <w:bookmarkStart w:id="101" w:name="__Fieldmark__69_1583828777"/>
            <w:bookmarkEnd w:id="10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0_1583828777"/>
            <w:bookmarkStart w:id="103" w:name="__Fieldmark__70_1583828777"/>
            <w:bookmarkEnd w:id="10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1_1583828777"/>
            <w:bookmarkStart w:id="105" w:name="__Fieldmark__71_1583828777"/>
            <w:bookmarkEnd w:id="1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72_1583828777"/>
            <w:bookmarkStart w:id="107" w:name="__Fieldmark__72_1583828777"/>
            <w:bookmarkEnd w:id="10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4_1583828777"/>
            <w:bookmarkStart w:id="109" w:name="__Fieldmark__74_1583828777"/>
            <w:bookmarkEnd w:id="109"/>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rPr>
                <w:sz w:val="20"/>
                <w:szCs w:val="20"/>
              </w:rPr>
              <w:t>X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5_1583828777"/>
            <w:bookmarkStart w:id="111" w:name="__Fieldmark__75_1583828777"/>
            <w:bookmarkEnd w:id="11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6_1583828777"/>
            <w:bookmarkStart w:id="113" w:name="__Fieldmark__76_1583828777"/>
            <w:bookmarkEnd w:id="11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7_1583828777"/>
            <w:bookmarkStart w:id="115" w:name="__Fieldmark__77_1583828777"/>
            <w:bookmarkEnd w:id="11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8_1583828777"/>
            <w:bookmarkStart w:id="117" w:name="__Fieldmark__78_1583828777"/>
            <w:bookmarkEnd w:id="1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79_1583828777"/>
            <w:bookmarkStart w:id="119" w:name="__Fieldmark__79_1583828777"/>
            <w:bookmarkEnd w:id="11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0_1583828777"/>
            <w:bookmarkStart w:id="121" w:name="__Fieldmark__80_1583828777"/>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sz w:val="20"/>
                <w:szCs w:val="20"/>
              </w:rPr>
              <w:t>X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1_1583828777"/>
            <w:bookmarkStart w:id="123" w:name="__Fieldmark__81_1583828777"/>
            <w:bookmarkEnd w:id="12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82_1583828777"/>
            <w:bookmarkStart w:id="125" w:name="__Fieldmark__82_1583828777"/>
            <w:bookmarkEnd w:id="12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3_1583828777"/>
            <w:bookmarkStart w:id="127" w:name="__Fieldmark__83_1583828777"/>
            <w:bookmarkEnd w:id="12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4_1583828777"/>
            <w:bookmarkStart w:id="129" w:name="__Fieldmark__84_1583828777"/>
            <w:bookmarkEnd w:id="1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5_1583828777"/>
            <w:bookmarkStart w:id="131" w:name="__Fieldmark__85_1583828777"/>
            <w:bookmarkEnd w:id="13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6_1583828777"/>
            <w:bookmarkStart w:id="133" w:name="__Fieldmark__86_1583828777"/>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7_1583828777"/>
            <w:bookmarkStart w:id="135" w:name="__Fieldmark__87_1583828777"/>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89_1583828777"/>
            <w:bookmarkStart w:id="137" w:name="__Fieldmark__89_1583828777"/>
            <w:bookmarkEnd w:id="13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38" w:name="__Fieldmark__90_1583828777"/>
            <w:bookmarkStart w:id="139" w:name="__Fieldmark__90_1583828777"/>
            <w:bookmarkEnd w:id="139"/>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1_1583828777"/>
            <w:bookmarkStart w:id="141" w:name="__Fieldmark__91_1583828777"/>
            <w:bookmarkEnd w:id="1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42" w:name="__Fieldmark__92_1583828777"/>
            <w:bookmarkStart w:id="143" w:name="__Fieldmark__92_1583828777"/>
            <w:bookmarkEnd w:id="143"/>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3_1583828777"/>
            <w:bookmarkStart w:id="145" w:name="__Fieldmark__93_1583828777"/>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46" w:name="__Fieldmark__94_1583828777"/>
            <w:bookmarkStart w:id="147" w:name="__Fieldmark__94_1583828777"/>
            <w:bookmarkEnd w:id="147"/>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5_1583828777"/>
            <w:bookmarkStart w:id="149" w:name="__Fieldmark__95_1583828777"/>
            <w:bookmarkEnd w:id="14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50" w:name="__Fieldmark__96_1583828777"/>
            <w:bookmarkStart w:id="151" w:name="__Fieldmark__96_1583828777"/>
            <w:bookmarkEnd w:id="151"/>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7_1583828777"/>
            <w:bookmarkStart w:id="153" w:name="__Fieldmark__97_1583828777"/>
            <w:bookmarkEnd w:id="1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54" w:name="__Fieldmark__98_1583828777"/>
            <w:bookmarkStart w:id="155" w:name="__Fieldmark__98_1583828777"/>
            <w:bookmarkEnd w:id="155"/>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9_1583828777"/>
            <w:bookmarkStart w:id="157" w:name="__Fieldmark__99_1583828777"/>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58" w:name="__Fieldmark__100_1583828777"/>
            <w:bookmarkStart w:id="159" w:name="__Fieldmark__100_1583828777"/>
            <w:bookmarkEnd w:id="159"/>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101_1583828777"/>
            <w:bookmarkStart w:id="161" w:name="__Fieldmark__101_1583828777"/>
            <w:bookmarkEnd w:id="16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62" w:name="__Fieldmark__102_1583828777"/>
            <w:bookmarkStart w:id="163" w:name="__Fieldmark__102_1583828777"/>
            <w:bookmarkEnd w:id="163"/>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3_1583828777"/>
            <w:bookmarkStart w:id="165" w:name="__Fieldmark__103_1583828777"/>
            <w:bookmarkEnd w:id="1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66" w:name="__Fieldmark__104_1583828777"/>
            <w:bookmarkStart w:id="167" w:name="__Fieldmark__104_1583828777"/>
            <w:bookmarkEnd w:id="167"/>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5_1583828777"/>
            <w:bookmarkStart w:id="169" w:name="__Fieldmark__105_1583828777"/>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70" w:name="__Fieldmark__106_1583828777"/>
            <w:bookmarkStart w:id="171" w:name="__Fieldmark__106_1583828777"/>
            <w:bookmarkEnd w:id="171"/>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Arial"/>
              </w:rPr>
              <w:instrText xml:space="preserve"> FORMTEXT </w:instrText>
            </w:r>
            <w:r>
              <w:rPr>
                <w:rFonts w:eastAsia="Arial Unicode MS" w:cs="Arial;Arial"/>
                <w:sz w:val="20"/>
                <w:szCs w:val="20"/>
                <w:u w:val="single"/>
              </w:rPr>
            </w:r>
            <w:r>
              <w:rPr>
                <w:sz w:val="20"/>
                <w:u w:val="single"/>
                <w:szCs w:val="20"/>
                <w:rFonts w:eastAsia="Arial Unicode MS" w:cs="Arial;Arial"/>
              </w:rPr>
              <w:fldChar w:fldCharType="separate"/>
            </w:r>
            <w:r>
              <w:rPr>
                <w:rFonts w:eastAsia="Arial Unicode MS" w:cs="Arial;Arial"/>
                <w:sz w:val="20"/>
                <w:szCs w:val="20"/>
                <w:u w:val="single"/>
              </w:rPr>
              <w:t>     </w:t>
            </w:r>
            <w:r/>
            <w:r>
              <w:rPr>
                <w:sz w:val="20"/>
                <w:u w:val="single"/>
                <w:szCs w:val="20"/>
                <w:rFonts w:eastAsia="Arial Unicode MS" w:cs="Arial;Arial"/>
              </w:rPr>
              <w:fldChar w:fldCharType="end"/>
            </w:r>
            <w:r>
              <w:rPr>
                <w:rFonts w:eastAsia="Arial Unicode MS" w:cs="Arial;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b/>
                <w:b/>
                <w:sz w:val="20"/>
                <w:szCs w:val="20"/>
              </w:rPr>
            </w:pPr>
            <w:r>
              <w:rPr>
                <w:rFonts w:cs="Arial;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08_1583828777"/>
            <w:bookmarkStart w:id="173" w:name="__Fieldmark__108_1583828777"/>
            <w:bookmarkEnd w:id="1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74" w:name="__Fieldmark__109_1583828777"/>
            <w:bookmarkStart w:id="175" w:name="__Fieldmark__109_1583828777"/>
            <w:bookmarkEnd w:id="175"/>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b/>
                <w:b/>
                <w:sz w:val="20"/>
                <w:szCs w:val="20"/>
              </w:rPr>
            </w:pPr>
            <w:r>
              <w:rPr>
                <w:rFonts w:cs="Arial;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0_1583828777"/>
            <w:bookmarkStart w:id="177" w:name="__Fieldmark__110_1583828777"/>
            <w:bookmarkEnd w:id="17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78" w:name="__Fieldmark__111_1583828777"/>
            <w:bookmarkStart w:id="179" w:name="__Fieldmark__111_1583828777"/>
            <w:bookmarkEnd w:id="179"/>
            <w:r>
              <w:rPr>
                <w:rFonts w:cs="Arial;Arial"/>
                <w:sz w:val="20"/>
                <w:szCs w:val="20"/>
              </w:rPr>
            </w:r>
            <w:r>
              <w:rPr>
                <w:sz w:val="20"/>
                <w:szCs w:val="20"/>
                <w:rFonts w:cs="Arial;Arial"/>
              </w:rPr>
              <w:fldChar w:fldCharType="end"/>
            </w:r>
            <w:r>
              <w:rPr>
                <w:rFonts w:cs="Arial;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Arial"/>
                <w:sz w:val="20"/>
                <w:szCs w:val="20"/>
              </w:rPr>
            </w:pPr>
            <w:r>
              <w:rPr>
                <w:rFonts w:cs="Arial;Arial"/>
                <w:sz w:val="20"/>
                <w:szCs w:val="20"/>
              </w:rPr>
              <w:t xml:space="preserve">Please State: </w:t>
            </w:r>
            <w:r>
              <w:fldChar w:fldCharType="begin">
                <w:ffData>
                  <w:name w:val="Text102"/>
                  <w:enabled/>
                  <w:calcOnExit w:val="0"/>
                  <w:textInput/>
                </w:ffData>
              </w:fldChar>
            </w:r>
            <w:r>
              <w:rPr>
                <w:sz w:val="20"/>
                <w:u w:val="single"/>
                <w:szCs w:val="20"/>
                <w:rFonts w:cs="Arial;Arial"/>
                <w:lang w:val="en-US" w:eastAsia="en-US"/>
              </w:rPr>
              <w:instrText xml:space="preserve"> FORMTEXT </w:instrText>
            </w:r>
            <w:r>
              <w:rPr>
                <w:rFonts w:cs="Arial;Arial"/>
                <w:sz w:val="20"/>
                <w:szCs w:val="20"/>
                <w:u w:val="single"/>
                <w:lang w:val="en-US" w:eastAsia="en-US"/>
              </w:rPr>
            </w:r>
            <w:r>
              <w:rPr>
                <w:sz w:val="20"/>
                <w:u w:val="single"/>
                <w:szCs w:val="20"/>
                <w:rFonts w:cs="Arial;Arial"/>
                <w:lang w:val="en-US" w:eastAsia="en-US"/>
              </w:rPr>
              <w:fldChar w:fldCharType="separate"/>
            </w:r>
            <w:r>
              <w:rPr>
                <w:rFonts w:cs="Arial;Arial"/>
                <w:sz w:val="20"/>
                <w:szCs w:val="20"/>
                <w:u w:val="single"/>
                <w:lang w:val="en-US" w:eastAsia="en-US"/>
              </w:rPr>
              <w:t>     </w:t>
            </w:r>
            <w:r/>
            <w:r>
              <w:rPr>
                <w:sz w:val="20"/>
                <w:u w:val="single"/>
                <w:szCs w:val="20"/>
                <w:rFonts w:cs="Arial;Arial"/>
                <w:lang w:val="en-US" w:eastAsia="en-US"/>
              </w:rPr>
              <w:fldChar w:fldCharType="end"/>
            </w:r>
            <w:r>
              <w:rPr>
                <w:rFonts w:cs="Arial;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180" w:name="__Fieldmark__113_1583828777"/>
            <w:bookmarkStart w:id="181" w:name="__Fieldmark__113_1583828777"/>
            <w:bookmarkEnd w:id="181"/>
            <w:r>
              <w:rPr/>
            </w:r>
            <w:r>
              <w:rPr/>
              <w:fldChar w:fldCharType="end"/>
            </w:r>
            <w:r>
              <w:rPr/>
              <w:t xml:space="preserve"> Yes  x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9/30/2013</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ot 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i/>
              </w:rPr>
              <w:t>So far, a Pre-Application for State Revolving Funds has been initiated and accep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ure safe drinking water for a disadvantaged community which helps to ensure the community’s economics since the company’s system supplies the town’s commercial core including retail businesses, restaurants, gas stations, post office, the county sheriff’s sub-station, a mobile home park, multiple residential units and single family residential homes.</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182" w:name="__Fieldmark__127_1583828777"/>
            <w:bookmarkStart w:id="183" w:name="__Fieldmark__127_1583828777"/>
            <w:bookmarkEnd w:id="183"/>
            <w:r>
              <w:rPr>
                <w:b/>
              </w:rPr>
            </w:r>
            <w:r>
              <w:rPr>
                <w:b/>
              </w:rPr>
              <w:fldChar w:fldCharType="end"/>
            </w:r>
            <w:r>
              <w:rPr>
                <w:b/>
              </w:rPr>
              <w:t xml:space="preserve"> Yes</w:t>
            </w:r>
          </w:p>
        </w:tc>
        <w:tc>
          <w:tcPr>
            <w:tcW w:w="3192" w:type="dxa"/>
            <w:tcBorders>
              <w:bottom w:val="single" w:sz="4" w:space="0" w:color="000000"/>
            </w:tcBorders>
          </w:tcPr>
          <w:p>
            <w:pPr>
              <w:pStyle w:val="Normal"/>
              <w:rPr>
                <w:b/>
                <w:b/>
              </w:rPr>
            </w:pPr>
            <w:r>
              <w:rPr>
                <w:b/>
              </w:rPr>
              <w:t>X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184" w:name="__Fieldmark__128_1583828777"/>
            <w:bookmarkStart w:id="185" w:name="__Fieldmark__128_1583828777"/>
            <w:bookmarkEnd w:id="1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rPr>
                <w:b/>
              </w:rPr>
              <w:t>X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186" w:name="__Fieldmark__129_1583828777"/>
            <w:bookmarkStart w:id="187" w:name="__Fieldmark__129_1583828777"/>
            <w:bookmarkEnd w:id="18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188" w:name="__Fieldmark__130_1583828777"/>
            <w:bookmarkStart w:id="189" w:name="__Fieldmark__130_1583828777"/>
            <w:bookmarkEnd w:id="18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190" w:name="__Fieldmark__131_1583828777"/>
            <w:bookmarkStart w:id="191" w:name="__Fieldmark__131_1583828777"/>
            <w:bookmarkEnd w:id="191"/>
            <w:r>
              <w:rPr>
                <w:b/>
              </w:rPr>
            </w:r>
            <w:r>
              <w:rPr>
                <w:b/>
              </w:rPr>
              <w:fldChar w:fldCharType="end"/>
            </w:r>
            <w:r>
              <w:rPr>
                <w:b/>
              </w:rPr>
              <w:t xml:space="preserve"> Yes</w:t>
            </w:r>
          </w:p>
        </w:tc>
        <w:tc>
          <w:tcPr>
            <w:tcW w:w="3192" w:type="dxa"/>
            <w:tcBorders/>
          </w:tcPr>
          <w:p>
            <w:pPr>
              <w:pStyle w:val="Normal"/>
              <w:rPr/>
            </w:pPr>
            <w:r>
              <w:rPr>
                <w:b/>
              </w:rPr>
              <w:t>X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192" w:name="__Fieldmark__132_1583828777"/>
            <w:bookmarkStart w:id="193" w:name="__Fieldmark__132_1583828777"/>
            <w:bookmarkEnd w:id="193"/>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Arial"/>
                <w:sz w:val="20"/>
                <w:szCs w:val="20"/>
              </w:rPr>
            </w:pPr>
            <w:r>
              <w:rPr>
                <w:rFonts w:cs="Arial;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rPr>
                <w:rFonts w:cs="Arial;Arial"/>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21"/>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94" w:name="__Fieldmark__134_1583828777"/>
            <w:bookmarkStart w:id="195" w:name="__Fieldmark__134_1583828777"/>
            <w:bookmarkEnd w:id="195"/>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pPr>
            <w:r>
              <w:rPr>
                <w:rFonts w:cs="Arial;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22"/>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96" w:name="__Fieldmark__135_1583828777"/>
            <w:bookmarkStart w:id="197" w:name="__Fieldmark__135_1583828777"/>
            <w:bookmarkEnd w:id="197"/>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rPr>
                <w:rFonts w:cs="Arial;Arial"/>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rPr>
                <w:rFonts w:cs="Arial;Arial"/>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25"/>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198" w:name="__Fieldmark__136_1583828777"/>
            <w:bookmarkStart w:id="199" w:name="__Fieldmark__136_1583828777"/>
            <w:bookmarkEnd w:id="199"/>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26"/>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00" w:name="__Fieldmark__137_1583828777"/>
            <w:bookmarkStart w:id="201" w:name="__Fieldmark__137_1583828777"/>
            <w:bookmarkEnd w:id="201"/>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27"/>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02" w:name="__Fieldmark__138_1583828777"/>
            <w:bookmarkStart w:id="203" w:name="__Fieldmark__138_1583828777"/>
            <w:bookmarkEnd w:id="203"/>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28"/>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04" w:name="__Fieldmark__139_1583828777"/>
            <w:bookmarkStart w:id="205" w:name="__Fieldmark__139_1583828777"/>
            <w:bookmarkEnd w:id="205"/>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29"/>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06" w:name="__Fieldmark__140_1583828777"/>
            <w:bookmarkStart w:id="207" w:name="__Fieldmark__140_1583828777"/>
            <w:bookmarkEnd w:id="207"/>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Arial"/>
                <w:sz w:val="20"/>
                <w:szCs w:val="20"/>
              </w:rPr>
            </w:pPr>
            <w:r>
              <w:rPr>
                <w:rFonts w:cs="Arial;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30"/>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08" w:name="__Fieldmark__141_1583828777"/>
            <w:bookmarkStart w:id="209" w:name="__Fieldmark__141_1583828777"/>
            <w:bookmarkEnd w:id="209"/>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Arial"/>
                <w:sz w:val="20"/>
                <w:szCs w:val="20"/>
              </w:rPr>
            </w:pPr>
            <w:r>
              <w:fldChar w:fldCharType="begin">
                <w:ffData>
                  <w:name w:val="Check131"/>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10" w:name="__Fieldmark__142_1583828777"/>
            <w:bookmarkStart w:id="211" w:name="__Fieldmark__142_1583828777"/>
            <w:bookmarkEnd w:id="211"/>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Arial"/>
                <w:sz w:val="20"/>
                <w:szCs w:val="20"/>
              </w:rPr>
            </w:pPr>
            <w:r>
              <w:rPr>
                <w:rFonts w:cs="Arial;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Arial"/>
                <w:sz w:val="20"/>
                <w:szCs w:val="20"/>
              </w:rPr>
            </w:pPr>
            <w:r>
              <w:rPr>
                <w:rFonts w:cs="Arial;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Arial"/>
                <w:sz w:val="20"/>
                <w:szCs w:val="20"/>
              </w:rPr>
            </w:pPr>
            <w:r>
              <w:fldChar w:fldCharType="begin">
                <w:ffData>
                  <w:name w:val="Check132"/>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12" w:name="__Fieldmark__143_1583828777"/>
            <w:bookmarkStart w:id="213" w:name="__Fieldmark__143_1583828777"/>
            <w:bookmarkEnd w:id="213"/>
            <w:r/>
            <w:r>
              <w:rPr>
                <w:sz w:val="20"/>
                <w:szCs w:val="20"/>
                <w:rFonts w:cs="Arial;Arial"/>
              </w:rPr>
              <w:fldChar w:fldCharType="end"/>
            </w:r>
            <w:r>
              <w:rPr>
                <w:rFonts w:cs="Arial;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Arial"/>
                <w:sz w:val="20"/>
                <w:szCs w:val="20"/>
              </w:rPr>
            </w:pPr>
            <w:r>
              <w:rPr>
                <w:rFonts w:cs="Arial;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Arial"/>
                <w:sz w:val="20"/>
                <w:szCs w:val="20"/>
              </w:rPr>
            </w:pPr>
            <w:r>
              <w:rPr>
                <w:rFonts w:cs="Arial;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Arial"/>
                <w:sz w:val="20"/>
                <w:szCs w:val="20"/>
              </w:rPr>
            </w:pPr>
            <w:r>
              <w:fldChar w:fldCharType="begin">
                <w:ffData>
                  <w:name w:val="Check133"/>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14" w:name="__Fieldmark__144_1583828777"/>
            <w:bookmarkStart w:id="215" w:name="__Fieldmark__144_1583828777"/>
            <w:bookmarkEnd w:id="215"/>
            <w:r/>
            <w:r>
              <w:rPr>
                <w:sz w:val="20"/>
                <w:szCs w:val="20"/>
                <w:rFonts w:cs="Arial;Arial"/>
              </w:rPr>
              <w:fldChar w:fldCharType="end"/>
            </w:r>
            <w:r>
              <w:rPr>
                <w:rFonts w:cs="Arial;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Arial"/>
                <w:sz w:val="20"/>
                <w:szCs w:val="20"/>
              </w:rPr>
            </w:pPr>
            <w:r>
              <w:rPr>
                <w:rFonts w:cs="Arial;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Arial"/>
                <w:sz w:val="20"/>
                <w:szCs w:val="20"/>
              </w:rPr>
            </w:pPr>
            <w:r>
              <w:rPr>
                <w:rFonts w:cs="Arial;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Arial"/>
                <w:sz w:val="20"/>
                <w:szCs w:val="20"/>
              </w:rPr>
            </w:pPr>
            <w:r>
              <w:fldChar w:fldCharType="begin">
                <w:ffData>
                  <w:name w:val="Check134"/>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16" w:name="__Fieldmark__145_1583828777"/>
            <w:bookmarkStart w:id="217" w:name="__Fieldmark__145_1583828777"/>
            <w:bookmarkEnd w:id="217"/>
            <w:r/>
            <w:r>
              <w:rPr>
                <w:sz w:val="20"/>
                <w:szCs w:val="20"/>
                <w:rFonts w:cs="Arial;Arial"/>
              </w:rPr>
              <w:fldChar w:fldCharType="end"/>
            </w:r>
            <w:r>
              <w:rPr>
                <w:rFonts w:cs="Arial;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Arial"/>
                <w:sz w:val="20"/>
                <w:szCs w:val="20"/>
              </w:rPr>
            </w:pPr>
            <w:r>
              <w:rPr>
                <w:rFonts w:cs="Arial;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Arial"/>
                <w:sz w:val="20"/>
                <w:szCs w:val="20"/>
              </w:rPr>
            </w:pPr>
            <w:r>
              <w:rPr>
                <w:rFonts w:cs="Arial;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Arial"/>
                <w:sz w:val="20"/>
                <w:szCs w:val="20"/>
              </w:rPr>
            </w:pPr>
            <w:r>
              <w:fldChar w:fldCharType="begin">
                <w:ffData>
                  <w:name w:val="Check135"/>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18" w:name="__Fieldmark__146_1583828777"/>
            <w:bookmarkStart w:id="219" w:name="__Fieldmark__146_1583828777"/>
            <w:bookmarkEnd w:id="219"/>
            <w:r/>
            <w:r>
              <w:rPr>
                <w:sz w:val="20"/>
                <w:szCs w:val="20"/>
                <w:rFonts w:cs="Arial;Arial"/>
              </w:rPr>
              <w:fldChar w:fldCharType="end"/>
            </w:r>
            <w:r>
              <w:rPr>
                <w:rFonts w:cs="Arial;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Arial"/>
                <w:sz w:val="20"/>
                <w:szCs w:val="20"/>
              </w:rPr>
            </w:pPr>
            <w:r>
              <w:rPr>
                <w:rFonts w:cs="Arial;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Arial"/>
                <w:sz w:val="20"/>
                <w:szCs w:val="20"/>
              </w:rPr>
            </w:pPr>
            <w:r>
              <w:rPr>
                <w:rFonts w:cs="Arial;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Arial"/>
                <w:sz w:val="20"/>
                <w:szCs w:val="20"/>
              </w:rPr>
            </w:pPr>
            <w:r>
              <w:fldChar w:fldCharType="begin">
                <w:ffData>
                  <w:name w:val="Check136"/>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20" w:name="__Fieldmark__147_1583828777"/>
            <w:bookmarkStart w:id="221" w:name="__Fieldmark__147_1583828777"/>
            <w:bookmarkEnd w:id="221"/>
            <w:r/>
            <w:r>
              <w:rPr>
                <w:sz w:val="20"/>
                <w:szCs w:val="20"/>
                <w:rFonts w:cs="Arial;Arial"/>
              </w:rPr>
              <w:fldChar w:fldCharType="end"/>
            </w:r>
            <w:r>
              <w:rPr>
                <w:rFonts w:cs="Arial;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Arial"/>
                <w:sz w:val="20"/>
                <w:szCs w:val="20"/>
              </w:rPr>
            </w:pPr>
            <w:r>
              <w:rPr>
                <w:rFonts w:cs="Arial;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Arial"/>
                <w:sz w:val="20"/>
                <w:szCs w:val="20"/>
              </w:rPr>
            </w:pPr>
            <w:r>
              <w:fldChar w:fldCharType="begin">
                <w:ffData>
                  <w:name w:val="Check137"/>
                  <w:enabled/>
                  <w:calcOnExit w:val="0"/>
                  <w:checkBox>
                    <w:sizeAuto/>
                  </w:checkBox>
                </w:ffData>
              </w:fldChar>
            </w:r>
            <w:r>
              <w:rPr>
                <w:sz w:val="20"/>
                <w:szCs w:val="20"/>
                <w:rFonts w:cs="Arial;Arial"/>
              </w:rPr>
              <w:instrText xml:space="preserve"> FORMCHECKBOX </w:instrText>
            </w:r>
            <w:r>
              <w:rPr>
                <w:sz w:val="20"/>
                <w:szCs w:val="20"/>
                <w:rFonts w:cs="Arial;Arial"/>
              </w:rPr>
              <w:fldChar w:fldCharType="separate"/>
            </w:r>
            <w:bookmarkStart w:id="222" w:name="__Fieldmark__148_1583828777"/>
            <w:bookmarkStart w:id="223" w:name="__Fieldmark__148_1583828777"/>
            <w:bookmarkEnd w:id="223"/>
            <w:r/>
            <w:r>
              <w:rPr>
                <w:sz w:val="20"/>
                <w:szCs w:val="20"/>
                <w:rFonts w:cs="Arial;Arial"/>
              </w:rPr>
              <w:fldChar w:fldCharType="end"/>
            </w:r>
            <w:r>
              <w:rPr>
                <w:rFonts w:cs="Arial;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Arial"/>
                <w:sz w:val="20"/>
                <w:szCs w:val="20"/>
              </w:rPr>
            </w:pPr>
            <w:r>
              <w:rPr>
                <w:rFonts w:cs="Arial;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Arial"/>
                <w:sz w:val="20"/>
                <w:szCs w:val="20"/>
              </w:rPr>
            </w:pPr>
            <w:r>
              <w:rPr>
                <w:rFonts w:cs="Arial;Arial"/>
                <w:sz w:val="20"/>
                <w:szCs w:val="20"/>
              </w:rPr>
              <w:t>Other (Please State):</w:t>
            </w:r>
            <w:r>
              <w:fldChar w:fldCharType="begin">
                <w:ffData>
                  <w:name w:val="Text103"/>
                  <w:enabled/>
                  <w:calcOnExit w:val="0"/>
                  <w:textInput/>
                </w:ffData>
              </w:fldChar>
            </w:r>
            <w:r>
              <w:rPr>
                <w:sz w:val="20"/>
                <w:u w:val="single"/>
                <w:szCs w:val="20"/>
                <w:rFonts w:cs="Arial;Arial"/>
                <w:lang w:val="en-US" w:eastAsia="en-US"/>
              </w:rPr>
              <w:instrText xml:space="preserve"> FORMTEXT </w:instrText>
            </w:r>
            <w:r>
              <w:rPr>
                <w:rFonts w:cs="Arial;Arial"/>
                <w:sz w:val="20"/>
                <w:szCs w:val="20"/>
                <w:u w:val="single"/>
                <w:lang w:val="en-US" w:eastAsia="en-US"/>
              </w:rPr>
            </w:r>
            <w:r>
              <w:rPr>
                <w:sz w:val="20"/>
                <w:u w:val="single"/>
                <w:szCs w:val="20"/>
                <w:rFonts w:cs="Arial;Arial"/>
                <w:lang w:val="en-US" w:eastAsia="en-US"/>
              </w:rPr>
              <w:fldChar w:fldCharType="separate"/>
            </w:r>
            <w:r>
              <w:rPr>
                <w:rFonts w:cs="Arial;Arial"/>
                <w:sz w:val="20"/>
                <w:szCs w:val="20"/>
                <w:u w:val="single"/>
                <w:lang w:val="en-US" w:eastAsia="en-US"/>
              </w:rPr>
              <w:t>     </w:t>
            </w:r>
            <w:r/>
            <w:r>
              <w:rPr>
                <w:sz w:val="20"/>
                <w:u w:val="single"/>
                <w:szCs w:val="20"/>
                <w:rFonts w:cs="Arial;Arial"/>
                <w:lang w:val="en-US" w:eastAsia="en-US"/>
              </w:rPr>
              <w:fldChar w:fldCharType="end"/>
            </w:r>
            <w:r>
              <w:rPr>
                <w:rFonts w:cs="Arial;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Arial"/>
                <w:sz w:val="20"/>
                <w:szCs w:val="20"/>
              </w:rPr>
            </w:pPr>
            <w:r>
              <w:rPr>
                <w:rFonts w:cs="Arial;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224" w:name="__Fieldmark__150_1583828777"/>
            <w:bookmarkStart w:id="225" w:name="__Fieldmark__150_1583828777"/>
            <w:bookmarkEnd w:id="22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226" w:name="__Fieldmark__151_1583828777"/>
            <w:bookmarkStart w:id="227" w:name="__Fieldmark__151_1583828777"/>
            <w:bookmarkEnd w:id="22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228" w:name="__Fieldmark__152_1583828777"/>
            <w:bookmarkStart w:id="229" w:name="__Fieldmark__152_1583828777"/>
            <w:bookmarkEnd w:id="2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Arial"/>
                <w:sz w:val="20"/>
                <w:szCs w:val="20"/>
              </w:rPr>
            </w:pPr>
            <w:r>
              <w:rPr>
                <w:rFonts w:cs="Arial;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230" w:name="__Fieldmark__153_1583828777"/>
            <w:bookmarkStart w:id="231" w:name="__Fieldmark__153_1583828777"/>
            <w:bookmarkEnd w:id="2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Arial"/>
                <w:sz w:val="20"/>
                <w:szCs w:val="20"/>
              </w:rPr>
            </w:pPr>
            <w:r>
              <w:rPr>
                <w:rFonts w:cs="Arial;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232" w:name="__Fieldmark__154_1583828777"/>
            <w:bookmarkStart w:id="233" w:name="__Fieldmark__154_1583828777"/>
            <w:bookmarkEnd w:id="2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Arial"/>
                <w:sz w:val="20"/>
                <w:szCs w:val="20"/>
              </w:rPr>
            </w:pPr>
            <w:r>
              <w:rPr>
                <w:rFonts w:cs="Arial;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234" w:name="__Fieldmark__155_1583828777"/>
            <w:bookmarkStart w:id="235" w:name="__Fieldmark__155_1583828777"/>
            <w:bookmarkEnd w:id="2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670,200</w:t>
      </w:r>
    </w:p>
    <w:p>
      <w:pPr>
        <w:pStyle w:val="Normal"/>
        <w:rPr/>
      </w:pPr>
      <w:r>
        <w:rPr/>
      </w:r>
    </w:p>
    <w:p>
      <w:pPr>
        <w:pStyle w:val="Normal"/>
        <w:rPr>
          <w:u w:val="single"/>
        </w:rPr>
      </w:pPr>
      <w:r>
        <w:rPr/>
        <w:t xml:space="preserve">Upper estimated total capital cost ($): </w:t>
      </w:r>
      <w:r>
        <w:rPr>
          <w:u w:val="single"/>
        </w:rPr>
        <w:t>750,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60,000</w:t>
      </w:r>
    </w:p>
    <w:p>
      <w:pPr>
        <w:pStyle w:val="Normal"/>
        <w:rPr/>
      </w:pPr>
      <w:r>
        <w:rPr/>
      </w:r>
    </w:p>
    <w:p>
      <w:pPr>
        <w:pStyle w:val="Normal"/>
        <w:rPr/>
      </w:pPr>
      <w:r>
        <w:rPr/>
        <w:t xml:space="preserve">Annual Operation and Maintenance Cost ($): </w:t>
      </w:r>
      <w:r>
        <w:rPr>
          <w:u w:val="single"/>
        </w:rPr>
        <w:t>25,000</w:t>
      </w:r>
    </w:p>
    <w:p>
      <w:pPr>
        <w:pStyle w:val="Normal"/>
        <w:rPr/>
      </w:pPr>
      <w:r>
        <w:rPr/>
      </w:r>
    </w:p>
    <w:p>
      <w:pPr>
        <w:pStyle w:val="Normal"/>
        <w:rPr/>
      </w:pPr>
      <w:r>
        <w:rPr/>
        <w:t xml:space="preserve">Design Life of Project (years): </w:t>
      </w:r>
      <w:r>
        <w:rPr>
          <w:u w:val="single"/>
        </w:rPr>
        <w:t>40</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rPr/>
              <w:t>X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36" w:name="__Fieldmark__156_1583828777"/>
            <w:bookmarkStart w:id="237" w:name="__Fieldmark__156_1583828777"/>
            <w:bookmarkEnd w:id="237"/>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38" w:name="__Fieldmark__157_1583828777"/>
            <w:bookmarkStart w:id="239" w:name="__Fieldmark__157_1583828777"/>
            <w:bookmarkEnd w:id="239"/>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rPr/>
              <w:t>X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240" w:name="__Fieldmark__158_1583828777"/>
            <w:bookmarkStart w:id="241" w:name="__Fieldmark__158_1583828777"/>
            <w:bookmarkEnd w:id="24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242" w:name="__Fieldmark__159_1583828777"/>
            <w:bookmarkStart w:id="243" w:name="__Fieldmark__159_1583828777"/>
            <w:bookmarkEnd w:id="243"/>
            <w:r>
              <w:rPr/>
            </w:r>
            <w:r>
              <w:rPr/>
              <w:fldChar w:fldCharType="end"/>
            </w:r>
            <w:r>
              <w:rPr/>
              <w:t xml:space="preserve"> Not Sure</w:t>
            </w:r>
          </w:p>
        </w:tc>
      </w:tr>
    </w:tbl>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Calibri" w:ascii="Calibri;Calibri" w:hAnsi="Calibri;Calibri"/>
        <w:i/>
        <w:sz w:val="20"/>
        <w:szCs w:val="20"/>
      </w:rPr>
      <w:t xml:space="preserve">Project Submittal Long Form </w:t>
    </w:r>
    <w:r>
      <w:rPr>
        <w:sz w:val="20"/>
        <w:szCs w:val="20"/>
      </w:rPr>
      <w:tab/>
    </w:r>
    <w:r>
      <w:rPr>
        <w:rStyle w:val="Pathname"/>
        <w:rFonts w:cs="Calibri;Calibri" w:ascii="Calibri;Calibri" w:hAnsi="Calibri;Calibri"/>
        <w:i/>
        <w:sz w:val="20"/>
        <w:szCs w:val="20"/>
        <w:lang w:val="en-US" w:eastAsia="en-US"/>
      </w:rPr>
      <w:t xml:space="preserve">Page </w:t>
    </w:r>
    <w:r>
      <w:rPr>
        <w:rStyle w:val="Pathname"/>
        <w:rFonts w:cs="Calibri;Calibri" w:ascii="Calibri;Calibri" w:hAnsi="Calibri;Calibri"/>
        <w:i/>
        <w:color w:val="000000"/>
        <w:sz w:val="20"/>
        <w:szCs w:val="20"/>
        <w:lang w:val="en-US" w:eastAsia="en-US"/>
      </w:rPr>
      <w:fldChar w:fldCharType="begin"/>
    </w:r>
    <w:r>
      <w:rPr>
        <w:rStyle w:val="Pathname"/>
        <w:sz w:val="20"/>
        <w:i/>
        <w:szCs w:val="20"/>
        <w:rFonts w:cs="Calibri;Calibri" w:ascii="Calibri;Calibri" w:hAnsi="Calibri;Calibri"/>
        <w:color w:val="000000"/>
        <w:lang w:val="en-US" w:eastAsia="en-US"/>
      </w:rPr>
      <w:instrText xml:space="preserve"> PAGE </w:instrText>
    </w:r>
    <w:r>
      <w:rPr>
        <w:rStyle w:val="Pathname"/>
        <w:sz w:val="20"/>
        <w:i/>
        <w:szCs w:val="20"/>
        <w:rFonts w:cs="Calibri;Calibri" w:ascii="Calibri;Calibri" w:hAnsi="Calibri;Calibri"/>
        <w:color w:val="000000"/>
        <w:lang w:val="en-US" w:eastAsia="en-US"/>
      </w:rPr>
      <w:fldChar w:fldCharType="separate"/>
    </w:r>
    <w:r>
      <w:rPr>
        <w:rStyle w:val="Pathname"/>
        <w:sz w:val="20"/>
        <w:i/>
        <w:szCs w:val="20"/>
        <w:rFonts w:cs="Calibri;Calibri" w:ascii="Calibri;Calibri" w:hAnsi="Calibri;Calibri"/>
        <w:color w:val="000000"/>
        <w:lang w:val="en-US" w:eastAsia="en-US"/>
      </w:rPr>
      <w:t>12</w:t>
    </w:r>
    <w:r>
      <w:rPr>
        <w:rStyle w:val="Pathname"/>
        <w:sz w:val="20"/>
        <w:i/>
        <w:szCs w:val="20"/>
        <w:rFonts w:cs="Calibri;Calibri" w:ascii="Calibri;Calibri" w:hAnsi="Calibri;Calibri"/>
        <w:color w:val="000000"/>
        <w:lang w:val="en-US" w:eastAsia="en-US"/>
      </w:rPr>
      <w:fldChar w:fldCharType="end"/>
    </w:r>
    <w:r>
      <w:rPr>
        <w:rStyle w:val="Pathname"/>
        <w:rFonts w:cs="Calibri;Calibri" w:ascii="Calibri;Calibri" w:hAnsi="Calibri;Calibri"/>
        <w:i/>
        <w:color w:val="000000"/>
        <w:sz w:val="20"/>
        <w:szCs w:val="20"/>
        <w:lang w:val="en-US" w:eastAsia="en-US"/>
      </w:rPr>
      <w:t xml:space="preserve"> </w:t>
    </w:r>
    <w:r>
      <w:rPr>
        <w:rStyle w:val="Pathname"/>
        <w:rFonts w:cs="Calibri;Calibri" w:ascii="Calibri;Calibri" w:hAnsi="Calibri;Calibri"/>
        <w:i/>
        <w:sz w:val="20"/>
        <w:szCs w:val="20"/>
        <w:lang w:val="en-US" w:eastAsia="en-US"/>
      </w:rPr>
      <w:t>of</w:t>
    </w:r>
    <w:r>
      <w:rPr>
        <w:rStyle w:val="Pathname"/>
        <w:rFonts w:cs="Calibri;Calibri" w:ascii="Calibri;Calibri" w:hAnsi="Calibri;Calibri"/>
        <w:i/>
        <w:color w:val="000000"/>
        <w:sz w:val="20"/>
        <w:szCs w:val="20"/>
        <w:lang w:val="en-US" w:eastAsia="en-US"/>
      </w:rPr>
      <w:t xml:space="preserve"> </w:t>
    </w:r>
    <w:r>
      <w:rPr>
        <w:rStyle w:val="Pathname"/>
        <w:rFonts w:cs="Calibri;Calibri" w:ascii="Calibri;Calibri" w:hAnsi="Calibri;Calibri"/>
        <w:i/>
        <w:color w:val="000000"/>
        <w:sz w:val="20"/>
        <w:szCs w:val="20"/>
        <w:lang w:val="en-US" w:eastAsia="en-US"/>
      </w:rPr>
      <w:fldChar w:fldCharType="begin"/>
    </w:r>
    <w:r>
      <w:rPr>
        <w:rStyle w:val="Pathname"/>
        <w:sz w:val="20"/>
        <w:i/>
        <w:szCs w:val="20"/>
        <w:rFonts w:cs="Calibri;Calibri" w:ascii="Calibri;Calibri" w:hAnsi="Calibri;Calibri"/>
        <w:color w:val="000000"/>
        <w:lang w:val="en-US" w:eastAsia="en-US"/>
      </w:rPr>
      <w:instrText xml:space="preserve"> NUMPAGES \* ARABIC </w:instrText>
    </w:r>
    <w:r>
      <w:rPr>
        <w:rStyle w:val="Pathname"/>
        <w:sz w:val="20"/>
        <w:i/>
        <w:szCs w:val="20"/>
        <w:rFonts w:cs="Calibri;Calibri" w:ascii="Calibri;Calibri" w:hAnsi="Calibri;Calibri"/>
        <w:color w:val="000000"/>
        <w:lang w:val="en-US" w:eastAsia="en-US"/>
      </w:rPr>
      <w:fldChar w:fldCharType="separate"/>
    </w:r>
    <w:r>
      <w:rPr>
        <w:rStyle w:val="Pathname"/>
        <w:sz w:val="20"/>
        <w:i/>
        <w:szCs w:val="20"/>
        <w:rFonts w:cs="Calibri;Calibri" w:ascii="Calibri;Calibri" w:hAnsi="Calibri;Calibri"/>
        <w:color w:val="000000"/>
        <w:lang w:val="en-US" w:eastAsia="en-US"/>
      </w:rPr>
      <w:t>12</w:t>
    </w:r>
    <w:r>
      <w:rPr>
        <w:rStyle w:val="Pathname"/>
        <w:sz w:val="20"/>
        <w:i/>
        <w:szCs w:val="20"/>
        <w:rFonts w:cs="Calibri;Calibri" w:ascii="Calibri;Calibri" w:hAnsi="Calibri;Calibri"/>
        <w:color w:val="000000"/>
        <w:lang w:val="en-US" w:eastAsia="en-US"/>
      </w:rPr>
      <w:fldChar w:fldCharType="end"/>
    </w:r>
    <w:r>
      <w:rPr>
        <w:rStyle w:val="Pathname"/>
        <w:sz w:val="20"/>
        <w:szCs w:val="20"/>
        <w:lang w:val="en-US" w:eastAsia="en-US"/>
      </w:rPr>
      <w:t xml:space="preserve"> </w:t>
      <w:tab/>
      <w:t xml:space="preserve">  </w:t>
    </w:r>
    <w:r>
      <w:rPr>
        <w:rStyle w:val="Pathname"/>
        <w:rFonts w:cs="Arial;Arial" w:ascii="Calibri;Calibri" w:hAnsi="Calibr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Arial"/>
      <w:bCs/>
      <w:sz w:val="24"/>
      <w:szCs w:val="24"/>
    </w:rPr>
  </w:style>
  <w:style w:type="paragraph" w:styleId="Heading2">
    <w:name w:val="Heading 2"/>
    <w:basedOn w:val="Heading1"/>
    <w:next w:val="TextBody"/>
    <w:qFormat/>
    <w:pPr>
      <w:numPr>
        <w:ilvl w:val="1"/>
        <w:numId w:val="1"/>
      </w:numPr>
      <w:outlineLvl w:val="1"/>
    </w:pPr>
    <w:rPr>
      <w:rFonts w:ascii="Arial;Arial" w:hAnsi="Arial;Arial" w:cs="Arial;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Arial" w:hAnsi="Arial;Arial" w:cs="Arial;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3">
    <w:name w:val="WW8Num18z3"/>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Arial" w:hAnsi="Arial;Arial" w:cs="Arial;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Arial" w:hAnsi="Arial;Arial" w:cs="Arial;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Calibri"/>
      <w:b/>
      <w:bCs/>
      <w:i/>
      <w:iCs/>
      <w:color w:val="4F81BD"/>
      <w:sz w:val="24"/>
      <w:szCs w:val="24"/>
    </w:rPr>
  </w:style>
  <w:style w:type="character" w:styleId="HeaderChar">
    <w:name w:val="Header Char"/>
    <w:qFormat/>
    <w:rPr>
      <w:rFonts w:ascii="Arial;Arial" w:hAnsi="Arial;Arial" w:cs="Arial;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Calibri" w:cs="Times New Roman"/>
      <w:b/>
      <w:bCs/>
      <w:i/>
      <w:iCs/>
      <w:color w:val="4F81BD"/>
      <w:sz w:val="24"/>
      <w:szCs w:val="24"/>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yperlink" Target="mailto:raselby@hotmail.com" TargetMode="External"/><Relationship Id="rId4" Type="http://schemas.openxmlformats.org/officeDocument/2006/relationships/hyperlink" Target="mailto:centerwaterco@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1:38:00Z</dcterms:created>
  <dc:creator>MeredithC</dc:creator>
  <dc:description/>
  <cp:keywords/>
  <dc:language>en-US</dc:language>
  <cp:lastModifiedBy> </cp:lastModifiedBy>
  <cp:lastPrinted>2013-07-30T12:00:00Z</cp:lastPrinted>
  <dcterms:modified xsi:type="dcterms:W3CDTF">2013-07-30T19:05:00Z</dcterms:modified>
  <cp:revision>3</cp:revision>
  <dc:subject/>
  <dc:title>Upper Santa Clara River Integrated Regional Water Management Plan</dc:title>
</cp:coreProperties>
</file>