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January 10, 2014</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Running Springs Water District</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PO Box 2206, Running Springs, CA 92382</w:t>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rrowbear Park County Water District, San Bernardino County Special District, CSA-79</w:t>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yan Gross</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General Manag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909-867-2766</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909-867-2828</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gross@runningspringswd.com</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http://www.runningspringswaterdistrict.com/</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Sewer Lift Station Nos. 1 and 3 Improvements</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34 12’35.24”N</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117 06”02.83”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wer Lift Station No. 1: 2401 Hunsaker Drive, Running Springs, CA 92382</w:t>
            </w:r>
          </w:p>
          <w:p>
            <w:pPr>
              <w:pStyle w:val="Normal"/>
              <w:rPr/>
            </w:pPr>
            <w:r>
              <w:rPr/>
            </w:r>
          </w:p>
          <w:p>
            <w:pPr>
              <w:pStyle w:val="Normal"/>
              <w:rPr/>
            </w:pPr>
            <w:r>
              <w:rPr/>
              <w:t>Sewer Lift Station No. 3: 32388 Parkland Drive, Running Springs, CA 92382</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ehabilitation/Replacement</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Implementable Project</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The Running Springs Water District’s Sewer Lift Station Nos. 1 and 3 are more than 40 years old and in need of significant improvements to increase reliability and reduce the potential for sanitary sewer overflows into the Deep Creek watershed. The improved reliability to these critical sewer lift stations will increase the water quality impacts to the headwaters of the Mojave water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Improvements to two sewer lift stations to increase reliability and reduce potential for sewer spills.</w:t>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ep Creek Watersh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unning Springs Water District 2010 Wastewater Master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unning Springs Water District 2010 Financial Master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SWRCB CWSRF Project Application #7879-110</w:t>
            </w:r>
          </w:p>
        </w:tc>
      </w:tr>
    </w:tbl>
    <w:p>
      <w:pPr>
        <w:pStyle w:val="TextBody"/>
        <w:rPr/>
      </w:pPr>
      <w:r>
        <w:rPr/>
      </w:r>
    </w:p>
    <w:p>
      <w:pPr>
        <w:pStyle w:val="Normal"/>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7_3845306380"/>
            <w:bookmarkStart w:id="1" w:name="__Fieldmark__27_3845306380"/>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28_3845306380"/>
            <w:bookmarkStart w:id="3" w:name="__Fieldmark__28_3845306380"/>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9_3845306380"/>
            <w:bookmarkStart w:id="5" w:name="__Fieldmark__29_3845306380"/>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30_3845306380"/>
            <w:bookmarkStart w:id="7" w:name="__Fieldmark__30_3845306380"/>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31_3845306380"/>
            <w:bookmarkStart w:id="9" w:name="__Fieldmark__31_3845306380"/>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0" w:name="__Fieldmark__32_3845306380"/>
            <w:bookmarkStart w:id="11" w:name="__Fieldmark__32_3845306380"/>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33_3845306380"/>
            <w:bookmarkStart w:id="13" w:name="__Fieldmark__33_3845306380"/>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34_3845306380"/>
            <w:bookmarkStart w:id="15" w:name="__Fieldmark__34_3845306380"/>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6" w:name="__Fieldmark__35_3845306380"/>
            <w:bookmarkStart w:id="17" w:name="__Fieldmark__35_3845306380"/>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36_3845306380"/>
            <w:bookmarkStart w:id="19" w:name="__Fieldmark__36_3845306380"/>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37_3845306380"/>
            <w:bookmarkStart w:id="21" w:name="__Fieldmark__37_3845306380"/>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38_3845306380"/>
            <w:bookmarkStart w:id="23" w:name="__Fieldmark__38_3845306380"/>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4" w:name="__Fieldmark__39_3845306380"/>
            <w:bookmarkStart w:id="25" w:name="__Fieldmark__39_3845306380"/>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40_3845306380"/>
            <w:bookmarkStart w:id="27" w:name="__Fieldmark__40_3845306380"/>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41_3845306380"/>
            <w:bookmarkStart w:id="29" w:name="__Fieldmark__41_3845306380"/>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14"/>
                <w:szCs w:val="14"/>
              </w:rPr>
            </w:pPr>
            <w:r>
              <w:rPr>
                <w:rFonts w:cs="Arial"/>
                <w:sz w:val="14"/>
                <w:szCs w:val="14"/>
              </w:rPr>
              <w:t xml:space="preserve">Project will increase reliability of 44 year old sewer lift stations and </w:t>
            </w:r>
            <w:r>
              <w:rPr>
                <w:sz w:val="14"/>
                <w:szCs w:val="14"/>
              </w:rPr>
              <w:t>reduce the potential for sanitary sewer overflows into the Deep Creek watershed. The improved reliability to these critical sewer lift stations will increase the water quality impacts to the headwaters of the Mojave watershed.</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42_3845306380"/>
            <w:bookmarkStart w:id="31" w:name="__Fieldmark__42_3845306380"/>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43_3845306380"/>
            <w:bookmarkStart w:id="33" w:name="__Fieldmark__43_3845306380"/>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4" w:name="__Fieldmark__44_3845306380"/>
            <w:bookmarkStart w:id="35" w:name="__Fieldmark__44_3845306380"/>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45_3845306380"/>
            <w:bookmarkStart w:id="37" w:name="__Fieldmark__45_3845306380"/>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46_3845306380"/>
            <w:bookmarkStart w:id="39" w:name="__Fieldmark__46_3845306380"/>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0" w:name="__Fieldmark__47_3845306380"/>
            <w:bookmarkStart w:id="41" w:name="__Fieldmark__47_3845306380"/>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48_3845306380"/>
            <w:bookmarkStart w:id="43" w:name="__Fieldmark__48_3845306380"/>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49_3845306380"/>
            <w:bookmarkStart w:id="45" w:name="__Fieldmark__49_3845306380"/>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6" w:name="__Fieldmark__50_3845306380"/>
            <w:bookmarkStart w:id="47" w:name="__Fieldmark__50_3845306380"/>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8" w:name="__Fieldmark__51_3845306380"/>
            <w:bookmarkStart w:id="49" w:name="__Fieldmark__51_3845306380"/>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52_3845306380"/>
            <w:bookmarkStart w:id="51" w:name="__Fieldmark__52_3845306380"/>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53_3845306380"/>
            <w:bookmarkStart w:id="53" w:name="__Fieldmark__53_3845306380"/>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54_3845306380"/>
            <w:bookmarkStart w:id="55" w:name="__Fieldmark__54_3845306380"/>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55_3845306380"/>
            <w:bookmarkStart w:id="57" w:name="__Fieldmark__55_3845306380"/>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8" w:name="__Fieldmark__56_3845306380"/>
            <w:bookmarkStart w:id="59" w:name="__Fieldmark__56_3845306380"/>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57_3845306380"/>
            <w:bookmarkStart w:id="61" w:name="__Fieldmark__57_3845306380"/>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58_3845306380"/>
            <w:bookmarkStart w:id="63" w:name="__Fieldmark__58_3845306380"/>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59_3845306380"/>
            <w:bookmarkStart w:id="65" w:name="__Fieldmark__59_3845306380"/>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60_3845306380"/>
            <w:bookmarkStart w:id="67" w:name="__Fieldmark__60_3845306380"/>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61_3845306380"/>
            <w:bookmarkStart w:id="69" w:name="__Fieldmark__61_3845306380"/>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0" w:name="__Fieldmark__62_3845306380"/>
            <w:bookmarkStart w:id="71" w:name="__Fieldmark__62_3845306380"/>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63_3845306380"/>
            <w:bookmarkStart w:id="73" w:name="__Fieldmark__63_3845306380"/>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64_3845306380"/>
            <w:bookmarkStart w:id="75" w:name="__Fieldmark__64_3845306380"/>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6" w:name="__Fieldmark__65_3845306380"/>
            <w:bookmarkStart w:id="77" w:name="__Fieldmark__65_3845306380"/>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8" w:name="__Fieldmark__66_3845306380"/>
            <w:bookmarkStart w:id="79" w:name="__Fieldmark__66_3845306380"/>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67_3845306380"/>
            <w:bookmarkStart w:id="81" w:name="__Fieldmark__67_3845306380"/>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68_3845306380"/>
            <w:bookmarkStart w:id="83" w:name="__Fieldmark__68_3845306380"/>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14"/>
                <w:szCs w:val="14"/>
              </w:rPr>
            </w:pPr>
            <w:r>
              <w:rPr>
                <w:rFonts w:cs="Arial"/>
                <w:sz w:val="14"/>
                <w:szCs w:val="14"/>
              </w:rPr>
              <w:t xml:space="preserve">Project will increase reliability of 44 year old sewer lift stations and </w:t>
            </w:r>
            <w:r>
              <w:rPr>
                <w:sz w:val="14"/>
                <w:szCs w:val="14"/>
              </w:rPr>
              <w:t>reduce the potential for sanitary sewer overflows into the Deep Creek watershed. The improved reliability to these critical sewer lift stations will increase the water quality impacts to the headwaters of the Mojave watershed.</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69_3845306380"/>
            <w:bookmarkStart w:id="85" w:name="__Fieldmark__69_3845306380"/>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70_3845306380"/>
            <w:bookmarkStart w:id="87" w:name="__Fieldmark__70_3845306380"/>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8" w:name="__Fieldmark__71_3845306380"/>
            <w:bookmarkStart w:id="89" w:name="__Fieldmark__71_3845306380"/>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72_3845306380"/>
            <w:bookmarkStart w:id="91" w:name="__Fieldmark__72_3845306380"/>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73_3845306380"/>
            <w:bookmarkStart w:id="93" w:name="__Fieldmark__73_3845306380"/>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74_3845306380"/>
            <w:bookmarkStart w:id="95" w:name="__Fieldmark__74_3845306380"/>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75_3845306380"/>
            <w:bookmarkStart w:id="97" w:name="__Fieldmark__75_3845306380"/>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98" w:name="__Fieldmark__76_3845306380"/>
            <w:bookmarkStart w:id="99" w:name="__Fieldmark__76_3845306380"/>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ed/>
                  </w:checkBox>
                </w:ffData>
              </w:fldChar>
            </w:r>
            <w:r>
              <w:rPr>
                <w:sz w:val="20"/>
                <w:szCs w:val="20"/>
              </w:rPr>
              <w:instrText xml:space="preserve"> FORMCHECKBOX </w:instrText>
            </w:r>
            <w:r>
              <w:rPr>
                <w:sz w:val="20"/>
                <w:szCs w:val="20"/>
              </w:rPr>
              <w:fldChar w:fldCharType="separate"/>
            </w:r>
            <w:bookmarkStart w:id="100" w:name="__Fieldmark__77_3845306380"/>
            <w:bookmarkStart w:id="101" w:name="__Fieldmark__77_3845306380"/>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8_3845306380"/>
            <w:bookmarkStart w:id="103" w:name="__Fieldmark__78_3845306380"/>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9_3845306380"/>
            <w:bookmarkStart w:id="105" w:name="__Fieldmark__79_3845306380"/>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80_3845306380"/>
            <w:bookmarkStart w:id="107" w:name="__Fieldmark__80_3845306380"/>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81_3845306380"/>
            <w:bookmarkStart w:id="109" w:name="__Fieldmark__81_3845306380"/>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82_3845306380"/>
            <w:bookmarkStart w:id="111" w:name="__Fieldmark__82_3845306380"/>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12" w:name="__Fieldmark__83_3845306380"/>
            <w:bookmarkStart w:id="113" w:name="__Fieldmark__83_3845306380"/>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84_3845306380"/>
            <w:bookmarkStart w:id="115" w:name="__Fieldmark__84_3845306380"/>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5_3845306380"/>
            <w:bookmarkStart w:id="117" w:name="__Fieldmark__85_3845306380"/>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18" w:name="__Fieldmark__86_3845306380"/>
            <w:bookmarkStart w:id="119" w:name="__Fieldmark__86_3845306380"/>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7_3845306380"/>
            <w:bookmarkStart w:id="121" w:name="__Fieldmark__87_3845306380"/>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8_3845306380"/>
            <w:bookmarkStart w:id="123" w:name="__Fieldmark__88_3845306380"/>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24" w:name="__Fieldmark__89_3845306380"/>
            <w:bookmarkStart w:id="125" w:name="__Fieldmark__89_3845306380"/>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91_3845306380"/>
            <w:bookmarkStart w:id="127" w:name="__Fieldmark__91_3845306380"/>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92_3845306380"/>
            <w:bookmarkStart w:id="129" w:name="__Fieldmark__92_3845306380"/>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30" w:name="__Fieldmark__93_3845306380"/>
            <w:bookmarkStart w:id="131" w:name="__Fieldmark__93_3845306380"/>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94_3845306380"/>
            <w:bookmarkStart w:id="133" w:name="__Fieldmark__94_3845306380"/>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95_3845306380"/>
            <w:bookmarkStart w:id="135" w:name="__Fieldmark__95_3845306380"/>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96_3845306380"/>
            <w:bookmarkStart w:id="137" w:name="__Fieldmark__96_3845306380"/>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97_3845306380"/>
            <w:bookmarkStart w:id="139" w:name="__Fieldmark__97_3845306380"/>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8_3845306380"/>
            <w:bookmarkStart w:id="141" w:name="__Fieldmark__98_3845306380"/>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42" w:name="__Fieldmark__99_3845306380"/>
            <w:bookmarkStart w:id="143" w:name="__Fieldmark__99_3845306380"/>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00_3845306380"/>
            <w:bookmarkStart w:id="145" w:name="__Fieldmark__100_3845306380"/>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01_3845306380"/>
            <w:bookmarkStart w:id="147" w:name="__Fieldmark__101_3845306380"/>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48" w:name="__Fieldmark__102_3845306380"/>
            <w:bookmarkStart w:id="149" w:name="__Fieldmark__102_3845306380"/>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03_3845306380"/>
            <w:bookmarkStart w:id="151" w:name="__Fieldmark__103_3845306380"/>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04_3845306380"/>
            <w:bookmarkStart w:id="153" w:name="__Fieldmark__104_3845306380"/>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54" w:name="__Fieldmark__105_3845306380"/>
            <w:bookmarkStart w:id="155" w:name="__Fieldmark__105_3845306380"/>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06_3845306380"/>
            <w:bookmarkStart w:id="157" w:name="__Fieldmark__106_3845306380"/>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07_3845306380"/>
            <w:bookmarkStart w:id="159" w:name="__Fieldmark__107_3845306380"/>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60" w:name="__Fieldmark__108_3845306380"/>
            <w:bookmarkStart w:id="161" w:name="__Fieldmark__108_3845306380"/>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10_3845306380"/>
            <w:bookmarkStart w:id="163" w:name="__Fieldmark__110_3845306380"/>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11_3845306380"/>
            <w:bookmarkStart w:id="165" w:name="__Fieldmark__111_3845306380"/>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66" w:name="__Fieldmark__112_3845306380"/>
            <w:bookmarkStart w:id="167" w:name="__Fieldmark__112_3845306380"/>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13_3845306380"/>
            <w:bookmarkStart w:id="169" w:name="__Fieldmark__113_3845306380"/>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14_3845306380"/>
            <w:bookmarkStart w:id="171" w:name="__Fieldmark__114_3845306380"/>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72" w:name="__Fieldmark__115_3845306380"/>
            <w:bookmarkStart w:id="173" w:name="__Fieldmark__115_3845306380"/>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16_3845306380"/>
            <w:bookmarkStart w:id="175" w:name="__Fieldmark__116_3845306380"/>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7_3845306380"/>
            <w:bookmarkStart w:id="177" w:name="__Fieldmark__117_3845306380"/>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78" w:name="__Fieldmark__118_3845306380"/>
            <w:bookmarkStart w:id="179" w:name="__Fieldmark__118_3845306380"/>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ed/>
                  </w:checkBox>
                </w:ffData>
              </w:fldChar>
            </w:r>
            <w:r>
              <w:rPr>
                <w:sz w:val="20"/>
                <w:szCs w:val="20"/>
              </w:rPr>
              <w:instrText xml:space="preserve"> FORMCHECKBOX </w:instrText>
            </w:r>
            <w:r>
              <w:rPr>
                <w:sz w:val="20"/>
                <w:szCs w:val="20"/>
              </w:rPr>
              <w:fldChar w:fldCharType="separate"/>
            </w:r>
            <w:bookmarkStart w:id="180" w:name="__Fieldmark__119_3845306380"/>
            <w:bookmarkStart w:id="181" w:name="__Fieldmark__119_3845306380"/>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20_3845306380"/>
            <w:bookmarkStart w:id="183" w:name="__Fieldmark__120_3845306380"/>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21_3845306380"/>
            <w:bookmarkStart w:id="185" w:name="__Fieldmark__121_3845306380"/>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22_3845306380"/>
            <w:bookmarkStart w:id="187" w:name="__Fieldmark__122_3845306380"/>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23_3845306380"/>
            <w:bookmarkStart w:id="189" w:name="__Fieldmark__123_3845306380"/>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124_3845306380"/>
            <w:bookmarkStart w:id="191" w:name="__Fieldmark__124_3845306380"/>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25_3845306380"/>
            <w:bookmarkStart w:id="193" w:name="__Fieldmark__125_3845306380"/>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26_3845306380"/>
            <w:bookmarkStart w:id="195" w:name="__Fieldmark__126_3845306380"/>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96" w:name="__Fieldmark__127_3845306380"/>
            <w:bookmarkStart w:id="197" w:name="__Fieldmark__127_3845306380"/>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28_3845306380"/>
            <w:bookmarkStart w:id="199" w:name="__Fieldmark__128_3845306380"/>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29_3845306380"/>
            <w:bookmarkStart w:id="201" w:name="__Fieldmark__129_3845306380"/>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202" w:name="__Fieldmark__130_3845306380"/>
            <w:bookmarkStart w:id="203" w:name="__Fieldmark__130_3845306380"/>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32_3845306380"/>
            <w:bookmarkStart w:id="205" w:name="__Fieldmark__132_3845306380"/>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33_3845306380"/>
            <w:bookmarkStart w:id="207" w:name="__Fieldmark__133_3845306380"/>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208" w:name="__Fieldmark__134_3845306380"/>
            <w:bookmarkStart w:id="209" w:name="__Fieldmark__134_3845306380"/>
            <w:bookmarkEnd w:id="20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35_3845306380"/>
            <w:bookmarkStart w:id="211" w:name="__Fieldmark__135_3845306380"/>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36_3845306380"/>
            <w:bookmarkStart w:id="213" w:name="__Fieldmark__136_3845306380"/>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214" w:name="__Fieldmark__137_3845306380"/>
            <w:bookmarkStart w:id="215" w:name="__Fieldmark__137_3845306380"/>
            <w:bookmarkEnd w:id="21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ed/>
                  </w:checkBox>
                </w:ffData>
              </w:fldChar>
            </w:r>
            <w:r>
              <w:rPr>
                <w:sz w:val="20"/>
                <w:szCs w:val="20"/>
              </w:rPr>
              <w:instrText xml:space="preserve"> FORMCHECKBOX </w:instrText>
            </w:r>
            <w:r>
              <w:rPr>
                <w:sz w:val="20"/>
                <w:szCs w:val="20"/>
              </w:rPr>
              <w:fldChar w:fldCharType="separate"/>
            </w:r>
            <w:bookmarkStart w:id="216" w:name="__Fieldmark__138_3845306380"/>
            <w:bookmarkStart w:id="217" w:name="__Fieldmark__138_3845306380"/>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39_3845306380"/>
            <w:bookmarkStart w:id="219" w:name="__Fieldmark__139_3845306380"/>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40_3845306380"/>
            <w:bookmarkStart w:id="221" w:name="__Fieldmark__140_3845306380"/>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ed/>
                  </w:checkBox>
                </w:ffData>
              </w:fldChar>
            </w:r>
            <w:r>
              <w:rPr>
                <w:sz w:val="20"/>
                <w:szCs w:val="20"/>
              </w:rPr>
              <w:instrText xml:space="preserve"> FORMCHECKBOX </w:instrText>
            </w:r>
            <w:r>
              <w:rPr>
                <w:sz w:val="20"/>
                <w:szCs w:val="20"/>
              </w:rPr>
              <w:fldChar w:fldCharType="separate"/>
            </w:r>
            <w:bookmarkStart w:id="222" w:name="__Fieldmark__141_3845306380"/>
            <w:bookmarkStart w:id="223" w:name="__Fieldmark__141_3845306380"/>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42_3845306380"/>
            <w:bookmarkStart w:id="225" w:name="__Fieldmark__142_3845306380"/>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143_3845306380"/>
            <w:bookmarkStart w:id="227" w:name="__Fieldmark__143_3845306380"/>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44_3845306380"/>
            <w:bookmarkStart w:id="229" w:name="__Fieldmark__144_3845306380"/>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45_3845306380"/>
            <w:bookmarkStart w:id="231" w:name="__Fieldmark__145_3845306380"/>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232" w:name="__Fieldmark__146_3845306380"/>
            <w:bookmarkStart w:id="233" w:name="__Fieldmark__146_3845306380"/>
            <w:bookmarkEnd w:id="23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ed/>
                  </w:checkBox>
                </w:ffData>
              </w:fldChar>
            </w:r>
            <w:r>
              <w:rPr>
                <w:sz w:val="20"/>
                <w:szCs w:val="20"/>
              </w:rPr>
              <w:instrText xml:space="preserve"> FORMCHECKBOX </w:instrText>
            </w:r>
            <w:r>
              <w:rPr>
                <w:sz w:val="20"/>
                <w:szCs w:val="20"/>
              </w:rPr>
              <w:fldChar w:fldCharType="separate"/>
            </w:r>
            <w:bookmarkStart w:id="234" w:name="__Fieldmark__147_3845306380"/>
            <w:bookmarkStart w:id="235" w:name="__Fieldmark__147_3845306380"/>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48_3845306380"/>
            <w:bookmarkStart w:id="237" w:name="__Fieldmark__148_3845306380"/>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49_3845306380"/>
            <w:bookmarkStart w:id="239" w:name="__Fieldmark__149_3845306380"/>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ed/>
                  </w:checkBox>
                </w:ffData>
              </w:fldChar>
            </w:r>
            <w:r>
              <w:rPr>
                <w:sz w:val="20"/>
                <w:szCs w:val="20"/>
              </w:rPr>
              <w:instrText xml:space="preserve"> FORMCHECKBOX </w:instrText>
            </w:r>
            <w:r>
              <w:rPr>
                <w:sz w:val="20"/>
                <w:szCs w:val="20"/>
              </w:rPr>
              <w:fldChar w:fldCharType="separate"/>
            </w:r>
            <w:bookmarkStart w:id="240" w:name="__Fieldmark__150_3845306380"/>
            <w:bookmarkStart w:id="241" w:name="__Fieldmark__150_3845306380"/>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51_3845306380"/>
            <w:bookmarkStart w:id="243" w:name="__Fieldmark__151_3845306380"/>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52_3845306380"/>
            <w:bookmarkStart w:id="245" w:name="__Fieldmark__152_3845306380"/>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ed/>
                  </w:checkBox>
                </w:ffData>
              </w:fldChar>
            </w:r>
            <w:r>
              <w:rPr>
                <w:sz w:val="20"/>
                <w:szCs w:val="20"/>
              </w:rPr>
              <w:instrText xml:space="preserve"> FORMCHECKBOX </w:instrText>
            </w:r>
            <w:r>
              <w:rPr>
                <w:sz w:val="20"/>
                <w:szCs w:val="20"/>
              </w:rPr>
              <w:fldChar w:fldCharType="separate"/>
            </w:r>
            <w:bookmarkStart w:id="246" w:name="__Fieldmark__153_3845306380"/>
            <w:bookmarkStart w:id="247" w:name="__Fieldmark__153_3845306380"/>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54_3845306380"/>
            <w:bookmarkStart w:id="249" w:name="__Fieldmark__154_3845306380"/>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55_3845306380"/>
            <w:bookmarkStart w:id="251" w:name="__Fieldmark__155_3845306380"/>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56_3845306380"/>
            <w:bookmarkStart w:id="253" w:name="__Fieldmark__156_3845306380"/>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57_3845306380"/>
            <w:bookmarkStart w:id="255" w:name="__Fieldmark__157_3845306380"/>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256" w:name="__Fieldmark__158_3845306380"/>
            <w:bookmarkStart w:id="257" w:name="__Fieldmark__158_3845306380"/>
            <w:bookmarkEnd w:id="25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60_3845306380"/>
            <w:bookmarkStart w:id="259" w:name="__Fieldmark__160_3845306380"/>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61_3845306380"/>
            <w:bookmarkStart w:id="261" w:name="__Fieldmark__161_3845306380"/>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262" w:name="__Fieldmark__162_3845306380"/>
            <w:bookmarkStart w:id="263" w:name="__Fieldmark__162_3845306380"/>
            <w:bookmarkEnd w:id="26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63_3845306380"/>
            <w:bookmarkStart w:id="265" w:name="__Fieldmark__163_3845306380"/>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64_3845306380"/>
            <w:bookmarkStart w:id="267" w:name="__Fieldmark__164_3845306380"/>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268" w:name="__Fieldmark__165_3845306380"/>
            <w:bookmarkStart w:id="269" w:name="__Fieldmark__165_3845306380"/>
            <w:bookmarkEnd w:id="26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270" w:name="__Fieldmark__167_3845306380"/>
            <w:bookmarkStart w:id="271" w:name="__Fieldmark__167_3845306380"/>
            <w:bookmarkEnd w:id="271"/>
            <w:r>
              <w:rPr/>
            </w:r>
            <w:r>
              <w:rPr/>
              <w:fldChar w:fldCharType="end"/>
            </w:r>
            <w:r>
              <w:rPr/>
              <w:t xml:space="preserve"> Yes  </w:t>
            </w:r>
            <w:r>
              <w:fldChar w:fldCharType="begin">
                <w:ffData>
                  <w:name w:val="Check5"/>
                  <w:enabled/>
                  <w:calcOnExit w:val="0"/>
                  <w:checkBox>
                    <w:sizeAuto/>
                    <w:checked/>
                  </w:checkBox>
                </w:ffData>
              </w:fldChar>
            </w:r>
            <w:r>
              <w:rPr/>
              <w:instrText xml:space="preserve"> FORMCHECKBOX </w:instrText>
            </w:r>
            <w:r>
              <w:rPr/>
              <w:fldChar w:fldCharType="separate"/>
            </w:r>
            <w:bookmarkStart w:id="272" w:name="__Fieldmark__168_3845306380"/>
            <w:bookmarkStart w:id="273" w:name="__Fieldmark__168_3845306380"/>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1/31/2014</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1/31/2014</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1/31/2014</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12/09/2013</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8/1/2014</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5/01/2014</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7/01/2014</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Running Springs Water District has applied for CWSRF funding for the project. The CWSRF Project Number is 7879-1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rPr>
            </w:pPr>
            <w:r>
              <w:rPr>
                <w:rFonts w:cs="Arial"/>
              </w:rPr>
              <w:t xml:space="preserve">Project will increase reliability of 44 year old sewer lift stations and </w:t>
            </w:r>
            <w:r>
              <w:rPr/>
              <w:t>reduce the potential for sanitary sewer overflows into the Deep Creek watershed. The improved reliability to these critical sewer lift stations will increase the water quality impacts to the headwaters of the Mojave watershed.</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71_3845306380"/>
            <w:bookmarkStart w:id="275" w:name="__Fieldmark__171_3845306380"/>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76" w:name="__Fieldmark__172_3845306380"/>
            <w:bookmarkStart w:id="277" w:name="__Fieldmark__172_3845306380"/>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278" w:name="__Fieldmark__173_3845306380"/>
            <w:bookmarkStart w:id="279" w:name="__Fieldmark__173_3845306380"/>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b/>
              </w:rPr>
              <w:instrText xml:space="preserve"> FORMCHECKBOX </w:instrText>
            </w:r>
            <w:r>
              <w:rPr>
                <w:b/>
              </w:rPr>
              <w:fldChar w:fldCharType="separate"/>
            </w:r>
            <w:bookmarkStart w:id="280" w:name="__Fieldmark__174_3845306380"/>
            <w:bookmarkStart w:id="281" w:name="__Fieldmark__174_3845306380"/>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75_3845306380"/>
            <w:bookmarkStart w:id="283" w:name="__Fieldmark__175_3845306380"/>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284" w:name="__Fieldmark__176_3845306380"/>
            <w:bookmarkStart w:id="285" w:name="__Fieldmark__176_3845306380"/>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77_3845306380"/>
            <w:bookmarkStart w:id="287" w:name="__Fieldmark__177_3845306380"/>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Box>
                </w:ffData>
              </w:fldChar>
            </w:r>
            <w:r>
              <w:rPr>
                <w:b/>
              </w:rPr>
              <w:instrText xml:space="preserve"> FORMCHECKBOX </w:instrText>
            </w:r>
            <w:r>
              <w:rPr>
                <w:b/>
              </w:rPr>
              <w:fldChar w:fldCharType="separate"/>
            </w:r>
            <w:bookmarkStart w:id="288" w:name="__Fieldmark__178_3845306380"/>
            <w:bookmarkStart w:id="289" w:name="__Fieldmark__178_3845306380"/>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290" w:name="__Fieldmark__179_3845306380"/>
            <w:bookmarkStart w:id="291" w:name="__Fieldmark__179_3845306380"/>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81_3845306380"/>
            <w:bookmarkStart w:id="293" w:name="__Fieldmark__181_3845306380"/>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82_3845306380"/>
            <w:bookmarkStart w:id="295" w:name="__Fieldmark__182_3845306380"/>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83_3845306380"/>
            <w:bookmarkStart w:id="297" w:name="__Fieldmark__183_3845306380"/>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84_3845306380"/>
            <w:bookmarkStart w:id="299" w:name="__Fieldmark__184_3845306380"/>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300" w:name="__Fieldmark__185_3845306380"/>
            <w:bookmarkStart w:id="301" w:name="__Fieldmark__185_3845306380"/>
            <w:bookmarkEnd w:id="301"/>
            <w:r/>
            <w:r>
              <w:rPr>
                <w:b/>
              </w:rPr>
              <w:fldChar w:fldCharType="end"/>
            </w:r>
            <w:r>
              <w:rPr>
                <w:b/>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86_3845306380"/>
            <w:bookmarkStart w:id="303" w:name="__Fieldmark__186_3845306380"/>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87_3845306380"/>
            <w:bookmarkStart w:id="305" w:name="__Fieldmark__187_3845306380"/>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88_3845306380"/>
            <w:bookmarkStart w:id="307" w:name="__Fieldmark__188_3845306380"/>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89_3845306380"/>
            <w:bookmarkStart w:id="309" w:name="__Fieldmark__189_3845306380"/>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90_3845306380"/>
            <w:bookmarkStart w:id="311" w:name="__Fieldmark__190_3845306380"/>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91_3845306380"/>
            <w:bookmarkStart w:id="313" w:name="__Fieldmark__191_3845306380"/>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314" w:name="__Fieldmark__192_3845306380"/>
            <w:bookmarkStart w:id="315" w:name="__Fieldmark__192_3845306380"/>
            <w:bookmarkEnd w:id="315"/>
            <w:r/>
            <w:r>
              <w:rPr>
                <w:b/>
              </w:rPr>
              <w:fldChar w:fldCharType="end"/>
            </w:r>
            <w:r>
              <w:rPr>
                <w:b/>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93_3845306380"/>
            <w:bookmarkStart w:id="317" w:name="__Fieldmark__193_3845306380"/>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94_3845306380"/>
            <w:bookmarkStart w:id="319" w:name="__Fieldmark__194_3845306380"/>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95_3845306380"/>
            <w:bookmarkStart w:id="321" w:name="__Fieldmark__195_3845306380"/>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322" w:name="__Fieldmark__196_3845306380"/>
            <w:bookmarkStart w:id="323" w:name="__Fieldmark__196_3845306380"/>
            <w:bookmarkEnd w:id="323"/>
            <w:r/>
            <w:r>
              <w:rPr>
                <w:b/>
              </w:rPr>
              <w:fldChar w:fldCharType="end"/>
            </w:r>
            <w:r>
              <w:rPr>
                <w:b/>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97_3845306380"/>
            <w:bookmarkStart w:id="325" w:name="__Fieldmark__197_3845306380"/>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98_3845306380"/>
            <w:bookmarkStart w:id="327" w:name="__Fieldmark__198_3845306380"/>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328" w:name="__Fieldmark__200_3845306380"/>
            <w:bookmarkStart w:id="329" w:name="__Fieldmark__200_3845306380"/>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330" w:name="__Fieldmark__201_3845306380"/>
            <w:bookmarkStart w:id="331" w:name="__Fieldmark__201_3845306380"/>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202_3845306380"/>
            <w:bookmarkStart w:id="333" w:name="__Fieldmark__202_3845306380"/>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4" w:name="__Fieldmark__203_3845306380"/>
            <w:bookmarkStart w:id="335" w:name="__Fieldmark__203_3845306380"/>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204_3845306380"/>
            <w:bookmarkStart w:id="337" w:name="__Fieldmark__204_3845306380"/>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205_3845306380"/>
            <w:bookmarkStart w:id="339" w:name="__Fieldmark__205_3845306380"/>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206_3845306380"/>
            <w:bookmarkStart w:id="341" w:name="__Fieldmark__206_3845306380"/>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1,200,000</w:t>
      </w:r>
    </w:p>
    <w:p>
      <w:pPr>
        <w:pStyle w:val="Normal"/>
        <w:rPr/>
      </w:pPr>
      <w:r>
        <w:rPr/>
      </w:r>
    </w:p>
    <w:p>
      <w:pPr>
        <w:pStyle w:val="Normal"/>
        <w:rPr>
          <w:u w:val="single"/>
        </w:rPr>
      </w:pPr>
      <w:r>
        <w:rPr/>
        <w:t xml:space="preserve">Upper estimated total capital cost ($): </w:t>
      </w:r>
      <w:r>
        <w:rPr>
          <w:u w:val="single"/>
        </w:rPr>
        <w:t>1,500,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 xml:space="preserve">Annual Operation and Maintenance Cost ($): </w:t>
      </w:r>
      <w:r>
        <w:rPr>
          <w:u w:val="single"/>
        </w:rPr>
        <w:t>35,000</w:t>
      </w:r>
    </w:p>
    <w:p>
      <w:pPr>
        <w:pStyle w:val="Normal"/>
        <w:rPr/>
      </w:pPr>
      <w:r>
        <w:rPr/>
      </w:r>
    </w:p>
    <w:p>
      <w:pPr>
        <w:pStyle w:val="Normal"/>
        <w:rPr/>
      </w:pPr>
      <w:r>
        <w:rPr/>
        <w:t xml:space="preserve">Design Life of Project (years): </w:t>
      </w:r>
      <w:r>
        <w:rPr>
          <w:u w:val="single"/>
        </w:rPr>
        <w:t>40</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2" w:name="__Fieldmark__207_3845306380"/>
            <w:bookmarkStart w:id="343" w:name="__Fieldmark__207_3845306380"/>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08_3845306380"/>
            <w:bookmarkStart w:id="345" w:name="__Fieldmark__208_3845306380"/>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209_3845306380"/>
            <w:bookmarkStart w:id="347" w:name="__Fieldmark__209_3845306380"/>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8" w:name="__Fieldmark__210_3845306380"/>
            <w:bookmarkStart w:id="349" w:name="__Fieldmark__210_3845306380"/>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11_3845306380"/>
            <w:bookmarkStart w:id="351" w:name="__Fieldmark__211_3845306380"/>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352" w:name="__Fieldmark__212_3845306380"/>
            <w:bookmarkStart w:id="353" w:name="__Fieldmark__212_3845306380"/>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3">
    <w:name w:val="WW8Num18z3"/>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38:00Z</dcterms:created>
  <dc:creator>MeredithC</dc:creator>
  <dc:description/>
  <cp:keywords/>
  <dc:language>en-US</dc:language>
  <cp:lastModifiedBy>Ryan  Gross</cp:lastModifiedBy>
  <cp:lastPrinted>2013-06-27T14:38:00Z</cp:lastPrinted>
  <dcterms:modified xsi:type="dcterms:W3CDTF">2014-01-08T17:37:00Z</dcterms:modified>
  <cp:revision>28</cp:revision>
  <dc:subject/>
  <dc:title>Upper Santa Clara River Integrated Regional Water Management Plan</dc:title>
</cp:coreProperties>
</file>