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September 12,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ind w:left="-90" w:hanging="0"/>
              <w:rPr/>
            </w:pPr>
            <w:r>
              <w:rPr>
                <w:rFonts w:eastAsia="Arial"/>
              </w:rPr>
              <w:t xml:space="preserve">         </w:t>
            </w:r>
            <w:r>
              <w:rPr/>
              <w:t>Barstow Community College District</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606" w:type="dxa"/>
        <w:jc w:val="left"/>
        <w:tblInd w:w="-113" w:type="dxa"/>
        <w:tblLayout w:type="fixed"/>
        <w:tblCellMar>
          <w:top w:w="0" w:type="dxa"/>
          <w:left w:w="108" w:type="dxa"/>
          <w:bottom w:w="0" w:type="dxa"/>
          <w:right w:w="108" w:type="dxa"/>
        </w:tblCellMar>
      </w:tblPr>
      <w:tblGrid>
        <w:gridCol w:w="9606"/>
      </w:tblGrid>
      <w:tr>
        <w:trPr>
          <w:trHeight w:val="400" w:hRule="atLeast"/>
        </w:trPr>
        <w:tc>
          <w:tcPr>
            <w:tcW w:w="9606" w:type="dxa"/>
            <w:tcBorders>
              <w:top w:val="single" w:sz="4" w:space="0" w:color="000000"/>
              <w:left w:val="single" w:sz="4" w:space="0" w:color="000000"/>
              <w:right w:val="single" w:sz="4" w:space="0" w:color="000000"/>
            </w:tcBorders>
          </w:tcPr>
          <w:p>
            <w:pPr>
              <w:pStyle w:val="Normal"/>
              <w:ind w:left="-9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rFonts w:eastAsia="Arial"/>
              </w:rPr>
              <w:t xml:space="preserve">          </w:t>
            </w:r>
            <w:r>
              <w:rPr/>
              <w:t>Barstow Community College</w:t>
            </w:r>
          </w:p>
          <w:p>
            <w:pPr>
              <w:pStyle w:val="Normal"/>
              <w:ind w:left="-90" w:hanging="0"/>
              <w:rPr/>
            </w:pPr>
            <w:r>
              <w:rPr>
                <w:rFonts w:eastAsia="Arial"/>
              </w:rPr>
              <w:t xml:space="preserve">          </w:t>
            </w:r>
            <w:r>
              <w:rPr/>
              <w:t>4800 Barstow Road</w:t>
            </w:r>
          </w:p>
          <w:p>
            <w:pPr>
              <w:pStyle w:val="Normal"/>
              <w:ind w:left="-90" w:hanging="0"/>
              <w:rPr/>
            </w:pPr>
            <w:r>
              <w:rPr>
                <w:rFonts w:eastAsia="Arial"/>
              </w:rPr>
              <w:t xml:space="preserve">          </w:t>
            </w:r>
            <w:r>
              <w:rPr/>
              <w:t>Barstow, CA 92311</w:t>
            </w:r>
          </w:p>
        </w:tc>
      </w:tr>
      <w:tr>
        <w:trPr>
          <w:trHeight w:val="133" w:hRule="atLeast"/>
        </w:trPr>
        <w:tc>
          <w:tcPr>
            <w:tcW w:w="9606" w:type="dxa"/>
            <w:tcBorders>
              <w:left w:val="single" w:sz="4" w:space="0" w:color="000000"/>
              <w:right w:val="single" w:sz="4" w:space="0" w:color="000000"/>
            </w:tcBorders>
          </w:tcPr>
          <w:p>
            <w:pPr>
              <w:pStyle w:val="Normal"/>
              <w:snapToGrid w:val="false"/>
              <w:ind w:left="-90" w:hanging="0"/>
              <w:rPr/>
            </w:pPr>
            <w:r>
              <w:rPr/>
            </w:r>
          </w:p>
        </w:tc>
      </w:tr>
      <w:tr>
        <w:trPr>
          <w:trHeight w:val="125" w:hRule="atLeast"/>
        </w:trPr>
        <w:tc>
          <w:tcPr>
            <w:tcW w:w="9606" w:type="dxa"/>
            <w:tcBorders>
              <w:left w:val="single" w:sz="4" w:space="0" w:color="000000"/>
              <w:right w:val="single" w:sz="4" w:space="0" w:color="000000"/>
            </w:tcBorders>
          </w:tcPr>
          <w:p>
            <w:pPr>
              <w:pStyle w:val="Normal"/>
              <w:snapToGrid w:val="false"/>
              <w:rPr/>
            </w:pPr>
            <w:r>
              <w:rPr/>
            </w:r>
          </w:p>
        </w:tc>
      </w:tr>
      <w:tr>
        <w:trPr>
          <w:trHeight w:val="80" w:hRule="atLeast"/>
        </w:trPr>
        <w:tc>
          <w:tcPr>
            <w:tcW w:w="960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Golden State Water Company, City of Barstow, City of Victorville, Helendale, JBWD, Victor Valley CC, Mojave Water Agency, Newberry Springs</w:t>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17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ick Hernandez</w:t>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irector of Maintenance &amp; Operations</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252.2411   x7395</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hernandez@barstow.edu</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ww.barstow.edu</w:t>
            </w:r>
          </w:p>
        </w:tc>
      </w:tr>
    </w:tbl>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eather Based Irrigation/Completion of Demonstration Garden Project</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ommunity College Campus</w:t>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Mojave Water Agency</w:t>
            </w:r>
          </w:p>
          <w:p>
            <w:pPr>
              <w:pStyle w:val="Normal"/>
              <w:numPr>
                <w:ilvl w:val="0"/>
                <w:numId w:val="6"/>
              </w:numPr>
              <w:tabs>
                <w:tab w:val="clear" w:pos="720"/>
                <w:tab w:val="left" w:pos="540" w:leader="none"/>
              </w:tabs>
              <w:ind w:left="540" w:hanging="360"/>
              <w:rPr/>
            </w:pPr>
            <w:r>
              <w:rPr/>
              <w:t>Golden State Water Compan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City of Barstow</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City of Victorville</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Helendale</w:t>
            </w:r>
          </w:p>
          <w:p>
            <w:pPr>
              <w:pStyle w:val="Normal"/>
              <w:numPr>
                <w:ilvl w:val="0"/>
                <w:numId w:val="6"/>
              </w:numPr>
              <w:tabs>
                <w:tab w:val="clear" w:pos="720"/>
                <w:tab w:val="left" w:pos="540" w:leader="none"/>
              </w:tabs>
              <w:ind w:left="540" w:hanging="360"/>
              <w:rPr/>
            </w:pPr>
            <w:r>
              <w:rPr/>
              <w:t>JBWD</w:t>
            </w:r>
          </w:p>
          <w:p>
            <w:pPr>
              <w:pStyle w:val="Normal"/>
              <w:numPr>
                <w:ilvl w:val="0"/>
                <w:numId w:val="6"/>
              </w:numPr>
              <w:tabs>
                <w:tab w:val="clear" w:pos="720"/>
                <w:tab w:val="left" w:pos="540" w:leader="none"/>
              </w:tabs>
              <w:ind w:left="540" w:hanging="360"/>
              <w:rPr/>
            </w:pPr>
            <w:r>
              <w:rPr/>
              <w:t>Victor Valley CC</w:t>
            </w:r>
          </w:p>
          <w:p>
            <w:pPr>
              <w:pStyle w:val="Normal"/>
              <w:numPr>
                <w:ilvl w:val="0"/>
                <w:numId w:val="6"/>
              </w:numPr>
              <w:tabs>
                <w:tab w:val="clear" w:pos="720"/>
                <w:tab w:val="left" w:pos="540" w:leader="none"/>
              </w:tabs>
              <w:ind w:left="540" w:hanging="360"/>
              <w:rPr/>
            </w:pPr>
            <w:r>
              <w:rPr/>
              <w:t>Newberry Spring</w:t>
            </w:r>
          </w:p>
          <w:p>
            <w:pPr>
              <w:pStyle w:val="Normal"/>
              <w:numPr>
                <w:ilvl w:val="0"/>
                <w:numId w:val="6"/>
              </w:numPr>
              <w:tabs>
                <w:tab w:val="clear" w:pos="720"/>
                <w:tab w:val="left" w:pos="540" w:leader="none"/>
              </w:tabs>
              <w:ind w:left="540" w:hanging="360"/>
              <w:rPr/>
            </w:pPr>
            <w:r>
              <w:rPr/>
              <w:t>Barstow CC</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arstow College Desert Demonstration Garden is an ongoing project with the proposed project to also address the need for campus-wide Smart Controls with efficient sprinkler nozzles. </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p>
      <w:pPr>
        <w:pStyle w:val="Normal"/>
        <w:ind w:left="-9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pPr>
            <w:r>
              <w:rPr>
                <w:color w:val="000000"/>
              </w:rPr>
              <w:t>Barstow Community College (BCC) was built at its present location in Barstow, CA in 1964. The campus is located on 165 acres in the center of the High Desert in San Bernardino County. There are 14 buildings and over 177,000 gross square feet of educational facilities with an enrollment of over 3,000 students. BCCD provides transfer and vocational education for the area.</w:t>
              <w:br/>
              <w:t xml:space="preserve">   </w:t>
              <w:br/>
              <w:t>Barstow Community College, with the assistance of Mojave Water Agency and Southern California Water Company, and other local contributors, created a Desert Demonstration Garden project in 2007. This collaborative project was designed and kicked-off with limited funding. This was able to build the garden to 60-70% with the anticipation of future funding for a complete project. The (60-70%) completed scope was the demonstration garden located near the front of campus on a portion of walk alongside Barstow Road. The remaining 30-40% of the scope, that has been designed, is to complete the demonstration walkthrough of the perimeter of the campus and include the connection of the neighboring homes for an introduction to the garden. The completion of the Barstow Community College garden project will give way to a High Desert regional concept. This vision will include other agencies with Desert Demonstration Gardens. This High Desert Regional concept will include Mojave Water Agency, Victor Valley College, Newberry community, Helendale community, and others.</w:t>
              <w:br/>
              <w:t xml:space="preserve">  </w:t>
              <w:br/>
              <w:t>In June 2013, an irrigation study was conducted and recommendations given by Dave Bigler Associates. The findings reflect an inefficient and outdated irrigation system with no central monitoring system. A Smart Irrigation Control system would conserve water at a rate of 20-40% baseline savings. This system, along with efficient sprinkler nozzles, would generate savings, rebates, and provide an environment to be used as a conservation learning canvas for the High Desert region, the local community, campus staff, and students.</w:t>
            </w:r>
          </w:p>
          <w:p>
            <w:pPr>
              <w:pStyle w:val="Normal"/>
              <w:rPr>
                <w:color w:val="000000"/>
              </w:rPr>
            </w:pPr>
            <w:r>
              <w:rPr>
                <w:color w:val="000000"/>
              </w:rPr>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 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both"/>
              <w:rPr>
                <w:b/>
                <w:b/>
                <w:u w:val="single"/>
              </w:rPr>
            </w:pPr>
            <w:r>
              <w:rPr>
                <w:b/>
                <w:u w:val="single"/>
              </w:rPr>
              <w:t xml:space="preserve">Water Conservation/ Sustainability: </w:t>
            </w:r>
          </w:p>
          <w:p>
            <w:pPr>
              <w:pStyle w:val="Normal"/>
              <w:jc w:val="both"/>
              <w:rPr/>
            </w:pPr>
            <w:r>
              <w:rPr/>
              <w:t>Water conservation and budget constraints create a demand to mitigate usage of water. With the introduction of efficient water irrigation systems, water budgets and water use will naturally decline. BCCD’s Irrigation Evaluation report reflects the need to eliminate poor performing manual equipment and its components. This proposed project introduces Smart Controllers to maximize irrigation control of water use during the extreme environment condition and helps to manage water use in a normal environment as well.</w:t>
            </w:r>
          </w:p>
          <w:p>
            <w:pPr>
              <w:pStyle w:val="Normal"/>
              <w:jc w:val="both"/>
              <w:rPr>
                <w:b/>
                <w:b/>
                <w:u w:val="single"/>
              </w:rPr>
            </w:pPr>
            <w:r>
              <w:rPr>
                <w:b/>
                <w:u w:val="single"/>
              </w:rPr>
            </w:r>
          </w:p>
          <w:p>
            <w:pPr>
              <w:pStyle w:val="Normal"/>
              <w:jc w:val="both"/>
              <w:rPr/>
            </w:pPr>
            <w:r>
              <w:rPr>
                <w:b/>
                <w:u w:val="single"/>
              </w:rPr>
              <w:t>Completion of Demonstration Garden</w:t>
            </w:r>
            <w:r>
              <w:rPr/>
              <w:t>:</w:t>
            </w:r>
          </w:p>
          <w:p>
            <w:pPr>
              <w:pStyle w:val="Normal"/>
              <w:jc w:val="both"/>
              <w:rPr/>
            </w:pPr>
            <w:r>
              <w:rPr/>
              <w:t>The remaining scope of the Garden has been designed and the need to complete the demonstration walk along the perimeter of the campus would complete the vision for a water conservation walk to include the connection of the neighboring homes that introduces the community to the demonstration garden. The completion of the Barstow Community College garden project will give way to a High Desert regional concept.</w:t>
            </w:r>
          </w:p>
          <w:p>
            <w:pPr>
              <w:pStyle w:val="Normal"/>
              <w:jc w:val="both"/>
              <w:rPr>
                <w:b/>
                <w:b/>
                <w:u w:val="single"/>
              </w:rPr>
            </w:pPr>
            <w:r>
              <w:rPr>
                <w:b/>
                <w:u w:val="single"/>
              </w:rPr>
            </w:r>
          </w:p>
          <w:p>
            <w:pPr>
              <w:pStyle w:val="Normal"/>
              <w:jc w:val="both"/>
              <w:rPr/>
            </w:pPr>
            <w:r>
              <w:rPr>
                <w:b/>
                <w:u w:val="single"/>
              </w:rPr>
              <w:t>Implementation of recommendations of the Irrigation report, Smart Controllers/Efficient sprinklers nozzles (Irrigation Sustainability)</w:t>
            </w:r>
            <w:r>
              <w:rPr/>
              <w:t>:</w:t>
            </w:r>
          </w:p>
          <w:p>
            <w:pPr>
              <w:pStyle w:val="Normal"/>
              <w:jc w:val="both"/>
              <w:rPr/>
            </w:pPr>
            <w:r>
              <w:rPr/>
              <w:t>The advantage of a central computer controller system is that the runtimes for each station on each controller are updated daily to reflect the current water demand based upon the prevailing weather conditions. At this time with dozens of hand controls it takes up to 2 days to turn off the units and run times adjustments are cumbersome. Smart Controllers would create an efficient schedule and give the ability to accommodate micro bursts and downpours of rain.</w:t>
            </w:r>
          </w:p>
          <w:p>
            <w:pPr>
              <w:pStyle w:val="TextBody"/>
              <w:spacing w:before="0" w:after="240"/>
              <w:rPr/>
            </w:pPr>
            <w:r>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snapToGrid w:val="false"/>
              <w:ind w:left="540" w:hanging="36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Design documents to show the complete Demonstration Garde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Irrigation System Evaluation/ Findings document dated June 201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21_2949249332"/>
            <w:bookmarkStart w:id="1" w:name="__Fieldmark__21_2949249332"/>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22_2949249332"/>
            <w:bookmarkStart w:id="3" w:name="__Fieldmark__22_2949249332"/>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23_2949249332"/>
            <w:bookmarkStart w:id="5" w:name="__Fieldmark__23_2949249332"/>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24_2949249332"/>
            <w:bookmarkStart w:id="7" w:name="__Fieldmark__24_2949249332"/>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25_2949249332"/>
            <w:bookmarkStart w:id="9" w:name="__Fieldmark__25_2949249332"/>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6_2949249332"/>
            <w:bookmarkStart w:id="11" w:name="__Fieldmark__26_2949249332"/>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27_2949249332"/>
            <w:bookmarkStart w:id="13" w:name="__Fieldmark__27_2949249332"/>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28_2949249332"/>
            <w:bookmarkStart w:id="15" w:name="__Fieldmark__28_2949249332"/>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9_2949249332"/>
            <w:bookmarkStart w:id="17" w:name="__Fieldmark__29_2949249332"/>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
                <w:sz w:val="20"/>
                <w:szCs w:val="18"/>
              </w:rPr>
            </w:pPr>
            <w:r>
              <w:rPr>
                <w:rFonts w:cs="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30_2949249332"/>
            <w:bookmarkStart w:id="19" w:name="__Fieldmark__30_2949249332"/>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31_2949249332"/>
            <w:bookmarkStart w:id="21" w:name="__Fieldmark__31_2949249332"/>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32_2949249332"/>
            <w:bookmarkStart w:id="23" w:name="__Fieldmark__32_2949249332"/>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4" w:name="__Fieldmark__33_2949249332"/>
            <w:bookmarkStart w:id="25" w:name="__Fieldmark__33_2949249332"/>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4_2949249332"/>
            <w:bookmarkStart w:id="27" w:name="__Fieldmark__34_2949249332"/>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35_2949249332"/>
            <w:bookmarkStart w:id="29" w:name="__Fieldmark__35_2949249332"/>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6_2949249332"/>
            <w:bookmarkStart w:id="31" w:name="__Fieldmark__36_2949249332"/>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37_2949249332"/>
            <w:bookmarkStart w:id="33" w:name="__Fieldmark__37_2949249332"/>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38_2949249332"/>
            <w:bookmarkStart w:id="35" w:name="__Fieldmark__38_2949249332"/>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9_2949249332"/>
            <w:bookmarkStart w:id="37" w:name="__Fieldmark__39_2949249332"/>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8" w:name="__Fieldmark__40_2949249332"/>
            <w:bookmarkStart w:id="39" w:name="__Fieldmark__40_2949249332"/>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41_2949249332"/>
            <w:bookmarkStart w:id="41" w:name="__Fieldmark__41_2949249332"/>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42_2949249332"/>
            <w:bookmarkStart w:id="43" w:name="__Fieldmark__42_2949249332"/>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43_2949249332"/>
            <w:bookmarkStart w:id="45" w:name="__Fieldmark__43_2949249332"/>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44_2949249332"/>
            <w:bookmarkStart w:id="47" w:name="__Fieldmark__44_2949249332"/>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5_2949249332"/>
            <w:bookmarkStart w:id="49" w:name="__Fieldmark__45_2949249332"/>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6_2949249332"/>
            <w:bookmarkStart w:id="51" w:name="__Fieldmark__46_2949249332"/>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47_2949249332"/>
            <w:bookmarkStart w:id="53" w:name="__Fieldmark__47_2949249332"/>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48_2949249332"/>
            <w:bookmarkStart w:id="55" w:name="__Fieldmark__48_2949249332"/>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49_2949249332"/>
            <w:bookmarkStart w:id="57" w:name="__Fieldmark__49_2949249332"/>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50_2949249332"/>
            <w:bookmarkStart w:id="59" w:name="__Fieldmark__50_2949249332"/>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51_2949249332"/>
            <w:bookmarkStart w:id="61" w:name="__Fieldmark__51_2949249332"/>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52_2949249332"/>
            <w:bookmarkStart w:id="63" w:name="__Fieldmark__52_2949249332"/>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53_2949249332"/>
            <w:bookmarkStart w:id="65" w:name="__Fieldmark__53_2949249332"/>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54_2949249332"/>
            <w:bookmarkStart w:id="67" w:name="__Fieldmark__54_2949249332"/>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55_2949249332"/>
            <w:bookmarkStart w:id="69" w:name="__Fieldmark__55_2949249332"/>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56_2949249332"/>
            <w:bookmarkStart w:id="71" w:name="__Fieldmark__56_2949249332"/>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57_2949249332"/>
            <w:bookmarkStart w:id="73" w:name="__Fieldmark__57_2949249332"/>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58_2949249332"/>
            <w:bookmarkStart w:id="75" w:name="__Fieldmark__58_2949249332"/>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59_2949249332"/>
            <w:bookmarkStart w:id="77" w:name="__Fieldmark__59_2949249332"/>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60_2949249332"/>
            <w:bookmarkStart w:id="79" w:name="__Fieldmark__60_2949249332"/>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0" w:name="__Fieldmark__61_2949249332"/>
            <w:bookmarkStart w:id="81" w:name="__Fieldmark__61_2949249332"/>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62_2949249332"/>
            <w:bookmarkStart w:id="83" w:name="__Fieldmark__62_2949249332"/>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63_2949249332"/>
            <w:bookmarkStart w:id="85" w:name="__Fieldmark__63_2949249332"/>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64_2949249332"/>
            <w:bookmarkStart w:id="87" w:name="__Fieldmark__64_2949249332"/>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65_2949249332"/>
            <w:bookmarkStart w:id="89" w:name="__Fieldmark__65_2949249332"/>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IntenseQuote"/>
        <w:pBdr>
          <w:bottom w:val="thinThickSmallGap" w:sz="24" w:space="4" w:color="4F81BD"/>
        </w:pBdr>
        <w:ind w:left="0" w:right="936" w:hanging="0"/>
        <w:rPr>
          <w:sz w:val="28"/>
          <w:szCs w:val="28"/>
        </w:rPr>
      </w:pP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6_2949249332"/>
            <w:bookmarkStart w:id="91" w:name="__Fieldmark__66_2949249332"/>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7_2949249332"/>
            <w:bookmarkStart w:id="93" w:name="__Fieldmark__67_2949249332"/>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8_2949249332"/>
            <w:bookmarkStart w:id="95" w:name="__Fieldmark__68_2949249332"/>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ed/>
                  </w:checkBox>
                </w:ffData>
              </w:fldChar>
            </w:r>
            <w:r>
              <w:rPr>
                <w:sz w:val="20"/>
                <w:szCs w:val="20"/>
              </w:rPr>
              <w:instrText xml:space="preserve"> FORMCHECKBOX </w:instrText>
            </w:r>
            <w:r>
              <w:rPr>
                <w:sz w:val="20"/>
                <w:szCs w:val="20"/>
              </w:rPr>
              <w:fldChar w:fldCharType="separate"/>
            </w:r>
            <w:bookmarkStart w:id="96" w:name="__Fieldmark__69_2949249332"/>
            <w:bookmarkStart w:id="97" w:name="__Fieldmark__69_2949249332"/>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98" w:name="__Fieldmark__70_2949249332"/>
            <w:bookmarkStart w:id="99" w:name="__Fieldmark__70_2949249332"/>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71_2949249332"/>
            <w:bookmarkStart w:id="101" w:name="__Fieldmark__71_2949249332"/>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72_2949249332"/>
            <w:bookmarkStart w:id="103" w:name="__Fieldmark__72_2949249332"/>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73_2949249332"/>
            <w:bookmarkStart w:id="105" w:name="__Fieldmark__73_2949249332"/>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74_2949249332"/>
            <w:bookmarkStart w:id="107" w:name="__Fieldmark__74_2949249332"/>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5_2949249332"/>
            <w:bookmarkStart w:id="109" w:name="__Fieldmark__75_2949249332"/>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6_2949249332"/>
            <w:bookmarkStart w:id="111" w:name="__Fieldmark__76_2949249332"/>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7_2949249332"/>
            <w:bookmarkStart w:id="113" w:name="__Fieldmark__77_2949249332"/>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8_2949249332"/>
            <w:bookmarkStart w:id="115" w:name="__Fieldmark__78_2949249332"/>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9_2949249332"/>
            <w:bookmarkStart w:id="117" w:name="__Fieldmark__79_2949249332"/>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80_2949249332"/>
            <w:bookmarkStart w:id="119" w:name="__Fieldmark__80_2949249332"/>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81_2949249332"/>
            <w:bookmarkStart w:id="121" w:name="__Fieldmark__81_2949249332"/>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82_2949249332"/>
            <w:bookmarkStart w:id="123" w:name="__Fieldmark__82_2949249332"/>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83_2949249332"/>
            <w:bookmarkStart w:id="125" w:name="__Fieldmark__83_2949249332"/>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5_2949249332"/>
            <w:bookmarkStart w:id="127" w:name="__Fieldmark__85_2949249332"/>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86_2949249332"/>
            <w:bookmarkStart w:id="129" w:name="__Fieldmark__86_2949249332"/>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7_2949249332"/>
            <w:bookmarkStart w:id="131" w:name="__Fieldmark__87_2949249332"/>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8_2949249332"/>
            <w:bookmarkStart w:id="133" w:name="__Fieldmark__88_2949249332"/>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9_2949249332"/>
            <w:bookmarkStart w:id="135" w:name="__Fieldmark__89_2949249332"/>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90_2949249332"/>
            <w:bookmarkStart w:id="137" w:name="__Fieldmark__90_2949249332"/>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91_2949249332"/>
            <w:bookmarkStart w:id="139" w:name="__Fieldmark__91_2949249332"/>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92_2949249332"/>
            <w:bookmarkStart w:id="141" w:name="__Fieldmark__92_2949249332"/>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93_2949249332"/>
            <w:bookmarkStart w:id="143" w:name="__Fieldmark__93_2949249332"/>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4_2949249332"/>
            <w:bookmarkStart w:id="145" w:name="__Fieldmark__94_2949249332"/>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95_2949249332"/>
            <w:bookmarkStart w:id="147" w:name="__Fieldmark__95_2949249332"/>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96_2949249332"/>
            <w:bookmarkStart w:id="149" w:name="__Fieldmark__96_2949249332"/>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97_2949249332"/>
            <w:bookmarkStart w:id="151" w:name="__Fieldmark__97_2949249332"/>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8_2949249332"/>
            <w:bookmarkStart w:id="153" w:name="__Fieldmark__98_2949249332"/>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99_2949249332"/>
            <w:bookmarkStart w:id="155" w:name="__Fieldmark__99_2949249332"/>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00_2949249332"/>
            <w:bookmarkStart w:id="157" w:name="__Fieldmark__100_2949249332"/>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01_2949249332"/>
            <w:bookmarkStart w:id="159" w:name="__Fieldmark__101_2949249332"/>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102_2949249332"/>
            <w:bookmarkStart w:id="161" w:name="__Fieldmark__102_2949249332"/>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04_2949249332"/>
            <w:bookmarkStart w:id="163" w:name="__Fieldmark__104_2949249332"/>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5_2949249332"/>
            <w:bookmarkStart w:id="165" w:name="__Fieldmark__105_2949249332"/>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06_2949249332"/>
            <w:bookmarkStart w:id="167" w:name="__Fieldmark__106_2949249332"/>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7_2949249332"/>
            <w:bookmarkStart w:id="169" w:name="__Fieldmark__107_2949249332"/>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08_2949249332"/>
            <w:bookmarkStart w:id="171" w:name="__Fieldmark__108_2949249332"/>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09_2949249332"/>
            <w:bookmarkStart w:id="173" w:name="__Fieldmark__109_2949249332"/>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10_2949249332"/>
            <w:bookmarkStart w:id="175" w:name="__Fieldmark__110_2949249332"/>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11_2949249332"/>
            <w:bookmarkStart w:id="177" w:name="__Fieldmark__111_2949249332"/>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112_2949249332"/>
            <w:bookmarkStart w:id="179" w:name="__Fieldmark__112_2949249332"/>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13_2949249332"/>
            <w:bookmarkStart w:id="181" w:name="__Fieldmark__113_2949249332"/>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14_2949249332"/>
            <w:bookmarkStart w:id="183" w:name="__Fieldmark__114_2949249332"/>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15_2949249332"/>
            <w:bookmarkStart w:id="185" w:name="__Fieldmark__115_2949249332"/>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6_2949249332"/>
            <w:bookmarkStart w:id="187" w:name="__Fieldmark__116_2949249332"/>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17_2949249332"/>
            <w:bookmarkStart w:id="189" w:name="__Fieldmark__117_2949249332"/>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18_2949249332"/>
            <w:bookmarkStart w:id="191" w:name="__Fieldmark__118_2949249332"/>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19_2949249332"/>
            <w:bookmarkStart w:id="193" w:name="__Fieldmark__119_2949249332"/>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20_2949249332"/>
            <w:bookmarkStart w:id="195" w:name="__Fieldmark__120_2949249332"/>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21_2949249332"/>
            <w:bookmarkStart w:id="197" w:name="__Fieldmark__121_2949249332"/>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22_2949249332"/>
            <w:bookmarkStart w:id="199" w:name="__Fieldmark__122_2949249332"/>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23_2949249332"/>
            <w:bookmarkStart w:id="201" w:name="__Fieldmark__123_2949249332"/>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124_2949249332"/>
            <w:bookmarkStart w:id="203" w:name="__Fieldmark__124_2949249332"/>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26_2949249332"/>
            <w:bookmarkStart w:id="205" w:name="__Fieldmark__126_2949249332"/>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27_2949249332"/>
            <w:bookmarkStart w:id="207" w:name="__Fieldmark__127_2949249332"/>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128_2949249332"/>
            <w:bookmarkStart w:id="209" w:name="__Fieldmark__128_2949249332"/>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29_2949249332"/>
            <w:bookmarkStart w:id="211" w:name="__Fieldmark__129_2949249332"/>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30_2949249332"/>
            <w:bookmarkStart w:id="213" w:name="__Fieldmark__130_2949249332"/>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131_2949249332"/>
            <w:bookmarkStart w:id="215" w:name="__Fieldmark__131_2949249332"/>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32_2949249332"/>
            <w:bookmarkStart w:id="217" w:name="__Fieldmark__132_2949249332"/>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33_2949249332"/>
            <w:bookmarkStart w:id="219" w:name="__Fieldmark__133_2949249332"/>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134_2949249332"/>
            <w:bookmarkStart w:id="221" w:name="__Fieldmark__134_2949249332"/>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35_2949249332"/>
            <w:bookmarkStart w:id="223" w:name="__Fieldmark__135_2949249332"/>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6_2949249332"/>
            <w:bookmarkStart w:id="225" w:name="__Fieldmark__136_2949249332"/>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137_2949249332"/>
            <w:bookmarkStart w:id="227" w:name="__Fieldmark__137_2949249332"/>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38_2949249332"/>
            <w:bookmarkStart w:id="229" w:name="__Fieldmark__138_2949249332"/>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39_2949249332"/>
            <w:bookmarkStart w:id="231" w:name="__Fieldmark__139_2949249332"/>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40_2949249332"/>
            <w:bookmarkStart w:id="233" w:name="__Fieldmark__140_2949249332"/>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41_2949249332"/>
            <w:bookmarkStart w:id="235" w:name="__Fieldmark__141_2949249332"/>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42_2949249332"/>
            <w:bookmarkStart w:id="237" w:name="__Fieldmark__142_2949249332"/>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43_2949249332"/>
            <w:bookmarkStart w:id="239" w:name="__Fieldmark__143_2949249332"/>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44_2949249332"/>
            <w:bookmarkStart w:id="241" w:name="__Fieldmark__144_2949249332"/>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45_2949249332"/>
            <w:bookmarkStart w:id="243" w:name="__Fieldmark__145_2949249332"/>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146_2949249332"/>
            <w:bookmarkStart w:id="245" w:name="__Fieldmark__146_2949249332"/>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147_2949249332"/>
            <w:bookmarkStart w:id="247" w:name="__Fieldmark__147_2949249332"/>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48_2949249332"/>
            <w:bookmarkStart w:id="249" w:name="__Fieldmark__148_2949249332"/>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49_2949249332"/>
            <w:bookmarkStart w:id="251" w:name="__Fieldmark__149_2949249332"/>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50_2949249332"/>
            <w:bookmarkStart w:id="253" w:name="__Fieldmark__150_2949249332"/>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51_2949249332"/>
            <w:bookmarkStart w:id="255" w:name="__Fieldmark__151_2949249332"/>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52_2949249332"/>
            <w:bookmarkStart w:id="257" w:name="__Fieldmark__152_2949249332"/>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54_2949249332"/>
            <w:bookmarkStart w:id="259" w:name="__Fieldmark__154_2949249332"/>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55_2949249332"/>
            <w:bookmarkStart w:id="261" w:name="__Fieldmark__155_2949249332"/>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56_2949249332"/>
            <w:bookmarkStart w:id="263" w:name="__Fieldmark__156_2949249332"/>
            <w:bookmarkEnd w:id="2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57_2949249332"/>
            <w:bookmarkStart w:id="265" w:name="__Fieldmark__157_2949249332"/>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58_2949249332"/>
            <w:bookmarkStart w:id="267" w:name="__Fieldmark__158_2949249332"/>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59_2949249332"/>
            <w:bookmarkStart w:id="269" w:name="__Fieldmark__159_2949249332"/>
            <w:bookmarkEnd w:id="26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270" w:name="__Fieldmark__161_2949249332"/>
            <w:bookmarkStart w:id="271" w:name="__Fieldmark__161_2949249332"/>
            <w:bookmarkEnd w:id="271"/>
            <w:r>
              <w:rPr/>
            </w:r>
            <w:r>
              <w:rPr/>
              <w:fldChar w:fldCharType="end"/>
            </w:r>
            <w:r>
              <w:rPr/>
              <w:t xml:space="preserve"> Yes  </w:t>
            </w:r>
            <w:r>
              <w:fldChar w:fldCharType="begin">
                <w:ffData>
                  <w:name w:val="Check5"/>
                  <w:enabled/>
                  <w:calcOnExit w:val="0"/>
                  <w:checkBox>
                    <w:sizeAuto/>
                    <w:checked/>
                  </w:checkBox>
                </w:ffData>
              </w:fldChar>
            </w:r>
            <w:r>
              <w:rPr/>
              <w:instrText xml:space="preserve"> FORMCHECKBOX </w:instrText>
            </w:r>
            <w:r>
              <w:rPr/>
              <w:fldChar w:fldCharType="separate"/>
            </w:r>
            <w:bookmarkStart w:id="272" w:name="__Fieldmark__162_2949249332"/>
            <w:bookmarkStart w:id="273" w:name="__Fieldmark__162_2949249332"/>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N/A</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N/A</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N/A</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TB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t>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pPr>
            <w:r>
              <w:rPr/>
              <w:t xml:space="preserve">Water conservation and budget constraints create a demand to mitigate usage of water. With the introduction of efficient water irrigation systems, water budgets and water use will naturally decline. BCCD’s Irrigation Evaluation report reflects the need to eliminate poor performing manual equipment and its components. This proposed project introduces Smart Controllers to maximize irrigation control of water use during the extreme environment condition and helps to manage water use in a normal environment as well. </w:t>
            </w:r>
          </w:p>
          <w:p>
            <w:pPr>
              <w:pStyle w:val="Normal"/>
              <w:jc w:val="both"/>
              <w:rPr/>
            </w:pPr>
            <w:r>
              <w:rPr/>
            </w:r>
          </w:p>
          <w:p>
            <w:pPr>
              <w:pStyle w:val="Normal"/>
              <w:jc w:val="both"/>
              <w:rPr/>
            </w:pPr>
            <w:r>
              <w:rPr/>
              <w:t xml:space="preserve">Irrigation sustainability: the advantage of a central computer controller system is that the runtimes for each station on each controller are updated daily to reflect the current water demand based upon the prevailing weather conditions. At this time, with dozens of hand controls, it takes up to 2 days to turn off the units and runtime adjustments are cumbersome. Smart Controllers would create an efficient schedule and give the ability to accommodate micro bursts and downpours of rain. </w:t>
            </w:r>
          </w:p>
          <w:p>
            <w:pPr>
              <w:pStyle w:val="Normal"/>
              <w:jc w:val="both"/>
              <w:rPr>
                <w:b/>
                <w:b/>
                <w:u w:val="single"/>
              </w:rPr>
            </w:pPr>
            <w:r>
              <w:rPr>
                <w:b/>
                <w:u w:val="single"/>
              </w:rPr>
            </w:r>
          </w:p>
          <w:p>
            <w:pPr>
              <w:pStyle w:val="Normal"/>
              <w:jc w:val="both"/>
              <w:rPr/>
            </w:pPr>
            <w:r>
              <w:rPr/>
              <w:t xml:space="preserve">The Garden’s remaining scope has been designed and is in need to complete demonstration walk through the perimeter of the campus that would include the connection of the neighboring homes to the demonstration garden for water conservation education. The completion of the Barstow Community College garden project will give way to a High Desert regional demonstration garden concept. </w:t>
            </w:r>
          </w:p>
          <w:p>
            <w:pPr>
              <w:pStyle w:val="Normal"/>
              <w:rPr>
                <w:b/>
                <w:b/>
              </w:rPr>
            </w:pPr>
            <w:r>
              <w:rPr>
                <w:b/>
              </w:rPr>
            </w:r>
          </w:p>
        </w:tc>
      </w:tr>
    </w:tbl>
    <w:p>
      <w:pPr>
        <w:pStyle w:val="Normal"/>
        <w:rPr>
          <w:b/>
          <w:b/>
        </w:rPr>
      </w:pPr>
      <w:r>
        <w:rPr>
          <w:b/>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74" w:name="__Fieldmark__181_2949249332"/>
            <w:bookmarkStart w:id="275" w:name="__Fieldmark__181_2949249332"/>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Box>
                </w:ffData>
              </w:fldChar>
            </w:r>
            <w:r>
              <w:rPr>
                <w:b/>
              </w:rPr>
              <w:instrText xml:space="preserve"> FORMCHECKBOX </w:instrText>
            </w:r>
            <w:r>
              <w:rPr>
                <w:b/>
              </w:rPr>
              <w:fldChar w:fldCharType="separate"/>
            </w:r>
            <w:bookmarkStart w:id="276" w:name="__Fieldmark__182_2949249332"/>
            <w:bookmarkStart w:id="277" w:name="__Fieldmark__182_2949249332"/>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ed/>
                  </w:checkBox>
                </w:ffData>
              </w:fldChar>
            </w:r>
            <w:r>
              <w:rPr>
                <w:b/>
              </w:rPr>
              <w:instrText xml:space="preserve"> FORMCHECKBOX </w:instrText>
            </w:r>
            <w:r>
              <w:rPr>
                <w:b/>
              </w:rPr>
              <w:fldChar w:fldCharType="separate"/>
            </w:r>
            <w:bookmarkStart w:id="278" w:name="__Fieldmark__183_2949249332"/>
            <w:bookmarkStart w:id="279" w:name="__Fieldmark__183_2949249332"/>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b/>
                <w:b/>
              </w:rPr>
            </w:pPr>
            <w:r>
              <w:rPr>
                <w:b/>
              </w:rPr>
              <w:t>Yes</w:t>
            </w:r>
          </w:p>
        </w:tc>
        <w:tc>
          <w:tcPr>
            <w:tcW w:w="3192" w:type="dxa"/>
            <w:tcBorders>
              <w:bottom w:val="single" w:sz="4" w:space="0" w:color="000000"/>
            </w:tcBorders>
          </w:tcPr>
          <w:p>
            <w:pPr>
              <w:pStyle w:val="Normal"/>
              <w:rPr/>
            </w:pPr>
            <w:r>
              <w:fldChar w:fldCharType="begin">
                <w:ffData>
                  <w:name w:val="Check146"/>
                  <w:enabled/>
                  <w:calcOnExit w:val="0"/>
                  <w:checkBox>
                    <w:sizeAuto/>
                    <w:checked/>
                  </w:checkBox>
                </w:ffData>
              </w:fldChar>
            </w:r>
            <w:r>
              <w:rPr>
                <w:b/>
              </w:rPr>
              <w:instrText xml:space="preserve"> FORMCHECKBOX </w:instrText>
            </w:r>
            <w:r>
              <w:rPr>
                <w:b/>
              </w:rPr>
              <w:fldChar w:fldCharType="separate"/>
            </w:r>
            <w:bookmarkStart w:id="280" w:name="__Fieldmark__184_2949249332"/>
            <w:bookmarkStart w:id="281" w:name="__Fieldmark__184_2949249332"/>
            <w:bookmarkEnd w:id="281"/>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2" w:name="__Fieldmark__185_2949249332"/>
            <w:bookmarkStart w:id="283" w:name="__Fieldmark__185_2949249332"/>
            <w:bookmarkEnd w:id="283"/>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4" w:name="__Fieldmark__186_2949249332"/>
            <w:bookmarkStart w:id="285" w:name="__Fieldmark__186_2949249332"/>
            <w:bookmarkEnd w:id="285"/>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ed/>
                  </w:checkBox>
                </w:ffData>
              </w:fldChar>
            </w:r>
            <w:r>
              <w:rPr>
                <w:b/>
              </w:rPr>
              <w:instrText xml:space="preserve"> FORMCHECKBOX </w:instrText>
            </w:r>
            <w:r>
              <w:rPr>
                <w:b/>
              </w:rPr>
              <w:fldChar w:fldCharType="separate"/>
            </w:r>
            <w:bookmarkStart w:id="286" w:name="__Fieldmark__187_2949249332"/>
            <w:bookmarkStart w:id="287" w:name="__Fieldmark__187_2949249332"/>
            <w:bookmarkEnd w:id="287"/>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288" w:name="__Fieldmark__188_2949249332"/>
            <w:bookmarkStart w:id="289" w:name="__Fieldmark__188_2949249332"/>
            <w:bookmarkEnd w:id="289"/>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0" w:name="__Fieldmark__190_2949249332"/>
            <w:bookmarkStart w:id="291" w:name="__Fieldmark__190_2949249332"/>
            <w:bookmarkEnd w:id="29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91_2949249332"/>
            <w:bookmarkStart w:id="293" w:name="__Fieldmark__191_2949249332"/>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4" w:name="__Fieldmark__192_2949249332"/>
            <w:bookmarkStart w:id="295" w:name="__Fieldmark__192_2949249332"/>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93_2949249332"/>
            <w:bookmarkStart w:id="297" w:name="__Fieldmark__193_2949249332"/>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94_2949249332"/>
            <w:bookmarkStart w:id="299" w:name="__Fieldmark__194_2949249332"/>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95_2949249332"/>
            <w:bookmarkStart w:id="301" w:name="__Fieldmark__195_2949249332"/>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96_2949249332"/>
            <w:bookmarkStart w:id="303" w:name="__Fieldmark__196_2949249332"/>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4" w:name="__Fieldmark__197_2949249332"/>
            <w:bookmarkStart w:id="305" w:name="__Fieldmark__197_2949249332"/>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98_2949249332"/>
            <w:bookmarkStart w:id="307" w:name="__Fieldmark__198_2949249332"/>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8" w:name="__Fieldmark__199_2949249332"/>
            <w:bookmarkStart w:id="309" w:name="__Fieldmark__199_2949249332"/>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200_2949249332"/>
            <w:bookmarkStart w:id="311" w:name="__Fieldmark__200_2949249332"/>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201_2949249332"/>
            <w:bookmarkStart w:id="313" w:name="__Fieldmark__201_2949249332"/>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202_2949249332"/>
            <w:bookmarkStart w:id="315" w:name="__Fieldmark__202_2949249332"/>
            <w:bookmarkEnd w:id="31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203_2949249332"/>
            <w:bookmarkStart w:id="317" w:name="__Fieldmark__203_2949249332"/>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204_2949249332"/>
            <w:bookmarkStart w:id="319" w:name="__Fieldmark__204_2949249332"/>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205_2949249332"/>
            <w:bookmarkStart w:id="321" w:name="__Fieldmark__205_2949249332"/>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206_2949249332"/>
            <w:bookmarkStart w:id="323" w:name="__Fieldmark__206_2949249332"/>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207_2949249332"/>
            <w:bookmarkStart w:id="325" w:name="__Fieldmark__207_2949249332"/>
            <w:bookmarkEnd w:id="32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ed/>
                  </w:checkBox>
                </w:ffData>
              </w:fldChar>
            </w:r>
            <w:r>
              <w:rPr/>
              <w:instrText xml:space="preserve"> FORMCHECKBOX </w:instrText>
            </w:r>
            <w:r>
              <w:rPr/>
              <w:fldChar w:fldCharType="separate"/>
            </w:r>
            <w:bookmarkStart w:id="326" w:name="__Fieldmark__209_2949249332"/>
            <w:bookmarkStart w:id="327" w:name="__Fieldmark__209_2949249332"/>
            <w:bookmarkEnd w:id="32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Box>
                </w:ffData>
              </w:fldChar>
            </w:r>
            <w:r>
              <w:rPr/>
              <w:instrText xml:space="preserve"> FORMCHECKBOX </w:instrText>
            </w:r>
            <w:r>
              <w:rPr/>
              <w:fldChar w:fldCharType="separate"/>
            </w:r>
            <w:bookmarkStart w:id="328" w:name="__Fieldmark__210_2949249332"/>
            <w:bookmarkStart w:id="329" w:name="__Fieldmark__210_2949249332"/>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0" w:name="__Fieldmark__211_2949249332"/>
            <w:bookmarkStart w:id="331" w:name="__Fieldmark__211_2949249332"/>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32" w:name="__Fieldmark__212_2949249332"/>
            <w:bookmarkStart w:id="333" w:name="__Fieldmark__212_2949249332"/>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4" w:name="__Fieldmark__213_2949249332"/>
            <w:bookmarkStart w:id="335" w:name="__Fieldmark__213_2949249332"/>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6" w:name="__Fieldmark__214_2949249332"/>
            <w:bookmarkStart w:id="337" w:name="__Fieldmark__214_2949249332"/>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38" w:name="__Fieldmark__215_2949249332"/>
            <w:bookmarkStart w:id="339" w:name="__Fieldmark__215_2949249332"/>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rPr>
          <w:u w:val="single"/>
        </w:rPr>
        <w:t>100,000</w:t>
      </w:r>
    </w:p>
    <w:p>
      <w:pPr>
        <w:pStyle w:val="Normal"/>
        <w:rPr/>
      </w:pPr>
      <w:r>
        <w:rPr/>
      </w:r>
    </w:p>
    <w:p>
      <w:pPr>
        <w:pStyle w:val="Normal"/>
        <w:rPr>
          <w:u w:val="single"/>
        </w:rPr>
      </w:pPr>
      <w:r>
        <w:rPr/>
        <w:t xml:space="preserve">Upper estimated total capital cost ($): </w:t>
      </w:r>
      <w:r>
        <w:rPr>
          <w:u w:val="single"/>
        </w:rPr>
        <w:t>50,000</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0</w:t>
      </w:r>
    </w:p>
    <w:p>
      <w:pPr>
        <w:pStyle w:val="Normal"/>
        <w:rPr/>
      </w:pPr>
      <w:r>
        <w:rPr/>
      </w:r>
    </w:p>
    <w:p>
      <w:pPr>
        <w:pStyle w:val="Normal"/>
        <w:rPr/>
      </w:pPr>
      <w:r>
        <w:rPr/>
        <w:t xml:space="preserve">Annual Operation and Maintenance Cost ($): </w:t>
      </w: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Design Life of Project (years): </w:t>
      </w:r>
      <w:bookmarkStart w:id="340" w:name="Text98"/>
      <w:r>
        <w:rPr/>
        <w:t>25+</w:t>
      </w:r>
      <w:bookmarkEnd w:id="340"/>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1" w:name="__Fieldmark__217_2949249332"/>
            <w:bookmarkStart w:id="342" w:name="__Fieldmark__217_2949249332"/>
            <w:bookmarkEnd w:id="342"/>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3" w:name="__Fieldmark__218_2949249332"/>
            <w:bookmarkStart w:id="344" w:name="__Fieldmark__218_2949249332"/>
            <w:bookmarkEnd w:id="344"/>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45" w:name="__Fieldmark__219_2949249332"/>
            <w:bookmarkStart w:id="346" w:name="__Fieldmark__219_2949249332"/>
            <w:bookmarkEnd w:id="346"/>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7" w:name="__Fieldmark__220_2949249332"/>
            <w:bookmarkStart w:id="348" w:name="__Fieldmark__220_2949249332"/>
            <w:bookmarkEnd w:id="348"/>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49" w:name="__Fieldmark__221_2949249332"/>
            <w:bookmarkStart w:id="350" w:name="__Fieldmark__221_2949249332"/>
            <w:bookmarkEnd w:id="350"/>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instrText xml:space="preserve"> FORMCHECKBOX </w:instrText>
            </w:r>
            <w:r>
              <w:rPr/>
              <w:fldChar w:fldCharType="separate"/>
            </w:r>
            <w:bookmarkStart w:id="351" w:name="__Fieldmark__222_2949249332"/>
            <w:bookmarkStart w:id="352" w:name="__Fieldmark__222_2949249332"/>
            <w:bookmarkEnd w:id="352"/>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2">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2" w:hAnsi="Wingdings 2" w:cs="Wingdings 2"/>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3">
    <w:name w:val="WW8Num18z3"/>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lang w:val="en-US"/>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lang w:val="en-U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47:00Z</dcterms:created>
  <dc:creator>MeredithC</dc:creator>
  <dc:description/>
  <cp:keywords/>
  <dc:language>en-US</dc:language>
  <cp:lastModifiedBy>Nicholas Schneider</cp:lastModifiedBy>
  <cp:lastPrinted>2013-09-10T09:04:00Z</cp:lastPrinted>
  <dcterms:modified xsi:type="dcterms:W3CDTF">2013-09-11T23:07:00Z</dcterms:modified>
  <cp:revision>4</cp:revision>
  <dc:subject/>
  <dc:title>Upper Santa Clara River Integrated Regional Water Management Plan</dc:title>
</cp:coreProperties>
</file>