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August 1,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LightShadingAccent2"/>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r>
              <w:rPr/>
              <w:t xml:space="preserve">Hi-Desert Water District </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55439 29 Palms Hwy.</w:t>
            </w:r>
          </w:p>
        </w:tc>
      </w:tr>
      <w:tr>
        <w:trPr/>
        <w:tc>
          <w:tcPr>
            <w:tcW w:w="9576" w:type="dxa"/>
            <w:tcBorders>
              <w:left w:val="single" w:sz="4" w:space="0" w:color="000000"/>
              <w:bottom w:val="single" w:sz="4" w:space="0" w:color="000000"/>
              <w:right w:val="single" w:sz="4" w:space="0" w:color="000000"/>
            </w:tcBorders>
          </w:tcPr>
          <w:p>
            <w:pPr>
              <w:pStyle w:val="Normal"/>
              <w:ind w:left="-90" w:hanging="0"/>
              <w:rPr/>
            </w:pPr>
            <w:r>
              <w:rPr>
                <w:rFonts w:eastAsia="Arial"/>
              </w:rPr>
              <w:t xml:space="preserve">         </w:t>
            </w:r>
            <w:r>
              <w:rPr/>
              <w:t>Yucca Valley, CA. 92284</w:t>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 Ban</w:t>
            </w:r>
          </w:p>
        </w:tc>
      </w:tr>
    </w:tbl>
    <w:p>
      <w:pPr>
        <w:pStyle w:val="Normal"/>
        <w:ind w:left="-90" w:hanging="0"/>
        <w:rPr>
          <w:sz w:val="12"/>
          <w:szCs w:val="12"/>
        </w:rPr>
      </w:pPr>
      <w:r>
        <w:rPr>
          <w:sz w:val="12"/>
          <w:szCs w:val="12"/>
        </w:rPr>
      </w:r>
    </w:p>
    <w:p>
      <w:pPr>
        <w:pStyle w:val="Normal"/>
        <w:ind w:left="-90" w:hanging="0"/>
        <w:rPr/>
      </w:pPr>
      <w:r>
        <w:rPr>
          <w:b/>
        </w:rPr>
        <w:t>Ti</w:t>
      </w:r>
      <w:r>
        <w:rPr/>
        <w:t>t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ssistant 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7412</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365-0599</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rkb@hdwd.com</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ww.hdwd.com</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Capital Water Main Replacement Program </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34</w:t>
            </w:r>
            <w:r>
              <w:rPr>
                <w:rFonts w:cs="Lucida Grande;Arial" w:ascii="Lucida Grande;Arial" w:hAnsi="Lucida Grande;Arial"/>
                <w:b/>
                <w:color w:val="000000"/>
              </w:rPr>
              <w:t>°</w:t>
            </w:r>
            <w:r>
              <w:rPr/>
              <w:t>06’57.10”N</w:t>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116</w:t>
            </w:r>
            <w:r>
              <w:rPr>
                <w:rFonts w:cs="Lucida Grande;Arial" w:ascii="Lucida Grande;Arial" w:hAnsi="Lucida Grande;Arial"/>
                <w:b/>
                <w:color w:val="000000"/>
              </w:rPr>
              <w:t>°23’45.50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rFonts w:cs="Arial"/>
              </w:rPr>
              <w:t xml:space="preserve">Hi-Desert Water District’s service area within the Town of Yucca Valley, CA. </w:t>
            </w:r>
          </w:p>
          <w:p>
            <w:pPr>
              <w:pStyle w:val="Normal"/>
              <w:widowControl w:val="false"/>
              <w:autoSpaceDE w:val="false"/>
              <w:spacing w:before="0" w:after="240"/>
              <w:rPr>
                <w:rFonts w:cs="Arial"/>
              </w:rPr>
            </w:pPr>
            <w:r>
              <w:rPr>
                <w:rFonts w:cs="Arial"/>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pPr>
            <w:r>
              <w:rPr/>
              <w:t>N/A</w:t>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Ongoing replacement </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Infrastructure Improvement </w:t>
            </w:r>
          </w:p>
        </w:tc>
      </w:tr>
    </w:tbl>
    <w:p>
      <w:pPr>
        <w:pStyle w:val="Normal"/>
        <w:rPr/>
      </w:pPr>
      <w:r>
        <w:rPr/>
      </w:r>
    </w:p>
    <w:p>
      <w:pPr>
        <w:pStyle w:val="LightShadingAccent2"/>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p>
      <w:pPr>
        <w:pStyle w:val="Normal"/>
        <w:ind w:left="-9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i-Desert Water District owns and maintains over 300 miles of water distribution system pipeline that consists primarily of PVC, ACP, and steel constructed material. In many cases, the steel pipeline infrastructure is over 50 years old and in extremely poor condition. Due to the age of the material, the infrastructure is failing causing a high number of leaks and turbid water events that have an adverse affect on the District’s customers; operating budget; conservation efforts; and the ability to provide a reliable source of water to meet both normal and peak water demands within those areas. In addition, the District’s steel infrastructure also does not provide adequate spacing between isolation valves for minimal impacts to customers during required shutdowns; an ample number of properly sized fire hydrants and laterals; and a large enough capacity to meet emergency demands in many instances. </w:t>
            </w:r>
          </w:p>
          <w:p>
            <w:pPr>
              <w:pStyle w:val="Normal"/>
              <w:rPr>
                <w:b/>
                <w:b/>
              </w:rPr>
            </w:pPr>
            <w:r>
              <w:rPr>
                <w:b/>
              </w:rPr>
              <w:t xml:space="preserve">In addition to providing a sounder infrastructure; this project also addresses water conservation efforts not only at the local level; but also due to the reliance the District has on State Water Project water; would increase conservation at the state-wide level. The number of leaks experienced by the District within these areas can release high volumes of water that are in direct correlation to both the District’s purchase and storage of its SWP allocations.  </w:t>
            </w:r>
          </w:p>
        </w:tc>
      </w:tr>
    </w:tbl>
    <w:p>
      <w:pPr>
        <w:pStyle w:val="Normal"/>
        <w:rPr>
          <w:b/>
          <w:b/>
        </w:rPr>
      </w:pPr>
      <w:r>
        <w:rPr>
          <w:b/>
        </w:rPr>
      </w:r>
    </w:p>
    <w:p>
      <w:pPr>
        <w:pStyle w:val="LightShadingAccent2"/>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b/>
          <w:b/>
        </w:rPr>
      </w:pPr>
      <w:r>
        <w:rPr>
          <w:b/>
        </w:rPr>
        <w:t>Please provide a 1-2 paragraph description of the project including the general project concept, what will be constructed/implemented, how the constructed project will function, and treatment methods, as appropriate.</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rFonts w:cs="Arial"/>
              </w:rPr>
            </w:pPr>
            <w:r>
              <w:rPr/>
              <w:t>This project would include the replacement of 46,940 lineal feet of old; undersized steel water mains with that of PVC constructed water mains. During installation, new, properly spaced isolation valves and fire hydrants would also be installed along with service lines. Construction of this infrastructure would be in various areas within the Town of Yucca Valley, CA. 92284</w:t>
            </w:r>
          </w:p>
          <w:p>
            <w:pPr>
              <w:pStyle w:val="TextBody"/>
              <w:rPr/>
            </w:pPr>
            <w:r>
              <w:rPr/>
              <w:t xml:space="preserve">Installation would occur by providing an open-cut trench through streets maintained by the Town of Yucca Valley. The temporary and permanent replacement of AC would be required to replace the area of road damaged by the trench line following the most current Town of Yucca Valley standards.   </w:t>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Warren Valley Sub basin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State Water Project allocati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2007 Hi-Desert Water District Water System Master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urrent and historical leak and water quality work orders and databases</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 xml:space="preserve">Urban Water Management Plan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alifornia Department of Public Health Design Standard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merican Water Works Association Standards</w:t>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17_1903178859"/>
            <w:bookmarkStart w:id="1" w:name="__Fieldmark__17_1903178859"/>
            <w:bookmarkEnd w:id="1"/>
            <w:r>
              <w:rPr>
                <w:sz w:val="20"/>
                <w:szCs w:val="20"/>
              </w:rPr>
            </w:r>
            <w:r>
              <w:rPr>
                <w:sz w:val="20"/>
                <w:szCs w:val="20"/>
              </w:rPr>
              <w:fldChar w:fldCharType="end"/>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2" w:name="__Fieldmark__18_1903178859"/>
            <w:bookmarkStart w:id="3" w:name="__Fieldmark__18_1903178859"/>
            <w:bookmarkEnd w:id="3"/>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4" w:name="__Fieldmark__19_1903178859"/>
            <w:bookmarkStart w:id="5" w:name="__Fieldmark__19_1903178859"/>
            <w:bookmarkEnd w:id="5"/>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LightShadingAccent2"/>
        <w:pBdr>
          <w:bottom w:val="thinThickSmallGap" w:sz="24" w:space="4" w:color="4F81BD"/>
        </w:pBdr>
        <w:ind w:left="0" w:right="936" w:hanging="0"/>
        <w:rPr>
          <w:rFonts w:cs="Arial"/>
        </w:rPr>
      </w:pPr>
      <w:r>
        <w:rPr>
          <w:rFonts w:eastAsia="Arial Black" w:cs="Arial Black" w:ascii="Arial Black" w:hAnsi="Arial Black"/>
          <w:bCs w:val="false"/>
          <w:sz w:val="28"/>
          <w:szCs w:val="28"/>
        </w:rPr>
        <w:t xml:space="preserve"> </w:t>
      </w:r>
    </w:p>
    <w:p>
      <w:pPr>
        <w:pStyle w:val="LightShadingAccent2"/>
        <w:pBdr>
          <w:bottom w:val="thinThickSmallGap" w:sz="24" w:space="4" w:color="4F81BD"/>
        </w:pBdr>
        <w:ind w:left="0" w:right="936" w:hanging="0"/>
        <w:rPr>
          <w:sz w:val="28"/>
          <w:szCs w:val="28"/>
        </w:rPr>
      </w:pP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20_1903178859"/>
            <w:bookmarkStart w:id="7" w:name="__Fieldmark__20_1903178859"/>
            <w:bookmarkEnd w:id="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 w:name="__Fieldmark__21_1903178859"/>
            <w:bookmarkStart w:id="9" w:name="__Fieldmark__21_1903178859"/>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2_1903178859"/>
            <w:bookmarkStart w:id="11" w:name="__Fieldmark__22_1903178859"/>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High volumes of leaks increase water demands, which decrease future available water supplie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3_1903178859"/>
            <w:bookmarkStart w:id="13" w:name="__Fieldmark__23_1903178859"/>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 w:name="__Fieldmark__24_1903178859"/>
            <w:bookmarkStart w:id="15" w:name="__Fieldmark__24_1903178859"/>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5_1903178859"/>
            <w:bookmarkStart w:id="17" w:name="__Fieldmark__25_1903178859"/>
            <w:bookmarkEnd w:id="1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pacing w:before="0" w:after="80"/>
              <w:rPr>
                <w:rFonts w:cs="Arial"/>
                <w:sz w:val="20"/>
              </w:rPr>
            </w:pPr>
            <w:r>
              <w:rPr>
                <w:rFonts w:cs="Arial"/>
                <w:sz w:val="20"/>
              </w:rPr>
              <w:t xml:space="preserve">The District’s primary water supply, the Warren Subbasin, has experienced severe overdraft in years passed which has been mitigated by allocations of SWP water. High volumes of leaks reduce the availability of banked water.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26_1903178859"/>
            <w:bookmarkStart w:id="19" w:name="__Fieldmark__26_1903178859"/>
            <w:bookmarkEnd w:id="1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27_1903178859"/>
            <w:bookmarkStart w:id="21" w:name="__Fieldmark__27_1903178859"/>
            <w:bookmarkEnd w:id="2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28_1903178859"/>
            <w:bookmarkStart w:id="23" w:name="__Fieldmark__28_1903178859"/>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Town of Yucca Valley is considered a DAC. In order to expedite these projects, additional funding is required to provide a benefit to all.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9_1903178859"/>
            <w:bookmarkStart w:id="25" w:name="__Fieldmark__29_1903178859"/>
            <w:bookmarkEnd w:id="2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30_1903178859"/>
            <w:bookmarkStart w:id="27" w:name="__Fieldmark__30_1903178859"/>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31_1903178859"/>
            <w:bookmarkStart w:id="29" w:name="__Fieldmark__31_1903178859"/>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2_1903178859"/>
            <w:bookmarkStart w:id="31" w:name="__Fieldmark__32_1903178859"/>
            <w:bookmarkEnd w:id="3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3_1903178859"/>
            <w:bookmarkStart w:id="33" w:name="__Fieldmark__33_1903178859"/>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4" w:name="__Fieldmark__34_1903178859"/>
            <w:bookmarkStart w:id="35" w:name="__Fieldmark__34_1903178859"/>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5_1903178859"/>
            <w:bookmarkStart w:id="37" w:name="__Fieldmark__35_1903178859"/>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8" w:name="__Fieldmark__36_1903178859"/>
            <w:bookmarkStart w:id="39" w:name="__Fieldmark__36_1903178859"/>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37_1903178859"/>
            <w:bookmarkStart w:id="41" w:name="__Fieldmark__37_1903178859"/>
            <w:bookmarkEnd w:id="4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e reduction of water demands through the replacement of leaking facilities is part of the District’s water conservation program.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38_1903178859"/>
            <w:bookmarkStart w:id="43" w:name="__Fieldmark__38_1903178859"/>
            <w:bookmarkEnd w:id="4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39_1903178859"/>
            <w:bookmarkStart w:id="45" w:name="__Fieldmark__39_1903178859"/>
            <w:bookmarkEnd w:id="4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6" w:name="__Fieldmark__40_1903178859"/>
            <w:bookmarkStart w:id="47" w:name="__Fieldmark__40_1903178859"/>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41_1903178859"/>
            <w:bookmarkStart w:id="49" w:name="__Fieldmark__41_1903178859"/>
            <w:bookmarkEnd w:id="4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2_1903178859"/>
            <w:bookmarkStart w:id="51" w:name="__Fieldmark__42_1903178859"/>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2" w:name="__Fieldmark__43_1903178859"/>
            <w:bookmarkStart w:id="53" w:name="__Fieldmark__43_1903178859"/>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4" w:name="__Fieldmark__44_1903178859"/>
            <w:bookmarkStart w:id="55" w:name="__Fieldmark__44_1903178859"/>
            <w:bookmarkEnd w:id="5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5_1903178859"/>
            <w:bookmarkStart w:id="57" w:name="__Fieldmark__45_1903178859"/>
            <w:bookmarkEnd w:id="5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46_1903178859"/>
            <w:bookmarkStart w:id="59" w:name="__Fieldmark__46_1903178859"/>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This project improves the District’s water supply infrastructure and water quality. Reliable funding sources are required to expedite these projects.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0" w:name="__Fieldmark__47_1903178859"/>
            <w:bookmarkStart w:id="61" w:name="__Fieldmark__47_1903178859"/>
            <w:bookmarkEnd w:id="6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2" w:name="__Fieldmark__48_1903178859"/>
            <w:bookmarkStart w:id="63" w:name="__Fieldmark__48_1903178859"/>
            <w:bookmarkEnd w:id="6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4" w:name="__Fieldmark__49_1903178859"/>
            <w:bookmarkStart w:id="65" w:name="__Fieldmark__49_1903178859"/>
            <w:bookmarkEnd w:id="6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6" w:name="__Fieldmark__50_1903178859"/>
            <w:bookmarkStart w:id="67" w:name="__Fieldmark__50_1903178859"/>
            <w:bookmarkEnd w:id="6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68" w:name="__Fieldmark__51_1903178859"/>
            <w:bookmarkStart w:id="69" w:name="__Fieldmark__51_1903178859"/>
            <w:bookmarkEnd w:id="6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0" w:name="__Fieldmark__52_1903178859"/>
            <w:bookmarkStart w:id="71" w:name="__Fieldmark__52_1903178859"/>
            <w:bookmarkEnd w:id="7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80"/>
              <w:rPr>
                <w:rFonts w:cs="Arial"/>
                <w:sz w:val="20"/>
                <w:szCs w:val="20"/>
              </w:rPr>
            </w:pPr>
            <w:r>
              <w:rPr>
                <w:rFonts w:cs="Arial"/>
                <w:sz w:val="20"/>
                <w:szCs w:val="20"/>
              </w:rPr>
              <w:t xml:space="preserve">Replacement of the steel water main infrastructure allows the District to “bank” more of its SWP allocations thereby decreasing its reliance on the Delta during outages, drought conditions, etc. </w:t>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2" w:name="__Fieldmark__53_1903178859"/>
            <w:bookmarkStart w:id="73" w:name="__Fieldmark__53_1903178859"/>
            <w:bookmarkEnd w:id="7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4" w:name="__Fieldmark__54_1903178859"/>
            <w:bookmarkStart w:id="75" w:name="__Fieldmark__54_1903178859"/>
            <w:bookmarkEnd w:id="7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76" w:name="__Fieldmark__55_1903178859"/>
            <w:bookmarkStart w:id="77" w:name="__Fieldmark__55_1903178859"/>
            <w:bookmarkEnd w:id="7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78" w:name="__Fieldmark__56_1903178859"/>
            <w:bookmarkStart w:id="79" w:name="__Fieldmark__56_1903178859"/>
            <w:bookmarkEnd w:id="79"/>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0" w:name="__Fieldmark__57_1903178859"/>
            <w:bookmarkStart w:id="81" w:name="__Fieldmark__57_1903178859"/>
            <w:bookmarkEnd w:id="8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2" w:name="__Fieldmark__58_1903178859"/>
            <w:bookmarkStart w:id="83" w:name="__Fieldmark__58_1903178859"/>
            <w:bookmarkEnd w:id="8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59_1903178859"/>
            <w:bookmarkStart w:id="85" w:name="__Fieldmark__59_1903178859"/>
            <w:bookmarkEnd w:id="8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6" w:name="__Fieldmark__60_1903178859"/>
            <w:bookmarkStart w:id="87" w:name="__Fieldmark__60_1903178859"/>
            <w:bookmarkEnd w:id="8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88" w:name="__Fieldmark__61_1903178859"/>
            <w:bookmarkStart w:id="89" w:name="__Fieldmark__61_1903178859"/>
            <w:bookmarkEnd w:id="8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LightShadingAccent2"/>
        <w:pBdr>
          <w:bottom w:val="thinThickSmallGap" w:sz="24" w:space="4" w:color="4F81BD"/>
        </w:pBdr>
        <w:ind w:left="0" w:right="936" w:hanging="0"/>
        <w:rPr>
          <w:sz w:val="28"/>
          <w:szCs w:val="28"/>
        </w:rPr>
      </w:pPr>
      <w:r>
        <w:rPr>
          <w:sz w:val="28"/>
          <w:szCs w:val="28"/>
        </w:rPr>
      </w:r>
    </w:p>
    <w:p>
      <w:pPr>
        <w:pStyle w:val="LightShadingAccent2"/>
        <w:pBdr>
          <w:bottom w:val="thinThickSmallGap" w:sz="24" w:space="4" w:color="4F81BD"/>
        </w:pBdr>
        <w:ind w:left="0" w:right="936" w:hanging="0"/>
        <w:rPr>
          <w:sz w:val="28"/>
          <w:szCs w:val="28"/>
        </w:rPr>
      </w:pP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0"/>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2_1903178859"/>
            <w:bookmarkStart w:id="91" w:name="__Fieldmark__62_1903178859"/>
            <w:bookmarkEnd w:id="9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3_1903178859"/>
            <w:bookmarkStart w:id="93" w:name="__Fieldmark__63_1903178859"/>
            <w:bookmarkEnd w:id="9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64_1903178859"/>
            <w:bookmarkStart w:id="95" w:name="__Fieldmark__64_1903178859"/>
            <w:bookmarkEnd w:id="9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5_1903178859"/>
            <w:bookmarkStart w:id="97" w:name="__Fieldmark__65_1903178859"/>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4"/>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66_1903178859"/>
            <w:bookmarkStart w:id="99" w:name="__Fieldmark__66_1903178859"/>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7_1903178859"/>
            <w:bookmarkStart w:id="101" w:name="__Fieldmark__67_1903178859"/>
            <w:bookmarkEnd w:id="10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8_1903178859"/>
            <w:bookmarkStart w:id="103" w:name="__Fieldmark__68_1903178859"/>
            <w:bookmarkEnd w:id="10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9_1903178859"/>
            <w:bookmarkStart w:id="105" w:name="__Fieldmark__69_1903178859"/>
            <w:bookmarkEnd w:id="10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8"/>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70_1903178859"/>
            <w:bookmarkStart w:id="107" w:name="__Fieldmark__70_1903178859"/>
            <w:bookmarkEnd w:id="10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1_1903178859"/>
            <w:bookmarkStart w:id="109" w:name="__Fieldmark__71_1903178859"/>
            <w:bookmarkEnd w:id="10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2_1903178859"/>
            <w:bookmarkStart w:id="111" w:name="__Fieldmark__72_1903178859"/>
            <w:bookmarkEnd w:id="11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1"/>
                  <w:enabled/>
                  <w:calcOnExit w:val="0"/>
                  <w:checkBox>
                    <w:sizeAuto/>
                    <w:checked/>
                  </w:checkBox>
                </w:ffData>
              </w:fldChar>
            </w:r>
            <w:r>
              <w:rPr>
                <w:sz w:val="20"/>
                <w:szCs w:val="20"/>
              </w:rPr>
              <w:instrText xml:space="preserve"> FORMCHECKBOX </w:instrText>
            </w:r>
            <w:r>
              <w:rPr>
                <w:sz w:val="20"/>
                <w:szCs w:val="20"/>
              </w:rPr>
              <w:fldChar w:fldCharType="separate"/>
            </w:r>
            <w:bookmarkStart w:id="112" w:name="__Fieldmark__73_1903178859"/>
            <w:bookmarkStart w:id="113" w:name="__Fieldmark__73_1903178859"/>
            <w:bookmarkEnd w:id="11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4_1903178859"/>
            <w:bookmarkStart w:id="115" w:name="__Fieldmark__74_1903178859"/>
            <w:bookmarkEnd w:id="11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5_1903178859"/>
            <w:bookmarkStart w:id="117" w:name="__Fieldmark__75_1903178859"/>
            <w:bookmarkEnd w:id="11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4"/>
                  <w:enabled/>
                  <w:calcOnExit w:val="0"/>
                  <w:checkBox>
                    <w:sizeAuto/>
                    <w:checked/>
                  </w:checkBox>
                </w:ffData>
              </w:fldChar>
            </w:r>
            <w:r>
              <w:rPr>
                <w:sz w:val="20"/>
                <w:szCs w:val="20"/>
              </w:rPr>
              <w:instrText xml:space="preserve"> FORMCHECKBOX </w:instrText>
            </w:r>
            <w:r>
              <w:rPr>
                <w:sz w:val="20"/>
                <w:szCs w:val="20"/>
              </w:rPr>
              <w:fldChar w:fldCharType="separate"/>
            </w:r>
            <w:bookmarkStart w:id="118" w:name="__Fieldmark__76_1903178859"/>
            <w:bookmarkStart w:id="119" w:name="__Fieldmark__76_1903178859"/>
            <w:bookmarkEnd w:id="11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77_1903178859"/>
            <w:bookmarkStart w:id="121" w:name="__Fieldmark__77_1903178859"/>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8_1903178859"/>
            <w:bookmarkStart w:id="123" w:name="__Fieldmark__78_1903178859"/>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47"/>
                  <w:enabled/>
                  <w:calcOnExit w:val="0"/>
                  <w:checkBox>
                    <w:sizeAuto/>
                    <w:checked/>
                  </w:checkBox>
                </w:ffData>
              </w:fldChar>
            </w:r>
            <w:r>
              <w:rPr>
                <w:sz w:val="20"/>
                <w:szCs w:val="20"/>
              </w:rPr>
              <w:instrText xml:space="preserve"> FORMCHECKBOX </w:instrText>
            </w:r>
            <w:r>
              <w:rPr>
                <w:sz w:val="20"/>
                <w:szCs w:val="20"/>
              </w:rPr>
              <w:fldChar w:fldCharType="separate"/>
            </w:r>
            <w:bookmarkStart w:id="124" w:name="__Fieldmark__79_1903178859"/>
            <w:bookmarkStart w:id="125" w:name="__Fieldmark__79_1903178859"/>
            <w:bookmarkEnd w:id="12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1_1903178859"/>
            <w:bookmarkStart w:id="127" w:name="__Fieldmark__81_1903178859"/>
            <w:bookmarkEnd w:id="12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ed/>
                  </w:checkBox>
                </w:ffData>
              </w:fldChar>
            </w:r>
            <w:r>
              <w:rPr>
                <w:sz w:val="20"/>
                <w:szCs w:val="20"/>
              </w:rPr>
              <w:instrText xml:space="preserve"> FORMCHECKBOX </w:instrText>
            </w:r>
            <w:r>
              <w:rPr>
                <w:sz w:val="20"/>
                <w:szCs w:val="20"/>
              </w:rPr>
              <w:fldChar w:fldCharType="separate"/>
            </w:r>
            <w:bookmarkStart w:id="128" w:name="__Fieldmark__82_1903178859"/>
            <w:bookmarkStart w:id="129" w:name="__Fieldmark__82_1903178859"/>
            <w:bookmarkEnd w:id="12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3_1903178859"/>
            <w:bookmarkStart w:id="131" w:name="__Fieldmark__83_1903178859"/>
            <w:bookmarkEnd w:id="13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4_1903178859"/>
            <w:bookmarkStart w:id="133" w:name="__Fieldmark__84_1903178859"/>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5_1903178859"/>
            <w:bookmarkStart w:id="135" w:name="__Fieldmark__85_1903178859"/>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1"/>
                  <w:enabled/>
                  <w:calcOnExit w:val="0"/>
                  <w:checkBox>
                    <w:sizeAuto/>
                    <w:checked/>
                  </w:checkBox>
                </w:ffData>
              </w:fldChar>
            </w:r>
            <w:r>
              <w:rPr>
                <w:sz w:val="20"/>
                <w:szCs w:val="20"/>
              </w:rPr>
              <w:instrText xml:space="preserve"> FORMCHECKBOX </w:instrText>
            </w:r>
            <w:r>
              <w:rPr>
                <w:sz w:val="20"/>
                <w:szCs w:val="20"/>
              </w:rPr>
              <w:fldChar w:fldCharType="separate"/>
            </w:r>
            <w:bookmarkStart w:id="136" w:name="__Fieldmark__86_1903178859"/>
            <w:bookmarkStart w:id="137" w:name="__Fieldmark__86_1903178859"/>
            <w:bookmarkEnd w:id="13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87_1903178859"/>
            <w:bookmarkStart w:id="139" w:name="__Fieldmark__87_1903178859"/>
            <w:bookmarkEnd w:id="13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8_1903178859"/>
            <w:bookmarkStart w:id="141" w:name="__Fieldmark__88_1903178859"/>
            <w:bookmarkEnd w:id="14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2"/>
                  <w:enabled/>
                  <w:calcOnExit w:val="0"/>
                  <w:checkBox>
                    <w:sizeAuto/>
                    <w:checked/>
                  </w:checkBox>
                </w:ffData>
              </w:fldChar>
            </w:r>
            <w:r>
              <w:rPr>
                <w:sz w:val="20"/>
                <w:szCs w:val="20"/>
              </w:rPr>
              <w:instrText xml:space="preserve"> FORMCHECKBOX </w:instrText>
            </w:r>
            <w:r>
              <w:rPr>
                <w:sz w:val="20"/>
                <w:szCs w:val="20"/>
              </w:rPr>
              <w:fldChar w:fldCharType="separate"/>
            </w:r>
            <w:bookmarkStart w:id="142" w:name="__Fieldmark__89_1903178859"/>
            <w:bookmarkStart w:id="143" w:name="__Fieldmark__89_1903178859"/>
            <w:bookmarkEnd w:id="14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0_1903178859"/>
            <w:bookmarkStart w:id="145" w:name="__Fieldmark__90_1903178859"/>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91_1903178859"/>
            <w:bookmarkStart w:id="147" w:name="__Fieldmark__91_1903178859"/>
            <w:bookmarkEnd w:id="14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3"/>
                  <w:enabled/>
                  <w:calcOnExit w:val="0"/>
                  <w:checkBox>
                    <w:sizeAuto/>
                    <w:checked/>
                  </w:checkBox>
                </w:ffData>
              </w:fldChar>
            </w:r>
            <w:r>
              <w:rPr>
                <w:sz w:val="20"/>
                <w:szCs w:val="20"/>
              </w:rPr>
              <w:instrText xml:space="preserve"> FORMCHECKBOX </w:instrText>
            </w:r>
            <w:r>
              <w:rPr>
                <w:sz w:val="20"/>
                <w:szCs w:val="20"/>
              </w:rPr>
              <w:fldChar w:fldCharType="separate"/>
            </w:r>
            <w:bookmarkStart w:id="148" w:name="__Fieldmark__92_1903178859"/>
            <w:bookmarkStart w:id="149" w:name="__Fieldmark__92_1903178859"/>
            <w:bookmarkEnd w:id="14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93_1903178859"/>
            <w:bookmarkStart w:id="151" w:name="__Fieldmark__93_1903178859"/>
            <w:bookmarkEnd w:id="15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4_1903178859"/>
            <w:bookmarkStart w:id="153" w:name="__Fieldmark__94_1903178859"/>
            <w:bookmarkEnd w:id="15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4"/>
                  <w:enabled/>
                  <w:calcOnExit w:val="0"/>
                  <w:checkBox>
                    <w:sizeAuto/>
                    <w:checked/>
                  </w:checkBox>
                </w:ffData>
              </w:fldChar>
            </w:r>
            <w:r>
              <w:rPr>
                <w:sz w:val="20"/>
                <w:szCs w:val="20"/>
              </w:rPr>
              <w:instrText xml:space="preserve"> FORMCHECKBOX </w:instrText>
            </w:r>
            <w:r>
              <w:rPr>
                <w:sz w:val="20"/>
                <w:szCs w:val="20"/>
              </w:rPr>
              <w:fldChar w:fldCharType="separate"/>
            </w:r>
            <w:bookmarkStart w:id="154" w:name="__Fieldmark__95_1903178859"/>
            <w:bookmarkStart w:id="155" w:name="__Fieldmark__95_1903178859"/>
            <w:bookmarkEnd w:id="15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6_1903178859"/>
            <w:bookmarkStart w:id="157" w:name="__Fieldmark__96_1903178859"/>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97_1903178859"/>
            <w:bookmarkStart w:id="159" w:name="__Fieldmark__97_1903178859"/>
            <w:bookmarkEnd w:id="15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65"/>
                  <w:enabled/>
                  <w:calcOnExit w:val="0"/>
                  <w:checkBox>
                    <w:sizeAuto/>
                    <w:checked/>
                  </w:checkBox>
                </w:ffData>
              </w:fldChar>
            </w:r>
            <w:r>
              <w:rPr>
                <w:sz w:val="20"/>
                <w:szCs w:val="20"/>
              </w:rPr>
              <w:instrText xml:space="preserve"> FORMCHECKBOX </w:instrText>
            </w:r>
            <w:r>
              <w:rPr>
                <w:sz w:val="20"/>
                <w:szCs w:val="20"/>
              </w:rPr>
              <w:fldChar w:fldCharType="separate"/>
            </w:r>
            <w:bookmarkStart w:id="160" w:name="__Fieldmark__98_1903178859"/>
            <w:bookmarkStart w:id="161" w:name="__Fieldmark__98_1903178859"/>
            <w:bookmarkEnd w:id="16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ed/>
                  </w:checkBox>
                </w:ffData>
              </w:fldChar>
            </w:r>
            <w:r>
              <w:rPr>
                <w:sz w:val="20"/>
                <w:szCs w:val="20"/>
              </w:rPr>
              <w:instrText xml:space="preserve"> FORMCHECKBOX </w:instrText>
            </w:r>
            <w:r>
              <w:rPr>
                <w:sz w:val="20"/>
                <w:szCs w:val="20"/>
              </w:rPr>
              <w:fldChar w:fldCharType="separate"/>
            </w:r>
            <w:bookmarkStart w:id="162" w:name="__Fieldmark__100_1903178859"/>
            <w:bookmarkStart w:id="163" w:name="__Fieldmark__100_1903178859"/>
            <w:bookmarkEnd w:id="163"/>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1_1903178859"/>
            <w:bookmarkStart w:id="165" w:name="__Fieldmark__101_1903178859"/>
            <w:bookmarkEnd w:id="165"/>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1"/>
                  <w:enabled/>
                  <w:calcOnExit w:val="0"/>
                  <w:checkBox>
                    <w:sizeAuto/>
                    <w:checked/>
                  </w:checkBox>
                </w:ffData>
              </w:fldChar>
            </w:r>
            <w:r>
              <w:rPr>
                <w:sz w:val="20"/>
                <w:szCs w:val="20"/>
              </w:rPr>
              <w:instrText xml:space="preserve"> FORMCHECKBOX </w:instrText>
            </w:r>
            <w:r>
              <w:rPr>
                <w:sz w:val="20"/>
                <w:szCs w:val="20"/>
              </w:rPr>
              <w:fldChar w:fldCharType="separate"/>
            </w:r>
            <w:bookmarkStart w:id="166" w:name="__Fieldmark__102_1903178859"/>
            <w:bookmarkStart w:id="167" w:name="__Fieldmark__102_1903178859"/>
            <w:bookmarkEnd w:id="1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3_1903178859"/>
            <w:bookmarkStart w:id="169" w:name="__Fieldmark__103_1903178859"/>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04_1903178859"/>
            <w:bookmarkStart w:id="171" w:name="__Fieldmark__104_1903178859"/>
            <w:bookmarkEnd w:id="1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4"/>
                  <w:enabled/>
                  <w:calcOnExit w:val="0"/>
                  <w:checkBox>
                    <w:sizeAuto/>
                    <w:checked/>
                  </w:checkBox>
                </w:ffData>
              </w:fldChar>
            </w:r>
            <w:r>
              <w:rPr>
                <w:sz w:val="20"/>
                <w:szCs w:val="20"/>
              </w:rPr>
              <w:instrText xml:space="preserve"> FORMCHECKBOX </w:instrText>
            </w:r>
            <w:r>
              <w:rPr>
                <w:sz w:val="20"/>
                <w:szCs w:val="20"/>
              </w:rPr>
              <w:fldChar w:fldCharType="separate"/>
            </w:r>
            <w:bookmarkStart w:id="172" w:name="__Fieldmark__105_1903178859"/>
            <w:bookmarkStart w:id="173" w:name="__Fieldmark__105_1903178859"/>
            <w:bookmarkEnd w:id="17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06_1903178859"/>
            <w:bookmarkStart w:id="175" w:name="__Fieldmark__106_1903178859"/>
            <w:bookmarkEnd w:id="17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07_1903178859"/>
            <w:bookmarkStart w:id="177" w:name="__Fieldmark__107_1903178859"/>
            <w:bookmarkEnd w:id="17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07"/>
                  <w:enabled/>
                  <w:calcOnExit w:val="0"/>
                  <w:checkBox>
                    <w:sizeAuto/>
                    <w:checked/>
                  </w:checkBox>
                </w:ffData>
              </w:fldChar>
            </w:r>
            <w:r>
              <w:rPr>
                <w:sz w:val="20"/>
                <w:szCs w:val="20"/>
              </w:rPr>
              <w:instrText xml:space="preserve"> FORMCHECKBOX </w:instrText>
            </w:r>
            <w:r>
              <w:rPr>
                <w:sz w:val="20"/>
                <w:szCs w:val="20"/>
              </w:rPr>
              <w:fldChar w:fldCharType="separate"/>
            </w:r>
            <w:bookmarkStart w:id="178" w:name="__Fieldmark__108_1903178859"/>
            <w:bookmarkStart w:id="179" w:name="__Fieldmark__108_1903178859"/>
            <w:bookmarkEnd w:id="179"/>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09_1903178859"/>
            <w:bookmarkStart w:id="181" w:name="__Fieldmark__109_1903178859"/>
            <w:bookmarkEnd w:id="1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10_1903178859"/>
            <w:bookmarkStart w:id="183" w:name="__Fieldmark__110_1903178859"/>
            <w:bookmarkEnd w:id="1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0"/>
                  <w:enabled/>
                  <w:calcOnExit w:val="0"/>
                  <w:checkBox>
                    <w:sizeAuto/>
                    <w:checked/>
                  </w:checkBox>
                </w:ffData>
              </w:fldChar>
            </w:r>
            <w:r>
              <w:rPr>
                <w:sz w:val="20"/>
                <w:szCs w:val="20"/>
              </w:rPr>
              <w:instrText xml:space="preserve"> FORMCHECKBOX </w:instrText>
            </w:r>
            <w:r>
              <w:rPr>
                <w:sz w:val="20"/>
                <w:szCs w:val="20"/>
              </w:rPr>
              <w:fldChar w:fldCharType="separate"/>
            </w:r>
            <w:bookmarkStart w:id="184" w:name="__Fieldmark__111_1903178859"/>
            <w:bookmarkStart w:id="185" w:name="__Fieldmark__111_1903178859"/>
            <w:bookmarkEnd w:id="185"/>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12_1903178859"/>
            <w:bookmarkStart w:id="187" w:name="__Fieldmark__112_1903178859"/>
            <w:bookmarkEnd w:id="18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13_1903178859"/>
            <w:bookmarkStart w:id="189" w:name="__Fieldmark__113_1903178859"/>
            <w:bookmarkEnd w:id="18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3"/>
                  <w:enabled/>
                  <w:calcOnExit w:val="0"/>
                  <w:checkBox>
                    <w:sizeAuto/>
                    <w:checked/>
                  </w:checkBox>
                </w:ffData>
              </w:fldChar>
            </w:r>
            <w:r>
              <w:rPr>
                <w:sz w:val="20"/>
                <w:szCs w:val="20"/>
              </w:rPr>
              <w:instrText xml:space="preserve"> FORMCHECKBOX </w:instrText>
            </w:r>
            <w:r>
              <w:rPr>
                <w:sz w:val="20"/>
                <w:szCs w:val="20"/>
              </w:rPr>
              <w:fldChar w:fldCharType="separate"/>
            </w:r>
            <w:bookmarkStart w:id="190" w:name="__Fieldmark__114_1903178859"/>
            <w:bookmarkStart w:id="191" w:name="__Fieldmark__114_1903178859"/>
            <w:bookmarkEnd w:id="191"/>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15_1903178859"/>
            <w:bookmarkStart w:id="193" w:name="__Fieldmark__115_1903178859"/>
            <w:bookmarkEnd w:id="1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16_1903178859"/>
            <w:bookmarkStart w:id="195" w:name="__Fieldmark__116_1903178859"/>
            <w:bookmarkEnd w:id="1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6"/>
                  <w:enabled/>
                  <w:calcOnExit w:val="0"/>
                  <w:checkBox>
                    <w:sizeAuto/>
                    <w:checked/>
                  </w:checkBox>
                </w:ffData>
              </w:fldChar>
            </w:r>
            <w:r>
              <w:rPr>
                <w:sz w:val="20"/>
                <w:szCs w:val="20"/>
              </w:rPr>
              <w:instrText xml:space="preserve"> FORMCHECKBOX </w:instrText>
            </w:r>
            <w:r>
              <w:rPr>
                <w:sz w:val="20"/>
                <w:szCs w:val="20"/>
              </w:rPr>
              <w:fldChar w:fldCharType="separate"/>
            </w:r>
            <w:bookmarkStart w:id="196" w:name="__Fieldmark__117_1903178859"/>
            <w:bookmarkStart w:id="197" w:name="__Fieldmark__117_1903178859"/>
            <w:bookmarkEnd w:id="19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18_1903178859"/>
            <w:bookmarkStart w:id="199" w:name="__Fieldmark__118_1903178859"/>
            <w:bookmarkEnd w:id="19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19_1903178859"/>
            <w:bookmarkStart w:id="201" w:name="__Fieldmark__119_1903178859"/>
            <w:bookmarkEnd w:id="20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119"/>
                  <w:enabled/>
                  <w:calcOnExit w:val="0"/>
                  <w:checkBox>
                    <w:sizeAuto/>
                    <w:checked/>
                  </w:checkBox>
                </w:ffData>
              </w:fldChar>
            </w:r>
            <w:r>
              <w:rPr>
                <w:sz w:val="20"/>
                <w:szCs w:val="20"/>
              </w:rPr>
              <w:instrText xml:space="preserve"> FORMCHECKBOX </w:instrText>
            </w:r>
            <w:r>
              <w:rPr>
                <w:sz w:val="20"/>
                <w:szCs w:val="20"/>
              </w:rPr>
              <w:fldChar w:fldCharType="separate"/>
            </w:r>
            <w:bookmarkStart w:id="202" w:name="__Fieldmark__120_1903178859"/>
            <w:bookmarkStart w:id="203" w:name="__Fieldmark__120_1903178859"/>
            <w:bookmarkEnd w:id="20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22_1903178859"/>
            <w:bookmarkStart w:id="205" w:name="__Fieldmark__122_1903178859"/>
            <w:bookmarkEnd w:id="2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23_1903178859"/>
            <w:bookmarkStart w:id="207" w:name="__Fieldmark__123_1903178859"/>
            <w:bookmarkEnd w:id="20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08" w:name="__Fieldmark__124_1903178859"/>
            <w:bookmarkStart w:id="209" w:name="__Fieldmark__124_1903178859"/>
            <w:bookmarkEnd w:id="20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25_1903178859"/>
            <w:bookmarkStart w:id="211" w:name="__Fieldmark__125_1903178859"/>
            <w:bookmarkEnd w:id="21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26_1903178859"/>
            <w:bookmarkStart w:id="213" w:name="__Fieldmark__126_1903178859"/>
            <w:bookmarkEnd w:id="21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14" w:name="__Fieldmark__127_1903178859"/>
            <w:bookmarkStart w:id="215" w:name="__Fieldmark__127_1903178859"/>
            <w:bookmarkEnd w:id="21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28_1903178859"/>
            <w:bookmarkStart w:id="217" w:name="__Fieldmark__128_1903178859"/>
            <w:bookmarkEnd w:id="2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29_1903178859"/>
            <w:bookmarkStart w:id="219" w:name="__Fieldmark__129_1903178859"/>
            <w:bookmarkEnd w:id="21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6"/>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0" w:name="__Fieldmark__130_1903178859"/>
            <w:bookmarkStart w:id="221" w:name="__Fieldmark__130_1903178859"/>
            <w:bookmarkEnd w:id="22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31_1903178859"/>
            <w:bookmarkStart w:id="223" w:name="__Fieldmark__131_1903178859"/>
            <w:bookmarkEnd w:id="22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4" w:name="__Fieldmark__132_1903178859"/>
            <w:bookmarkStart w:id="225" w:name="__Fieldmark__132_1903178859"/>
            <w:bookmarkEnd w:id="22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26" w:name="__Fieldmark__133_1903178859"/>
            <w:bookmarkStart w:id="227" w:name="__Fieldmark__133_1903178859"/>
            <w:bookmarkEnd w:id="22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34_1903178859"/>
            <w:bookmarkStart w:id="229" w:name="__Fieldmark__134_1903178859"/>
            <w:bookmarkEnd w:id="2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0" w:name="__Fieldmark__135_1903178859"/>
            <w:bookmarkStart w:id="231" w:name="__Fieldmark__135_1903178859"/>
            <w:bookmarkEnd w:id="23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2" w:name="__Fieldmark__136_1903178859"/>
            <w:bookmarkStart w:id="233" w:name="__Fieldmark__136_1903178859"/>
            <w:bookmarkEnd w:id="23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137_1903178859"/>
            <w:bookmarkStart w:id="235" w:name="__Fieldmark__137_1903178859"/>
            <w:bookmarkEnd w:id="23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6" w:name="__Fieldmark__138_1903178859"/>
            <w:bookmarkStart w:id="237" w:name="__Fieldmark__138_1903178859"/>
            <w:bookmarkEnd w:id="23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89"/>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38" w:name="__Fieldmark__139_1903178859"/>
            <w:bookmarkStart w:id="239" w:name="__Fieldmark__139_1903178859"/>
            <w:bookmarkEnd w:id="23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140_1903178859"/>
            <w:bookmarkStart w:id="241" w:name="__Fieldmark__140_1903178859"/>
            <w:bookmarkEnd w:id="2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2" w:name="__Fieldmark__141_1903178859"/>
            <w:bookmarkStart w:id="243" w:name="__Fieldmark__141_1903178859"/>
            <w:bookmarkEnd w:id="2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44" w:name="__Fieldmark__142_1903178859"/>
            <w:bookmarkStart w:id="245" w:name="__Fieldmark__142_1903178859"/>
            <w:bookmarkEnd w:id="245"/>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143_1903178859"/>
            <w:bookmarkStart w:id="247" w:name="__Fieldmark__143_1903178859"/>
            <w:bookmarkEnd w:id="24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8" w:name="__Fieldmark__144_1903178859"/>
            <w:bookmarkStart w:id="249" w:name="__Fieldmark__144_1903178859"/>
            <w:bookmarkEnd w:id="24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0" w:name="__Fieldmark__145_1903178859"/>
            <w:bookmarkStart w:id="251" w:name="__Fieldmark__145_1903178859"/>
            <w:bookmarkEnd w:id="251"/>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146_1903178859"/>
            <w:bookmarkStart w:id="253" w:name="__Fieldmark__146_1903178859"/>
            <w:bookmarkEnd w:id="2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4" w:name="__Fieldmark__147_1903178859"/>
            <w:bookmarkStart w:id="255" w:name="__Fieldmark__147_1903178859"/>
            <w:bookmarkEnd w:id="2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6" w:name="__Fieldmark__148_1903178859"/>
            <w:bookmarkStart w:id="257" w:name="__Fieldmark__148_1903178859"/>
            <w:bookmarkEnd w:id="257"/>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150_1903178859"/>
            <w:bookmarkStart w:id="259" w:name="__Fieldmark__150_1903178859"/>
            <w:bookmarkEnd w:id="25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0" w:name="__Fieldmark__151_1903178859"/>
            <w:bookmarkStart w:id="261" w:name="__Fieldmark__151_1903178859"/>
            <w:bookmarkEnd w:id="2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2" w:name="__Fieldmark__152_1903178859"/>
            <w:bookmarkStart w:id="263" w:name="__Fieldmark__152_1903178859"/>
            <w:bookmarkEnd w:id="2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153_1903178859"/>
            <w:bookmarkStart w:id="265" w:name="__Fieldmark__153_1903178859"/>
            <w:bookmarkEnd w:id="2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6" w:name="__Fieldmark__154_1903178859"/>
            <w:bookmarkStart w:id="267" w:name="__Fieldmark__154_1903178859"/>
            <w:bookmarkEnd w:id="2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8"/>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68" w:name="__Fieldmark__155_1903178859"/>
            <w:bookmarkStart w:id="269" w:name="__Fieldmark__155_1903178859"/>
            <w:bookmarkEnd w:id="269"/>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270" w:name="__Fieldmark__157_1903178859"/>
            <w:bookmarkStart w:id="271" w:name="__Fieldmark__157_1903178859"/>
            <w:bookmarkEnd w:id="271"/>
            <w:r>
              <w:rPr/>
            </w:r>
            <w:r>
              <w:rPr/>
              <w:fldChar w:fldCharType="end"/>
            </w:r>
            <w:r>
              <w:rPr/>
              <w:t xml:space="preserve"> Yes  </w:t>
            </w:r>
            <w:r>
              <w:fldChar w:fldCharType="begin">
                <w:ffData>
                  <w:name w:val="Check5"/>
                  <w:enabled/>
                  <w:calcOnExit w:val="0"/>
                  <w:checkBox>
                    <w:sizeAuto/>
                    <w:checked/>
                  </w:checkBox>
                </w:ffData>
              </w:fldChar>
            </w:r>
            <w:r>
              <w:rPr/>
              <w:instrText xml:space="preserve"> FORMCHECKBOX </w:instrText>
            </w:r>
            <w:r>
              <w:rPr/>
              <w:fldChar w:fldCharType="separate"/>
            </w:r>
            <w:bookmarkStart w:id="272" w:name="__Fieldmark__158_1903178859"/>
            <w:bookmarkStart w:id="273" w:name="__Fieldmark__158_1903178859"/>
            <w:bookmarkEnd w:id="273"/>
            <w:r>
              <w:rPr/>
            </w:r>
            <w:r>
              <w:rPr/>
              <w:fldChar w:fldCharType="end"/>
            </w:r>
            <w:r>
              <w:rPr/>
              <w:t xml:space="preserve"> 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LightShadingAccent2"/>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A </w:t>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rPr>
                <w:sz w:val="20"/>
                <w:szCs w:val="20"/>
                <w:u w:val="single"/>
              </w:rPr>
            </w:pPr>
            <w:r>
              <w:rPr>
                <w:sz w:val="20"/>
                <w:szCs w:val="20"/>
                <w:u w:val="single"/>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ot initiated – expected exemp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07/01/2017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Encroachment permit achieved prior to start of construction.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 xml:space="preserve">Dependent upon project funding and start date. </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Completed</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Funding not yet alloc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rPr>
                <w:sz w:val="20"/>
                <w:szCs w:val="20"/>
                <w:u w:val="single"/>
              </w:rPr>
              <w:t>07/01/2017</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urrently the District utilizes capital from water rate revenues and meter sales to fund these types of projects. In addition, the District has instituted a variable charge based upon meter size to assist in funding water main replacement. These funding sources provide for the replacement of water mains by in-house employees only and are limited. Additional funding is needed to expedite these projects. </w:t>
            </w: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tc>
      </w:tr>
    </w:tbl>
    <w:p>
      <w:pPr>
        <w:pStyle w:val="Heading1"/>
        <w:ind w:left="720" w:hanging="720"/>
        <w:rPr/>
      </w:pPr>
      <w:r>
        <w:rPr/>
      </w:r>
    </w:p>
    <w:p>
      <w:pPr>
        <w:pStyle w:val="TextBody"/>
        <w:rPr/>
      </w:pPr>
      <w:r>
        <w:rPr/>
      </w:r>
      <w:r>
        <w:br w:type="page"/>
      </w:r>
    </w:p>
    <w:p>
      <w:pPr>
        <w:pStyle w:val="LightShadingAccent2"/>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This water main replacement project will allow the District to provide a more efficient, reliable water supply within the proposed area. Leaks would no longer be an operation and maintenance issue lowering the District’s costs to maintain the area. In addition, replacing the old steel infrastructure would improve water quality. As water travels through these water mains at high velocities, the interior of the pipe is scoured releasing tuberculation that has formed over the years into the water causing brown/orange water to enter customer’s residences. </w:t>
            </w:r>
          </w:p>
          <w:p>
            <w:pPr>
              <w:pStyle w:val="Normal"/>
              <w:rPr>
                <w:b/>
                <w:b/>
              </w:rPr>
            </w:pPr>
            <w:r>
              <w:rPr>
                <w:rFonts w:eastAsia="Arial"/>
                <w:b/>
              </w:rPr>
              <w:t xml:space="preserve"> </w:t>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274" w:name="__Fieldmark__163_1903178859"/>
            <w:bookmarkStart w:id="275" w:name="__Fieldmark__163_1903178859"/>
            <w:bookmarkEnd w:id="275"/>
            <w:r>
              <w:rPr>
                <w:b/>
              </w:rPr>
            </w:r>
            <w:r>
              <w:rPr>
                <w:b/>
              </w:rPr>
              <w:fldChar w:fldCharType="end"/>
            </w:r>
            <w:r>
              <w:rPr>
                <w:b/>
              </w:rPr>
              <w:t xml:space="preserve"> Yes</w:t>
            </w:r>
          </w:p>
        </w:tc>
        <w:tc>
          <w:tcPr>
            <w:tcW w:w="3192" w:type="dxa"/>
            <w:tcBorders>
              <w:bottom w:val="single" w:sz="4" w:space="0" w:color="000000"/>
            </w:tcBorders>
          </w:tcPr>
          <w:p>
            <w:pPr>
              <w:pStyle w:val="Normal"/>
              <w:rPr>
                <w:b/>
                <w:b/>
              </w:rPr>
            </w:pPr>
            <w:r>
              <w:fldChar w:fldCharType="begin">
                <w:ffData>
                  <w:name w:val="Check10"/>
                  <w:enabled/>
                  <w:calcOnExit w:val="0"/>
                  <w:checkBox>
                    <w:sizeAuto/>
                    <w:checked/>
                  </w:checkBox>
                </w:ffData>
              </w:fldChar>
            </w:r>
            <w:r>
              <w:rPr>
                <w:b/>
              </w:rPr>
              <w:instrText xml:space="preserve"> FORMCHECKBOX </w:instrText>
            </w:r>
            <w:r>
              <w:rPr>
                <w:b/>
              </w:rPr>
              <w:fldChar w:fldCharType="separate"/>
            </w:r>
            <w:bookmarkStart w:id="276" w:name="__Fieldmark__164_1903178859"/>
            <w:bookmarkStart w:id="277" w:name="__Fieldmark__164_1903178859"/>
            <w:bookmarkEnd w:id="277"/>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278" w:name="__Fieldmark__165_1903178859"/>
            <w:bookmarkStart w:id="279" w:name="__Fieldmark__165_1903178859"/>
            <w:bookmarkEnd w:id="27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ed/>
                  </w:checkBox>
                </w:ffData>
              </w:fldChar>
            </w:r>
            <w:r>
              <w:rPr>
                <w:b/>
              </w:rPr>
              <w:instrText xml:space="preserve"> FORMCHECKBOX </w:instrText>
            </w:r>
            <w:r>
              <w:rPr>
                <w:b/>
              </w:rPr>
              <w:fldChar w:fldCharType="separate"/>
            </w:r>
            <w:bookmarkStart w:id="280" w:name="__Fieldmark__166_1903178859"/>
            <w:bookmarkStart w:id="281" w:name="__Fieldmark__166_1903178859"/>
            <w:bookmarkEnd w:id="281"/>
            <w:r>
              <w:rPr>
                <w:b/>
              </w:rPr>
            </w:r>
            <w:r>
              <w:rPr>
                <w:b/>
              </w:rPr>
              <w:fldChar w:fldCharType="end"/>
            </w:r>
            <w:r>
              <w:rPr>
                <w:b/>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b/>
              </w:rPr>
              <w:instrText xml:space="preserve"> FORMCHECKBOX </w:instrText>
            </w:r>
            <w:r>
              <w:rPr>
                <w:b/>
              </w:rPr>
              <w:fldChar w:fldCharType="separate"/>
            </w:r>
            <w:bookmarkStart w:id="282" w:name="__Fieldmark__167_1903178859"/>
            <w:bookmarkStart w:id="283" w:name="__Fieldmark__167_1903178859"/>
            <w:bookmarkEnd w:id="283"/>
            <w:r>
              <w:rPr>
                <w:b/>
              </w:rPr>
            </w:r>
            <w:r>
              <w:rPr>
                <w:b/>
              </w:rPr>
              <w:fldChar w:fldCharType="end"/>
            </w:r>
            <w:r>
              <w:rPr>
                <w:b/>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284" w:name="__Fieldmark__168_1903178859"/>
            <w:bookmarkStart w:id="285" w:name="__Fieldmark__168_1903178859"/>
            <w:bookmarkEnd w:id="2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286" w:name="__Fieldmark__169_1903178859"/>
            <w:bookmarkStart w:id="287" w:name="__Fieldmark__169_1903178859"/>
            <w:bookmarkEnd w:id="287"/>
            <w:r>
              <w:rPr>
                <w:b/>
              </w:rPr>
            </w:r>
            <w:r>
              <w:rPr>
                <w:b/>
              </w:rPr>
              <w:fldChar w:fldCharType="end"/>
            </w:r>
            <w:r>
              <w:rPr>
                <w:b/>
              </w:rPr>
              <w:t xml:space="preserve"> Yes</w:t>
            </w:r>
          </w:p>
        </w:tc>
        <w:tc>
          <w:tcPr>
            <w:tcW w:w="3192" w:type="dxa"/>
            <w:tcBorders/>
          </w:tcPr>
          <w:p>
            <w:pPr>
              <w:pStyle w:val="Normal"/>
              <w:rPr/>
            </w:pPr>
            <w:r>
              <w:fldChar w:fldCharType="begin">
                <w:ffData>
                  <w:name w:val="Check149"/>
                  <w:enabled/>
                  <w:calcOnExit w:val="0"/>
                  <w:checkBox>
                    <w:sizeAuto/>
                    <w:checked/>
                  </w:checkBox>
                </w:ffData>
              </w:fldChar>
            </w:r>
            <w:r>
              <w:rPr>
                <w:b/>
              </w:rPr>
              <w:instrText xml:space="preserve"> FORMCHECKBOX </w:instrText>
            </w:r>
            <w:r>
              <w:rPr>
                <w:b/>
              </w:rPr>
              <w:fldChar w:fldCharType="separate"/>
            </w:r>
            <w:bookmarkStart w:id="288" w:name="__Fieldmark__170_1903178859"/>
            <w:bookmarkStart w:id="289" w:name="__Fieldmark__170_1903178859"/>
            <w:bookmarkEnd w:id="289"/>
            <w:r>
              <w:rPr>
                <w:b/>
              </w:rPr>
            </w:r>
            <w:r>
              <w:rPr>
                <w:b/>
              </w:rPr>
              <w:fldChar w:fldCharType="end"/>
            </w:r>
            <w:r>
              <w:rPr>
                <w:b/>
              </w:rPr>
              <w:t xml:space="preserve">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290" w:name="__Fieldmark__171_1903178859"/>
            <w:bookmarkStart w:id="291" w:name="__Fieldmark__171_1903178859"/>
            <w:bookmarkEnd w:id="291"/>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2" w:name="__Fieldmark__173_1903178859"/>
            <w:bookmarkStart w:id="293" w:name="__Fieldmark__173_1903178859"/>
            <w:bookmarkEnd w:id="29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4" w:name="__Fieldmark__174_1903178859"/>
            <w:bookmarkStart w:id="295" w:name="__Fieldmark__174_1903178859"/>
            <w:bookmarkEnd w:id="2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2"/>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6" w:name="__Fieldmark__175_1903178859"/>
            <w:bookmarkStart w:id="297" w:name="__Fieldmark__175_1903178859"/>
            <w:bookmarkEnd w:id="2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8" w:name="__Fieldmark__176_1903178859"/>
            <w:bookmarkStart w:id="299" w:name="__Fieldmark__176_1903178859"/>
            <w:bookmarkEnd w:id="2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0" w:name="__Fieldmark__177_1903178859"/>
            <w:bookmarkStart w:id="301" w:name="__Fieldmark__177_1903178859"/>
            <w:bookmarkEnd w:id="3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5"/>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2" w:name="__Fieldmark__178_1903178859"/>
            <w:bookmarkStart w:id="303" w:name="__Fieldmark__178_1903178859"/>
            <w:bookmarkEnd w:id="3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4" w:name="__Fieldmark__179_1903178859"/>
            <w:bookmarkStart w:id="305" w:name="__Fieldmark__179_1903178859"/>
            <w:bookmarkEnd w:id="3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06" w:name="__Fieldmark__180_1903178859"/>
            <w:bookmarkStart w:id="307" w:name="__Fieldmark__180_1903178859"/>
            <w:bookmarkEnd w:id="3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8" w:name="__Fieldmark__181_1903178859"/>
            <w:bookmarkStart w:id="309" w:name="__Fieldmark__181_1903178859"/>
            <w:bookmarkEnd w:id="3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0" w:name="__Fieldmark__182_1903178859"/>
            <w:bookmarkStart w:id="311" w:name="__Fieldmark__182_1903178859"/>
            <w:bookmarkEnd w:id="3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2" w:name="__Fieldmark__183_1903178859"/>
            <w:bookmarkStart w:id="313" w:name="__Fieldmark__183_1903178859"/>
            <w:bookmarkEnd w:id="3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4" w:name="__Fieldmark__184_1903178859"/>
            <w:bookmarkStart w:id="315" w:name="__Fieldmark__184_1903178859"/>
            <w:bookmarkEnd w:id="31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6" w:name="__Fieldmark__185_1903178859"/>
            <w:bookmarkStart w:id="317" w:name="__Fieldmark__185_1903178859"/>
            <w:bookmarkEnd w:id="3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8" w:name="__Fieldmark__186_1903178859"/>
            <w:bookmarkStart w:id="319" w:name="__Fieldmark__186_1903178859"/>
            <w:bookmarkEnd w:id="3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0" w:name="__Fieldmark__187_1903178859"/>
            <w:bookmarkStart w:id="321" w:name="__Fieldmark__187_1903178859"/>
            <w:bookmarkEnd w:id="3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2" w:name="__Fieldmark__188_1903178859"/>
            <w:bookmarkStart w:id="323" w:name="__Fieldmark__188_1903178859"/>
            <w:bookmarkEnd w:id="3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4" w:name="__Fieldmark__189_1903178859"/>
            <w:bookmarkStart w:id="325" w:name="__Fieldmark__189_1903178859"/>
            <w:bookmarkEnd w:id="32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6" w:name="__Fieldmark__190_1903178859"/>
            <w:bookmarkStart w:id="327" w:name="__Fieldmark__190_1903178859"/>
            <w:bookmarkEnd w:id="32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fldChar w:fldCharType="begin">
                <w:ffData>
                  <w:name w:val="Text103"/>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ed/>
                  </w:checkBox>
                </w:ffData>
              </w:fldChar>
            </w:r>
            <w:r>
              <w:rPr/>
              <w:instrText xml:space="preserve"> FORMCHECKBOX </w:instrText>
            </w:r>
            <w:r>
              <w:rPr/>
              <w:fldChar w:fldCharType="separate"/>
            </w:r>
            <w:bookmarkStart w:id="328" w:name="__Fieldmark__192_1903178859"/>
            <w:bookmarkStart w:id="329" w:name="__Fieldmark__192_1903178859"/>
            <w:bookmarkEnd w:id="3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ed/>
                  </w:checkBox>
                </w:ffData>
              </w:fldChar>
            </w:r>
            <w:r>
              <w:rPr/>
              <w:instrText xml:space="preserve"> FORMCHECKBOX </w:instrText>
            </w:r>
            <w:r>
              <w:rPr/>
              <w:fldChar w:fldCharType="separate"/>
            </w:r>
            <w:bookmarkStart w:id="330" w:name="__Fieldmark__193_1903178859"/>
            <w:bookmarkStart w:id="331" w:name="__Fieldmark__193_1903178859"/>
            <w:bookmarkEnd w:id="3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332" w:name="__Fieldmark__194_1903178859"/>
            <w:bookmarkStart w:id="333" w:name="__Fieldmark__194_1903178859"/>
            <w:bookmarkEnd w:id="3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334" w:name="__Fieldmark__195_1903178859"/>
            <w:bookmarkStart w:id="335" w:name="__Fieldmark__195_1903178859"/>
            <w:bookmarkEnd w:id="3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336" w:name="__Fieldmark__196_1903178859"/>
            <w:bookmarkStart w:id="337" w:name="__Fieldmark__196_1903178859"/>
            <w:bookmarkEnd w:id="3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338" w:name="__Fieldmark__197_1903178859"/>
            <w:bookmarkStart w:id="339" w:name="__Fieldmark__197_1903178859"/>
            <w:bookmarkEnd w:id="33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340" w:name="__Fieldmark__198_1903178859"/>
            <w:bookmarkStart w:id="341" w:name="__Fieldmark__198_1903178859"/>
            <w:bookmarkEnd w:id="34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LightShadingAccent2"/>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3,520,500</w:t>
      </w:r>
    </w:p>
    <w:p>
      <w:pPr>
        <w:pStyle w:val="Normal"/>
        <w:rPr/>
      </w:pPr>
      <w:r>
        <w:rPr/>
      </w:r>
    </w:p>
    <w:p>
      <w:pPr>
        <w:pStyle w:val="Normal"/>
        <w:rPr>
          <w:u w:val="single"/>
        </w:rPr>
      </w:pPr>
      <w:r>
        <w:rPr/>
        <w:t xml:space="preserve">Upper estimated total capital cost ($): </w:t>
      </w:r>
      <w:r>
        <w:rPr>
          <w:u w:val="single"/>
        </w:rPr>
        <w:t>4,694,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r>
        <w:rPr>
          <w:u w:val="single"/>
        </w:rPr>
        <w:t>20,000</w:t>
      </w:r>
    </w:p>
    <w:p>
      <w:pPr>
        <w:pStyle w:val="Normal"/>
        <w:rPr/>
      </w:pPr>
      <w:r>
        <w:rPr/>
      </w:r>
    </w:p>
    <w:p>
      <w:pPr>
        <w:pStyle w:val="Normal"/>
        <w:rPr/>
      </w:pPr>
      <w:r>
        <w:rPr/>
        <w:t xml:space="preserve">Design Life of Project (years): </w:t>
      </w:r>
      <w:r>
        <w:fldChar w:fldCharType="begin">
          <w:ffData>
            <w:name w:val="Text9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50</w:t>
      </w:r>
      <w:r/>
      <w:r>
        <w:rPr>
          <w:u w:val="single"/>
          <w:lang w:val="en-US" w:eastAsia="en-US"/>
        </w:rPr>
        <w:fldChar w:fldCharType="end"/>
      </w:r>
      <w:r>
        <w:rPr>
          <w:u w:val="single"/>
          <w:lang w:val="en-US" w:eastAsia="en-US"/>
        </w:rPr>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2" w:name="__Fieldmark__200_1903178859"/>
            <w:bookmarkStart w:id="343" w:name="__Fieldmark__200_1903178859"/>
            <w:bookmarkEnd w:id="343"/>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44" w:name="__Fieldmark__201_1903178859"/>
            <w:bookmarkStart w:id="345" w:name="__Fieldmark__201_1903178859"/>
            <w:bookmarkEnd w:id="345"/>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346" w:name="__Fieldmark__202_1903178859"/>
            <w:bookmarkStart w:id="347" w:name="__Fieldmark__202_1903178859"/>
            <w:bookmarkEnd w:id="347"/>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48" w:name="__Fieldmark__203_1903178859"/>
            <w:bookmarkStart w:id="349" w:name="__Fieldmark__203_1903178859"/>
            <w:bookmarkEnd w:id="349"/>
            <w:r>
              <w:rPr/>
            </w:r>
            <w:r>
              <w:rPr/>
              <w:fldChar w:fldCharType="end"/>
            </w:r>
            <w:r>
              <w:rPr/>
              <w:t xml:space="preserve"> 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350" w:name="__Fieldmark__204_1903178859"/>
            <w:bookmarkStart w:id="351" w:name="__Fieldmark__204_1903178859"/>
            <w:bookmarkEnd w:id="351"/>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05_1903178859"/>
            <w:bookmarkStart w:id="353" w:name="__Fieldmark__205_1903178859"/>
            <w:bookmarkEnd w:id="353"/>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630"/>
        </w:tabs>
        <w:ind w:left="63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2" w:hAnsi="Wingdings 2" w:cs="Wingdings 2"/>
    </w:rPr>
  </w:style>
  <w:style w:type="character" w:styleId="WW8Num12z3">
    <w:name w:val="WW8Num12z3"/>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2" w:hAnsi="Wingdings 2" w:cs="Wingdings 2"/>
    </w:rPr>
  </w:style>
  <w:style w:type="character" w:styleId="WW8Num20z3">
    <w:name w:val="WW8Num20z3"/>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3">
    <w:name w:val="WW8Num23z3"/>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LightShadingAccent2Char">
    <w:name w:val="Light Shading - Accent 2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ColorfulGridAccent1">
    <w:name w:val="Colorful Grid - Accent 1"/>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5">
    <w:name w:val="Index 5"/>
    <w:basedOn w:val="Normal"/>
    <w:next w:val="Normal"/>
    <w:qFormat/>
    <w:pPr/>
    <w:rPr>
      <w:szCs w:val="2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rPr>
  </w:style>
  <w:style w:type="paragraph" w:styleId="ColorfulListAccent1">
    <w:name w:val="Colorful List - Accent 1"/>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31:00Z</dcterms:created>
  <dc:creator>MeredithC</dc:creator>
  <dc:description/>
  <dc:language>en-US</dc:language>
  <cp:lastModifiedBy>Mark Ban</cp:lastModifiedBy>
  <cp:lastPrinted>2013-09-12T16:11:00Z</cp:lastPrinted>
  <dcterms:modified xsi:type="dcterms:W3CDTF">2013-09-12T23:31:00Z</dcterms:modified>
  <cp:revision>2</cp:revision>
  <dc:subject/>
  <dc:title>Upper Santa Clara River Integrated Regional Water Management Plan</dc:title>
</cp:coreProperties>
</file>