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LightShadingAccent2"/>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 xml:space="preserve">Hi-Desert Water District </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55439 29 Palms Hwy.</w:t>
            </w:r>
          </w:p>
        </w:tc>
      </w:tr>
      <w:tr>
        <w:trPr/>
        <w:tc>
          <w:tcPr>
            <w:tcW w:w="9576" w:type="dxa"/>
            <w:tcBorders>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Yucca Valley, CA. 92284</w:t>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 Ban</w:t>
            </w:r>
          </w:p>
        </w:tc>
      </w:tr>
    </w:tbl>
    <w:p>
      <w:pPr>
        <w:pStyle w:val="Normal"/>
        <w:ind w:left="-90" w:hanging="0"/>
        <w:rPr>
          <w:sz w:val="12"/>
          <w:szCs w:val="12"/>
        </w:rPr>
      </w:pPr>
      <w:r>
        <w:rPr>
          <w:sz w:val="12"/>
          <w:szCs w:val="12"/>
        </w:rPr>
      </w:r>
    </w:p>
    <w:p>
      <w:pPr>
        <w:pStyle w:val="Normal"/>
        <w:ind w:left="-90" w:hanging="0"/>
        <w:rPr/>
      </w:pPr>
      <w:r>
        <w:rPr>
          <w:b/>
        </w:rPr>
        <w:t>Ti</w:t>
      </w:r>
      <w:r>
        <w:rPr/>
        <w:t>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ssistant 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7412</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0599</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b@hdwd.com</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ww.hdwd.com</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Capital Water Main Replacement Program </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w:t>
            </w:r>
            <w:r>
              <w:rPr>
                <w:rFonts w:cs="Lucida Grande;Arial" w:ascii="Lucida Grande;Arial" w:hAnsi="Lucida Grande;Arial"/>
                <w:b/>
                <w:color w:val="000000"/>
              </w:rPr>
              <w:t>°</w:t>
            </w:r>
            <w:r>
              <w:rPr/>
              <w:t>06’57.10”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6</w:t>
            </w:r>
            <w:r>
              <w:rPr>
                <w:rFonts w:cs="Lucida Grande;Arial" w:ascii="Lucida Grande;Arial" w:hAnsi="Lucida Grande;Arial"/>
                <w:b/>
                <w:color w:val="000000"/>
              </w:rPr>
              <w:t>°23’45.50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rFonts w:cs="Arial"/>
              </w:rPr>
              <w:t xml:space="preserve">Hi-Desert Water District’s service area within the Town of Yucca Valley, CA. </w:t>
            </w:r>
          </w:p>
          <w:p>
            <w:pPr>
              <w:pStyle w:val="Normal"/>
              <w:widowControl w:val="false"/>
              <w:autoSpaceDE w:val="false"/>
              <w:spacing w:before="0" w:after="240"/>
              <w:rPr>
                <w:rFonts w:cs="Arial"/>
              </w:rPr>
            </w:pPr>
            <w:r>
              <w:rPr>
                <w:rFonts w:cs="Arial"/>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Ongoing replacement </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Infrastructure Improvement </w:t>
            </w:r>
          </w:p>
        </w:tc>
      </w:tr>
    </w:tbl>
    <w:p>
      <w:pPr>
        <w:pStyle w:val="Normal"/>
        <w:rPr/>
      </w:pPr>
      <w:r>
        <w:rPr/>
      </w:r>
    </w:p>
    <w:p>
      <w:pPr>
        <w:pStyle w:val="LightShadingAccent2"/>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p>
      <w:pPr>
        <w:pStyle w:val="Normal"/>
        <w:ind w:left="-9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i-Desert Water District owns and maintains over 300 miles of water distribution system pipeline that consists primarily of PVC, ACP, and steel constructed material. In many cases, the steel pipeline infrastructure is over 50 years old and in extremely poor condition. Due to the age of the material, the infrastructure is failing causing a high number of leaks and turbid water events that have an adverse affect on the District’s customers; operating budget; conservation efforts; and the ability to provide a reliable source of water to meet both normal and peak water demands within those areas. In addition, the District’s steel infrastructure also does not provide adequate spacing between isolation valves for minimal impacts to customers during required shutdowns; an ample number of properly sized fire hydrants and laterals; and a large enough capacity to meet emergency demands in many instances. </w:t>
            </w:r>
          </w:p>
          <w:p>
            <w:pPr>
              <w:pStyle w:val="Normal"/>
              <w:rPr>
                <w:b/>
                <w:b/>
              </w:rPr>
            </w:pPr>
            <w:r>
              <w:rPr>
                <w:b/>
              </w:rPr>
              <w:t xml:space="preserve">In addition to providing a sounder infrastructure; this project also addresses water conservation efforts not only at the local level; but also due to the reliance the District has on State Water Project water; would increase conservation at the state-wide level. The number of leaks experienced by the District within these areas can release high volumes of water that are in direct correlation to both the District’s purchase and storage of its SWP allocations.  </w:t>
            </w:r>
          </w:p>
        </w:tc>
      </w:tr>
    </w:tbl>
    <w:p>
      <w:pPr>
        <w:pStyle w:val="Normal"/>
        <w:rPr>
          <w:b/>
          <w:b/>
        </w:rPr>
      </w:pPr>
      <w:r>
        <w:rPr>
          <w:b/>
        </w:rPr>
      </w:r>
    </w:p>
    <w:p>
      <w:pPr>
        <w:pStyle w:val="LightShadingAccent2"/>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b/>
          <w:b/>
        </w:rPr>
      </w:pPr>
      <w:r>
        <w:rPr>
          <w:b/>
        </w:rPr>
        <w:t>Please provide a 1-2 paragraph description of the project including the general project concept, what will be constructed/implemented, how the constructed project will function, and treatment methods, as appropriat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t>This project would include the replacement of 46,940 lineal feet of old; undersized steel water mains with that of PVC constructed water mains. During installation, new, properly spaced isolation valves and fire hydrants would also be installed along with service lines. Construction of this infrastructure would be in various areas within the Town of Yucca Valley, CA. 92284</w:t>
            </w:r>
          </w:p>
          <w:p>
            <w:pPr>
              <w:pStyle w:val="TextBody"/>
              <w:rPr/>
            </w:pPr>
            <w:r>
              <w:rPr/>
              <w:t xml:space="preserve">Installation would occur by providing an open-cut trench through streets maintained by the Town of Yucca Valley. The temporary and permanent replacement of AC would be required to replace the area of road damaged by the trench line following the most current Town of Yucca Valley standards.   </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Warren Valley Sub basi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State Water Project allocati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2007 Hi-Desert Water District Water System Master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urrent and historical leak and water quality work orders and databases</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Urban Water Management Plan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alifornia Department of Public Health Design Standa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merican Water Works Association Standards</w:t>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17_3442574810"/>
            <w:bookmarkStart w:id="1" w:name="__Fieldmark__17_3442574810"/>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18_3442574810"/>
            <w:bookmarkStart w:id="3" w:name="__Fieldmark__18_3442574810"/>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9_3442574810"/>
            <w:bookmarkStart w:id="5" w:name="__Fieldmark__19_3442574810"/>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LightShadingAccent2"/>
        <w:pBdr>
          <w:bottom w:val="thinThickSmallGap" w:sz="24" w:space="4" w:color="4F81BD"/>
        </w:pBdr>
        <w:ind w:left="0" w:right="936" w:hanging="0"/>
        <w:rPr>
          <w:rFonts w:cs="Arial"/>
        </w:rPr>
      </w:pPr>
      <w:r>
        <w:rPr>
          <w:rFonts w:eastAsia="Arial Black" w:cs="Arial Black" w:ascii="Arial Black" w:hAnsi="Arial Black"/>
          <w:bCs w:val="false"/>
          <w:sz w:val="28"/>
          <w:szCs w:val="28"/>
        </w:rPr>
        <w:t xml:space="preserve"> </w:t>
      </w:r>
    </w:p>
    <w:p>
      <w:pPr>
        <w:pStyle w:val="LightShadingAccent2"/>
        <w:pBdr>
          <w:bottom w:val="thinThickSmallGap" w:sz="24" w:space="4" w:color="4F81BD"/>
        </w:pBdr>
        <w:ind w:left="0" w:right="936" w:hanging="0"/>
        <w:rPr>
          <w:sz w:val="28"/>
          <w:szCs w:val="28"/>
        </w:rPr>
      </w:pP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0_3442574810"/>
            <w:bookmarkStart w:id="7" w:name="__Fieldmark__20_3442574810"/>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 w:name="__Fieldmark__21_3442574810"/>
            <w:bookmarkStart w:id="9" w:name="__Fieldmark__21_3442574810"/>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2_3442574810"/>
            <w:bookmarkStart w:id="11" w:name="__Fieldmark__22_3442574810"/>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High volumes of leaks increase water demands, which decrease future available water supplie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3_3442574810"/>
            <w:bookmarkStart w:id="13" w:name="__Fieldmark__23_3442574810"/>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 w:name="__Fieldmark__24_3442574810"/>
            <w:bookmarkStart w:id="15" w:name="__Fieldmark__24_3442574810"/>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5_3442574810"/>
            <w:bookmarkStart w:id="17" w:name="__Fieldmark__25_3442574810"/>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pacing w:before="0" w:after="80"/>
              <w:rPr>
                <w:rFonts w:cs="Arial"/>
                <w:sz w:val="20"/>
              </w:rPr>
            </w:pPr>
            <w:r>
              <w:rPr>
                <w:rFonts w:cs="Arial"/>
                <w:sz w:val="20"/>
              </w:rPr>
              <w:t xml:space="preserve">The District’s primary water supply, the Warren Subbasin, has experienced severe overdraft in years passed which has been mitigated by allocations of SWP water. High volumes of leaks reduce the availability of banked water.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6_3442574810"/>
            <w:bookmarkStart w:id="19" w:name="__Fieldmark__26_3442574810"/>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27_3442574810"/>
            <w:bookmarkStart w:id="21" w:name="__Fieldmark__27_3442574810"/>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8_3442574810"/>
            <w:bookmarkStart w:id="23" w:name="__Fieldmark__28_3442574810"/>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Town of Yucca Valley is considered a DAC. In order to expedite these projects, additional funding is required to provide a benefit to all.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9_3442574810"/>
            <w:bookmarkStart w:id="25" w:name="__Fieldmark__29_3442574810"/>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0_3442574810"/>
            <w:bookmarkStart w:id="27" w:name="__Fieldmark__30_3442574810"/>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31_3442574810"/>
            <w:bookmarkStart w:id="29" w:name="__Fieldmark__31_3442574810"/>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2_3442574810"/>
            <w:bookmarkStart w:id="31" w:name="__Fieldmark__32_3442574810"/>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3_3442574810"/>
            <w:bookmarkStart w:id="33" w:name="__Fieldmark__33_3442574810"/>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4" w:name="__Fieldmark__34_3442574810"/>
            <w:bookmarkStart w:id="35" w:name="__Fieldmark__34_3442574810"/>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5_3442574810"/>
            <w:bookmarkStart w:id="37" w:name="__Fieldmark__35_3442574810"/>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8" w:name="__Fieldmark__36_3442574810"/>
            <w:bookmarkStart w:id="39" w:name="__Fieldmark__36_3442574810"/>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7_3442574810"/>
            <w:bookmarkStart w:id="41" w:name="__Fieldmark__37_3442574810"/>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reduction of water demands through the replacement of leaking facilities is part of the District’s water conservation program.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8_3442574810"/>
            <w:bookmarkStart w:id="43" w:name="__Fieldmark__38_3442574810"/>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9_3442574810"/>
            <w:bookmarkStart w:id="45" w:name="__Fieldmark__39_3442574810"/>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6" w:name="__Fieldmark__40_3442574810"/>
            <w:bookmarkStart w:id="47" w:name="__Fieldmark__40_3442574810"/>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1_3442574810"/>
            <w:bookmarkStart w:id="49" w:name="__Fieldmark__41_3442574810"/>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2_3442574810"/>
            <w:bookmarkStart w:id="51" w:name="__Fieldmark__42_3442574810"/>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2" w:name="__Fieldmark__43_3442574810"/>
            <w:bookmarkStart w:id="53" w:name="__Fieldmark__43_3442574810"/>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4" w:name="__Fieldmark__44_3442574810"/>
            <w:bookmarkStart w:id="55" w:name="__Fieldmark__44_3442574810"/>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5_3442574810"/>
            <w:bookmarkStart w:id="57" w:name="__Fieldmark__45_3442574810"/>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6_3442574810"/>
            <w:bookmarkStart w:id="59" w:name="__Fieldmark__46_3442574810"/>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is project improves the District’s water supply infrastructure and water quality. Reliable funding sources are required to expedite these project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47_3442574810"/>
            <w:bookmarkStart w:id="61" w:name="__Fieldmark__47_3442574810"/>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8_3442574810"/>
            <w:bookmarkStart w:id="63" w:name="__Fieldmark__48_3442574810"/>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49_3442574810"/>
            <w:bookmarkStart w:id="65" w:name="__Fieldmark__49_3442574810"/>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0_3442574810"/>
            <w:bookmarkStart w:id="67" w:name="__Fieldmark__50_3442574810"/>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8" w:name="__Fieldmark__51_3442574810"/>
            <w:bookmarkStart w:id="69" w:name="__Fieldmark__51_3442574810"/>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2_3442574810"/>
            <w:bookmarkStart w:id="71" w:name="__Fieldmark__52_3442574810"/>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Replacement of the steel water main infrastructure allows the District to “bank” more of its SWP allocations thereby decreasing its reliance on the Delta during outages, drought conditions, etc.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3_3442574810"/>
            <w:bookmarkStart w:id="73" w:name="__Fieldmark__53_3442574810"/>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4_3442574810"/>
            <w:bookmarkStart w:id="75" w:name="__Fieldmark__54_3442574810"/>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6" w:name="__Fieldmark__55_3442574810"/>
            <w:bookmarkStart w:id="77" w:name="__Fieldmark__55_3442574810"/>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56_3442574810"/>
            <w:bookmarkStart w:id="79" w:name="__Fieldmark__56_3442574810"/>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57_3442574810"/>
            <w:bookmarkStart w:id="81" w:name="__Fieldmark__57_3442574810"/>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2" w:name="__Fieldmark__58_3442574810"/>
            <w:bookmarkStart w:id="83" w:name="__Fieldmark__58_3442574810"/>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59_3442574810"/>
            <w:bookmarkStart w:id="85" w:name="__Fieldmark__59_3442574810"/>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0_3442574810"/>
            <w:bookmarkStart w:id="87" w:name="__Fieldmark__60_3442574810"/>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61_3442574810"/>
            <w:bookmarkStart w:id="89" w:name="__Fieldmark__61_3442574810"/>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LightShadingAccent2"/>
        <w:pBdr>
          <w:bottom w:val="thinThickSmallGap" w:sz="24" w:space="4" w:color="4F81BD"/>
        </w:pBdr>
        <w:ind w:left="0" w:right="936" w:hanging="0"/>
        <w:rPr>
          <w:sz w:val="28"/>
          <w:szCs w:val="28"/>
        </w:rPr>
      </w:pPr>
      <w:r>
        <w:rPr>
          <w:sz w:val="28"/>
          <w:szCs w:val="28"/>
        </w:rPr>
      </w:r>
    </w:p>
    <w:p>
      <w:pPr>
        <w:pStyle w:val="LightShadingAccent2"/>
        <w:pBdr>
          <w:bottom w:val="thinThickSmallGap" w:sz="24" w:space="4" w:color="4F81BD"/>
        </w:pBdr>
        <w:ind w:left="0" w:right="936" w:hanging="0"/>
        <w:rPr>
          <w:sz w:val="28"/>
          <w:szCs w:val="28"/>
        </w:rPr>
      </w:pP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2_3442574810"/>
            <w:bookmarkStart w:id="91" w:name="__Fieldmark__62_3442574810"/>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3_3442574810"/>
            <w:bookmarkStart w:id="93" w:name="__Fieldmark__63_3442574810"/>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64_3442574810"/>
            <w:bookmarkStart w:id="95" w:name="__Fieldmark__64_3442574810"/>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5_3442574810"/>
            <w:bookmarkStart w:id="97" w:name="__Fieldmark__65_3442574810"/>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66_3442574810"/>
            <w:bookmarkStart w:id="99" w:name="__Fieldmark__66_3442574810"/>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7_3442574810"/>
            <w:bookmarkStart w:id="101" w:name="__Fieldmark__67_3442574810"/>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8_3442574810"/>
            <w:bookmarkStart w:id="103" w:name="__Fieldmark__68_3442574810"/>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9_3442574810"/>
            <w:bookmarkStart w:id="105" w:name="__Fieldmark__69_3442574810"/>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70_3442574810"/>
            <w:bookmarkStart w:id="107" w:name="__Fieldmark__70_3442574810"/>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1_3442574810"/>
            <w:bookmarkStart w:id="109" w:name="__Fieldmark__71_3442574810"/>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2_3442574810"/>
            <w:bookmarkStart w:id="111" w:name="__Fieldmark__72_3442574810"/>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73_3442574810"/>
            <w:bookmarkStart w:id="113" w:name="__Fieldmark__73_3442574810"/>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4_3442574810"/>
            <w:bookmarkStart w:id="115" w:name="__Fieldmark__74_3442574810"/>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5_3442574810"/>
            <w:bookmarkStart w:id="117" w:name="__Fieldmark__75_3442574810"/>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76_3442574810"/>
            <w:bookmarkStart w:id="119" w:name="__Fieldmark__76_3442574810"/>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7_3442574810"/>
            <w:bookmarkStart w:id="121" w:name="__Fieldmark__77_3442574810"/>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8_3442574810"/>
            <w:bookmarkStart w:id="123" w:name="__Fieldmark__78_3442574810"/>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79_3442574810"/>
            <w:bookmarkStart w:id="125" w:name="__Fieldmark__79_3442574810"/>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1_3442574810"/>
            <w:bookmarkStart w:id="127" w:name="__Fieldmark__81_3442574810"/>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ed/>
                  </w:checkBox>
                </w:ffData>
              </w:fldChar>
            </w:r>
            <w:r>
              <w:rPr>
                <w:sz w:val="20"/>
                <w:szCs w:val="20"/>
              </w:rPr>
              <w:instrText xml:space="preserve"> FORMCHECKBOX </w:instrText>
            </w:r>
            <w:r>
              <w:rPr>
                <w:sz w:val="20"/>
                <w:szCs w:val="20"/>
              </w:rPr>
              <w:fldChar w:fldCharType="separate"/>
            </w:r>
            <w:bookmarkStart w:id="128" w:name="__Fieldmark__82_3442574810"/>
            <w:bookmarkStart w:id="129" w:name="__Fieldmark__82_3442574810"/>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3_3442574810"/>
            <w:bookmarkStart w:id="131" w:name="__Fieldmark__83_3442574810"/>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4_3442574810"/>
            <w:bookmarkStart w:id="133" w:name="__Fieldmark__84_3442574810"/>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5_3442574810"/>
            <w:bookmarkStart w:id="135" w:name="__Fieldmark__85_3442574810"/>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86_3442574810"/>
            <w:bookmarkStart w:id="137" w:name="__Fieldmark__86_3442574810"/>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87_3442574810"/>
            <w:bookmarkStart w:id="139" w:name="__Fieldmark__87_3442574810"/>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8_3442574810"/>
            <w:bookmarkStart w:id="141" w:name="__Fieldmark__88_3442574810"/>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89_3442574810"/>
            <w:bookmarkStart w:id="143" w:name="__Fieldmark__89_3442574810"/>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0_3442574810"/>
            <w:bookmarkStart w:id="145" w:name="__Fieldmark__90_3442574810"/>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1_3442574810"/>
            <w:bookmarkStart w:id="147" w:name="__Fieldmark__91_3442574810"/>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92_3442574810"/>
            <w:bookmarkStart w:id="149" w:name="__Fieldmark__92_3442574810"/>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3_3442574810"/>
            <w:bookmarkStart w:id="151" w:name="__Fieldmark__93_3442574810"/>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4_3442574810"/>
            <w:bookmarkStart w:id="153" w:name="__Fieldmark__94_3442574810"/>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95_3442574810"/>
            <w:bookmarkStart w:id="155" w:name="__Fieldmark__95_3442574810"/>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6_3442574810"/>
            <w:bookmarkStart w:id="157" w:name="__Fieldmark__96_3442574810"/>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97_3442574810"/>
            <w:bookmarkStart w:id="159" w:name="__Fieldmark__97_3442574810"/>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ed/>
                  </w:checkBox>
                </w:ffData>
              </w:fldChar>
            </w:r>
            <w:r>
              <w:rPr>
                <w:sz w:val="20"/>
                <w:szCs w:val="20"/>
              </w:rPr>
              <w:instrText xml:space="preserve"> FORMCHECKBOX </w:instrText>
            </w:r>
            <w:r>
              <w:rPr>
                <w:sz w:val="20"/>
                <w:szCs w:val="20"/>
              </w:rPr>
              <w:fldChar w:fldCharType="separate"/>
            </w:r>
            <w:bookmarkStart w:id="160" w:name="__Fieldmark__98_3442574810"/>
            <w:bookmarkStart w:id="161" w:name="__Fieldmark__98_3442574810"/>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ed/>
                  </w:checkBox>
                </w:ffData>
              </w:fldChar>
            </w:r>
            <w:r>
              <w:rPr>
                <w:sz w:val="20"/>
                <w:szCs w:val="20"/>
              </w:rPr>
              <w:instrText xml:space="preserve"> FORMCHECKBOX </w:instrText>
            </w:r>
            <w:r>
              <w:rPr>
                <w:sz w:val="20"/>
                <w:szCs w:val="20"/>
              </w:rPr>
              <w:fldChar w:fldCharType="separate"/>
            </w:r>
            <w:bookmarkStart w:id="162" w:name="__Fieldmark__100_3442574810"/>
            <w:bookmarkStart w:id="163" w:name="__Fieldmark__100_3442574810"/>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1_3442574810"/>
            <w:bookmarkStart w:id="165" w:name="__Fieldmark__101_3442574810"/>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102_3442574810"/>
            <w:bookmarkStart w:id="167" w:name="__Fieldmark__102_3442574810"/>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3_3442574810"/>
            <w:bookmarkStart w:id="169" w:name="__Fieldmark__103_3442574810"/>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4_3442574810"/>
            <w:bookmarkStart w:id="171" w:name="__Fieldmark__104_3442574810"/>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ed/>
                  </w:checkBox>
                </w:ffData>
              </w:fldChar>
            </w:r>
            <w:r>
              <w:rPr>
                <w:sz w:val="20"/>
                <w:szCs w:val="20"/>
              </w:rPr>
              <w:instrText xml:space="preserve"> FORMCHECKBOX </w:instrText>
            </w:r>
            <w:r>
              <w:rPr>
                <w:sz w:val="20"/>
                <w:szCs w:val="20"/>
              </w:rPr>
              <w:fldChar w:fldCharType="separate"/>
            </w:r>
            <w:bookmarkStart w:id="172" w:name="__Fieldmark__105_3442574810"/>
            <w:bookmarkStart w:id="173" w:name="__Fieldmark__105_3442574810"/>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06_3442574810"/>
            <w:bookmarkStart w:id="175" w:name="__Fieldmark__106_3442574810"/>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7_3442574810"/>
            <w:bookmarkStart w:id="177" w:name="__Fieldmark__107_3442574810"/>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08_3442574810"/>
            <w:bookmarkStart w:id="179" w:name="__Fieldmark__108_3442574810"/>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09_3442574810"/>
            <w:bookmarkStart w:id="181" w:name="__Fieldmark__109_3442574810"/>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0_3442574810"/>
            <w:bookmarkStart w:id="183" w:name="__Fieldmark__110_3442574810"/>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ed/>
                  </w:checkBox>
                </w:ffData>
              </w:fldChar>
            </w:r>
            <w:r>
              <w:rPr>
                <w:sz w:val="20"/>
                <w:szCs w:val="20"/>
              </w:rPr>
              <w:instrText xml:space="preserve"> FORMCHECKBOX </w:instrText>
            </w:r>
            <w:r>
              <w:rPr>
                <w:sz w:val="20"/>
                <w:szCs w:val="20"/>
              </w:rPr>
              <w:fldChar w:fldCharType="separate"/>
            </w:r>
            <w:bookmarkStart w:id="184" w:name="__Fieldmark__111_3442574810"/>
            <w:bookmarkStart w:id="185" w:name="__Fieldmark__111_3442574810"/>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2_3442574810"/>
            <w:bookmarkStart w:id="187" w:name="__Fieldmark__112_3442574810"/>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3_3442574810"/>
            <w:bookmarkStart w:id="189" w:name="__Fieldmark__113_3442574810"/>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14_3442574810"/>
            <w:bookmarkStart w:id="191" w:name="__Fieldmark__114_3442574810"/>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5_3442574810"/>
            <w:bookmarkStart w:id="193" w:name="__Fieldmark__115_3442574810"/>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16_3442574810"/>
            <w:bookmarkStart w:id="195" w:name="__Fieldmark__116_3442574810"/>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ed/>
                  </w:checkBox>
                </w:ffData>
              </w:fldChar>
            </w:r>
            <w:r>
              <w:rPr>
                <w:sz w:val="20"/>
                <w:szCs w:val="20"/>
              </w:rPr>
              <w:instrText xml:space="preserve"> FORMCHECKBOX </w:instrText>
            </w:r>
            <w:r>
              <w:rPr>
                <w:sz w:val="20"/>
                <w:szCs w:val="20"/>
              </w:rPr>
              <w:fldChar w:fldCharType="separate"/>
            </w:r>
            <w:bookmarkStart w:id="196" w:name="__Fieldmark__117_3442574810"/>
            <w:bookmarkStart w:id="197" w:name="__Fieldmark__117_3442574810"/>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18_3442574810"/>
            <w:bookmarkStart w:id="199" w:name="__Fieldmark__118_3442574810"/>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19_3442574810"/>
            <w:bookmarkStart w:id="201" w:name="__Fieldmark__119_3442574810"/>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20_3442574810"/>
            <w:bookmarkStart w:id="203" w:name="__Fieldmark__120_3442574810"/>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2_3442574810"/>
            <w:bookmarkStart w:id="205" w:name="__Fieldmark__122_3442574810"/>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3_3442574810"/>
            <w:bookmarkStart w:id="207" w:name="__Fieldmark__123_3442574810"/>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24_3442574810"/>
            <w:bookmarkStart w:id="209" w:name="__Fieldmark__124_3442574810"/>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5_3442574810"/>
            <w:bookmarkStart w:id="211" w:name="__Fieldmark__125_3442574810"/>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26_3442574810"/>
            <w:bookmarkStart w:id="213" w:name="__Fieldmark__126_3442574810"/>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27_3442574810"/>
            <w:bookmarkStart w:id="215" w:name="__Fieldmark__127_3442574810"/>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28_3442574810"/>
            <w:bookmarkStart w:id="217" w:name="__Fieldmark__128_3442574810"/>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29_3442574810"/>
            <w:bookmarkStart w:id="219" w:name="__Fieldmark__129_3442574810"/>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0" w:name="__Fieldmark__130_3442574810"/>
            <w:bookmarkStart w:id="221" w:name="__Fieldmark__130_3442574810"/>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1_3442574810"/>
            <w:bookmarkStart w:id="223" w:name="__Fieldmark__131_3442574810"/>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2_3442574810"/>
            <w:bookmarkStart w:id="225" w:name="__Fieldmark__132_3442574810"/>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33_3442574810"/>
            <w:bookmarkStart w:id="227" w:name="__Fieldmark__133_3442574810"/>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4_3442574810"/>
            <w:bookmarkStart w:id="229" w:name="__Fieldmark__134_3442574810"/>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5_3442574810"/>
            <w:bookmarkStart w:id="231" w:name="__Fieldmark__135_3442574810"/>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2" w:name="__Fieldmark__136_3442574810"/>
            <w:bookmarkStart w:id="233" w:name="__Fieldmark__136_3442574810"/>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37_3442574810"/>
            <w:bookmarkStart w:id="235" w:name="__Fieldmark__137_3442574810"/>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38_3442574810"/>
            <w:bookmarkStart w:id="237" w:name="__Fieldmark__138_3442574810"/>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8" w:name="__Fieldmark__139_3442574810"/>
            <w:bookmarkStart w:id="239" w:name="__Fieldmark__139_3442574810"/>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0_3442574810"/>
            <w:bookmarkStart w:id="241" w:name="__Fieldmark__140_3442574810"/>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1_3442574810"/>
            <w:bookmarkStart w:id="243" w:name="__Fieldmark__141_3442574810"/>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42_3442574810"/>
            <w:bookmarkStart w:id="245" w:name="__Fieldmark__142_3442574810"/>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43_3442574810"/>
            <w:bookmarkStart w:id="247" w:name="__Fieldmark__143_3442574810"/>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4_3442574810"/>
            <w:bookmarkStart w:id="249" w:name="__Fieldmark__144_3442574810"/>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0" w:name="__Fieldmark__145_3442574810"/>
            <w:bookmarkStart w:id="251" w:name="__Fieldmark__145_3442574810"/>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46_3442574810"/>
            <w:bookmarkStart w:id="253" w:name="__Fieldmark__146_3442574810"/>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47_3442574810"/>
            <w:bookmarkStart w:id="255" w:name="__Fieldmark__147_3442574810"/>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6" w:name="__Fieldmark__148_3442574810"/>
            <w:bookmarkStart w:id="257" w:name="__Fieldmark__148_3442574810"/>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0_3442574810"/>
            <w:bookmarkStart w:id="259" w:name="__Fieldmark__150_3442574810"/>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1_3442574810"/>
            <w:bookmarkStart w:id="261" w:name="__Fieldmark__151_3442574810"/>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2" w:name="__Fieldmark__152_3442574810"/>
            <w:bookmarkStart w:id="263" w:name="__Fieldmark__152_3442574810"/>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3_3442574810"/>
            <w:bookmarkStart w:id="265" w:name="__Fieldmark__153_3442574810"/>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4_3442574810"/>
            <w:bookmarkStart w:id="267" w:name="__Fieldmark__154_3442574810"/>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8" w:name="__Fieldmark__155_3442574810"/>
            <w:bookmarkStart w:id="269" w:name="__Fieldmark__155_3442574810"/>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57_3442574810"/>
            <w:bookmarkStart w:id="271" w:name="__Fieldmark__157_3442574810"/>
            <w:bookmarkEnd w:id="271"/>
            <w:r>
              <w:rPr/>
            </w:r>
            <w:r>
              <w:rPr/>
              <w:fldChar w:fldCharType="end"/>
            </w:r>
            <w:r>
              <w:rPr/>
              <w:t xml:space="preserve"> Yes  </w:t>
            </w:r>
            <w:r>
              <w:fldChar w:fldCharType="begin">
                <w:ffData>
                  <w:name w:val="Check5"/>
                  <w:enabled/>
                  <w:calcOnExit w:val="0"/>
                  <w:checkBox>
                    <w:sizeAuto/>
                    <w:checked/>
                  </w:checkBox>
                </w:ffData>
              </w:fldChar>
            </w:r>
            <w:r>
              <w:rPr/>
              <w:instrText xml:space="preserve"> FORMCHECKBOX </w:instrText>
            </w:r>
            <w:r>
              <w:rPr/>
              <w:fldChar w:fldCharType="separate"/>
            </w:r>
            <w:bookmarkStart w:id="272" w:name="__Fieldmark__158_3442574810"/>
            <w:bookmarkStart w:id="273" w:name="__Fieldmark__158_3442574810"/>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LightShadingAccent2"/>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ot initiated – expected exemp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07/01/2017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Encroachment permit achieved prior to start of construc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Dependent upon project funding and start date.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Completed</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Funding not yet alloc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7/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urrently the District utilizes capital from water rate revenues and meter sales to fund these types of projects. In addition, the District has instituted a variable charge based upon meter size to assist in funding water main replacement. These funding sources provide for the replacement of water mains by in-house employees only and are limited. Additional funding is needed to expedite these projects. </w:t>
            </w: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bl>
    <w:p>
      <w:pPr>
        <w:pStyle w:val="Heading1"/>
        <w:ind w:left="720" w:hanging="720"/>
        <w:rPr/>
      </w:pPr>
      <w:r>
        <w:rPr/>
      </w:r>
    </w:p>
    <w:p>
      <w:pPr>
        <w:pStyle w:val="TextBody"/>
        <w:rPr/>
      </w:pPr>
      <w:r>
        <w:rPr/>
      </w:r>
      <w:r>
        <w:br w:type="page"/>
      </w:r>
    </w:p>
    <w:p>
      <w:pPr>
        <w:pStyle w:val="LightShadingAccent2"/>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This water main replacement project will allow the District to provide a more efficient, reliable water supply within the proposed area. Leaks would no longer be an operation and maintenance issue lowering the District’s costs to maintain the area. In addition, replacing the old steel infrastructure would improve water quality. As water travels through these water mains at high velocities, the interior of the pipe is scoured releasing tuberculation that has formed over the years into the water causing brown/orange water to enter customer’s residences. </w:t>
            </w:r>
          </w:p>
          <w:p>
            <w:pPr>
              <w:pStyle w:val="Normal"/>
              <w:rPr>
                <w:b/>
                <w:b/>
              </w:rPr>
            </w:pPr>
            <w:r>
              <w:rPr>
                <w:rFonts w:eastAsia="Arial"/>
                <w:b/>
              </w:rPr>
              <w:t xml:space="preserve"> </w:t>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63_3442574810"/>
            <w:bookmarkStart w:id="275" w:name="__Fieldmark__163_3442574810"/>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ed/>
                  </w:checkBox>
                </w:ffData>
              </w:fldChar>
            </w:r>
            <w:r>
              <w:rPr>
                <w:b/>
              </w:rPr>
              <w:instrText xml:space="preserve"> FORMCHECKBOX </w:instrText>
            </w:r>
            <w:r>
              <w:rPr>
                <w:b/>
              </w:rPr>
              <w:fldChar w:fldCharType="separate"/>
            </w:r>
            <w:bookmarkStart w:id="276" w:name="__Fieldmark__164_3442574810"/>
            <w:bookmarkStart w:id="277" w:name="__Fieldmark__164_3442574810"/>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65_3442574810"/>
            <w:bookmarkStart w:id="279" w:name="__Fieldmark__165_3442574810"/>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66_3442574810"/>
            <w:bookmarkStart w:id="281" w:name="__Fieldmark__166_3442574810"/>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67_3442574810"/>
            <w:bookmarkStart w:id="283" w:name="__Fieldmark__167_3442574810"/>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68_3442574810"/>
            <w:bookmarkStart w:id="285" w:name="__Fieldmark__168_3442574810"/>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69_3442574810"/>
            <w:bookmarkStart w:id="287" w:name="__Fieldmark__169_3442574810"/>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70_3442574810"/>
            <w:bookmarkStart w:id="289" w:name="__Fieldmark__170_3442574810"/>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71_3442574810"/>
            <w:bookmarkStart w:id="291" w:name="__Fieldmark__171_3442574810"/>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73_3442574810"/>
            <w:bookmarkStart w:id="293" w:name="__Fieldmark__173_3442574810"/>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74_3442574810"/>
            <w:bookmarkStart w:id="295" w:name="__Fieldmark__174_3442574810"/>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6" w:name="__Fieldmark__175_3442574810"/>
            <w:bookmarkStart w:id="297" w:name="__Fieldmark__175_3442574810"/>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76_3442574810"/>
            <w:bookmarkStart w:id="299" w:name="__Fieldmark__176_3442574810"/>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0" w:name="__Fieldmark__177_3442574810"/>
            <w:bookmarkStart w:id="301" w:name="__Fieldmark__177_3442574810"/>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2" w:name="__Fieldmark__178_3442574810"/>
            <w:bookmarkStart w:id="303" w:name="__Fieldmark__178_3442574810"/>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79_3442574810"/>
            <w:bookmarkStart w:id="305" w:name="__Fieldmark__179_3442574810"/>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6" w:name="__Fieldmark__180_3442574810"/>
            <w:bookmarkStart w:id="307" w:name="__Fieldmark__180_3442574810"/>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1_3442574810"/>
            <w:bookmarkStart w:id="309" w:name="__Fieldmark__181_3442574810"/>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82_3442574810"/>
            <w:bookmarkStart w:id="311" w:name="__Fieldmark__182_3442574810"/>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83_3442574810"/>
            <w:bookmarkStart w:id="313" w:name="__Fieldmark__183_3442574810"/>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84_3442574810"/>
            <w:bookmarkStart w:id="315" w:name="__Fieldmark__184_3442574810"/>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85_3442574810"/>
            <w:bookmarkStart w:id="317" w:name="__Fieldmark__185_3442574810"/>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86_3442574810"/>
            <w:bookmarkStart w:id="319" w:name="__Fieldmark__186_3442574810"/>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87_3442574810"/>
            <w:bookmarkStart w:id="321" w:name="__Fieldmark__187_3442574810"/>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88_3442574810"/>
            <w:bookmarkStart w:id="323" w:name="__Fieldmark__188_3442574810"/>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89_3442574810"/>
            <w:bookmarkStart w:id="325" w:name="__Fieldmark__189_3442574810"/>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0_3442574810"/>
            <w:bookmarkStart w:id="327" w:name="__Fieldmark__190_3442574810"/>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ed/>
                  </w:checkBox>
                </w:ffData>
              </w:fldChar>
            </w:r>
            <w:r>
              <w:rPr/>
              <w:instrText xml:space="preserve"> FORMCHECKBOX </w:instrText>
            </w:r>
            <w:r>
              <w:rPr/>
              <w:fldChar w:fldCharType="separate"/>
            </w:r>
            <w:bookmarkStart w:id="328" w:name="__Fieldmark__192_3442574810"/>
            <w:bookmarkStart w:id="329" w:name="__Fieldmark__192_3442574810"/>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ed/>
                  </w:checkBox>
                </w:ffData>
              </w:fldChar>
            </w:r>
            <w:r>
              <w:rPr/>
              <w:instrText xml:space="preserve"> FORMCHECKBOX </w:instrText>
            </w:r>
            <w:r>
              <w:rPr/>
              <w:fldChar w:fldCharType="separate"/>
            </w:r>
            <w:bookmarkStart w:id="330" w:name="__Fieldmark__193_3442574810"/>
            <w:bookmarkStart w:id="331" w:name="__Fieldmark__193_3442574810"/>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194_3442574810"/>
            <w:bookmarkStart w:id="333" w:name="__Fieldmark__194_3442574810"/>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195_3442574810"/>
            <w:bookmarkStart w:id="335" w:name="__Fieldmark__195_3442574810"/>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196_3442574810"/>
            <w:bookmarkStart w:id="337" w:name="__Fieldmark__196_3442574810"/>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197_3442574810"/>
            <w:bookmarkStart w:id="339" w:name="__Fieldmark__197_3442574810"/>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198_3442574810"/>
            <w:bookmarkStart w:id="341" w:name="__Fieldmark__198_3442574810"/>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LightShadingAccent2"/>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3,520,500</w:t>
      </w:r>
    </w:p>
    <w:p>
      <w:pPr>
        <w:pStyle w:val="Normal"/>
        <w:rPr/>
      </w:pPr>
      <w:r>
        <w:rPr/>
      </w:r>
    </w:p>
    <w:p>
      <w:pPr>
        <w:pStyle w:val="Normal"/>
        <w:rPr>
          <w:u w:val="single"/>
        </w:rPr>
      </w:pPr>
      <w:r>
        <w:rPr/>
        <w:t xml:space="preserve">Upper estimated total capital cost ($): </w:t>
      </w:r>
      <w:r>
        <w:rPr>
          <w:u w:val="single"/>
        </w:rPr>
        <w:t>4,694,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rPr>
          <w:u w:val="single"/>
        </w:rPr>
        <w:t>20,000</w:t>
      </w:r>
    </w:p>
    <w:p>
      <w:pPr>
        <w:pStyle w:val="Normal"/>
        <w:rPr/>
      </w:pPr>
      <w:r>
        <w:rPr/>
      </w:r>
    </w:p>
    <w:p>
      <w:pPr>
        <w:pStyle w:val="Normal"/>
        <w:rPr/>
      </w:pPr>
      <w:r>
        <w:rPr/>
        <w:t xml:space="preserve">Design Life of Project (years): </w:t>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50</w:t>
      </w:r>
      <w:r/>
      <w:r>
        <w:rPr>
          <w:u w:val="single"/>
          <w:lang w:val="en-US" w:eastAsia="en-US"/>
        </w:rPr>
        <w:fldChar w:fldCharType="end"/>
      </w:r>
      <w:r>
        <w:rPr>
          <w:u w:val="single"/>
          <w:lang w:val="en-US" w:eastAsia="en-US"/>
        </w:rPr>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0_3442574810"/>
            <w:bookmarkStart w:id="343" w:name="__Fieldmark__200_3442574810"/>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1_3442574810"/>
            <w:bookmarkStart w:id="345" w:name="__Fieldmark__201_3442574810"/>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2_3442574810"/>
            <w:bookmarkStart w:id="347" w:name="__Fieldmark__202_3442574810"/>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03_3442574810"/>
            <w:bookmarkStart w:id="349" w:name="__Fieldmark__203_3442574810"/>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04_3442574810"/>
            <w:bookmarkStart w:id="351" w:name="__Fieldmark__204_3442574810"/>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05_3442574810"/>
            <w:bookmarkStart w:id="353" w:name="__Fieldmark__205_3442574810"/>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30"/>
        </w:tabs>
        <w:ind w:left="63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LightShadingAccent2Char">
    <w:name w:val="Light Shading - Accent 2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ColorfulGridAccent1">
    <w:name w:val="Colorful Grid - Accent 1"/>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ColorfulListAccent1">
    <w:name w:val="Colorful List - Accent 1"/>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31:00Z</dcterms:created>
  <dc:creator>MeredithC</dc:creator>
  <dc:description/>
  <dc:language>en-US</dc:language>
  <cp:lastModifiedBy>Mark Ban</cp:lastModifiedBy>
  <cp:lastPrinted>2013-09-12T16:11:00Z</cp:lastPrinted>
  <dcterms:modified xsi:type="dcterms:W3CDTF">2013-09-12T23:31:00Z</dcterms:modified>
  <cp:revision>2</cp:revision>
  <dc:subject/>
  <dc:title>Upper Santa Clara River Integrated Regional Water Management Plan</dc:title>
</cp:coreProperties>
</file>